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Л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31 декабря 2013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Normal"/>
        <w:jc w:val="center"/>
        <w:rPr/>
      </w:pPr>
      <w:r>
        <w:rPr>
          <w:color w:val="FFFFFF"/>
        </w:rPr>
        <w:t>От –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исполнения бюджета муниципального образования Новокубанский район в текущем финансовом году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организации исполнения решения Совета муниципального образования Новокубанский район о бюджете на очередной финансовый год и на плановый период</w:t>
      </w:r>
      <w:r>
        <w:rPr>
          <w:color w:val="000000"/>
          <w:sz w:val="28"/>
          <w:szCs w:val="28"/>
        </w:rPr>
        <w:t>, п р и к а з ы в а ю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. Утвердить Порядок составления и ведения кассового плана исполнения бюджета муниципального образования Новокубанский район в текущем финансовом году (приложе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с 01 января 2014 года приказ финансового управления администрации муниципального образования Новокубанский район от 11 января 2010 года № 3 «Об утверждении Порядка составления и ведения кассового плана исполнения районного бюджета в текущем финансовом году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Normal"/>
        <w:tabs>
          <w:tab w:val="clear" w:pos="851"/>
          <w:tab w:val="left" w:pos="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01 января 2014 года.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 п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экономическим вопросам,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образования Новокубанский район                                                    Е.В.Афонина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9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11:00Z</dcterms:created>
  <dc:creator>ВысторопскаяЛВ</dc:creator>
  <dc:description/>
  <cp:keywords/>
  <dc:language>en-US</dc:language>
  <cp:lastModifiedBy>Соляник Елена Станиславовна</cp:lastModifiedBy>
  <cp:lastPrinted>2014-01-27T16:23:00Z</cp:lastPrinted>
  <dcterms:modified xsi:type="dcterms:W3CDTF">2015-05-07T09:54:00Z</dcterms:modified>
  <cp:revision>52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