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Е УПРАЛЕНИЕ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МУНИЦИПАЛЬНОГО ОБРАЗОВАНИЯ НОВОКУБАН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31 декабря 2013 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55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овокубанск</w:t>
      </w:r>
    </w:p>
    <w:p>
      <w:pPr>
        <w:pStyle w:val="Normal"/>
        <w:jc w:val="center"/>
        <w:rPr/>
      </w:pPr>
      <w:r>
        <w:rPr>
          <w:color w:val="FFFFFF"/>
        </w:rPr>
        <w:t>От –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составления и ведения сводной бюджетной росписи и бюджетных росписей главных распорядителей средств бюджета муниципального образования Новокубанский район (главных администраторов источников финансирования дефицита бюджета муниципального образования Новокубанский район)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и в целях организации исполнения бюджета муниципального образования Новокубанский район в части выбытия средств</w:t>
      </w:r>
      <w:r>
        <w:rPr>
          <w:color w:val="000000"/>
          <w:sz w:val="28"/>
          <w:szCs w:val="28"/>
        </w:rPr>
        <w:t>, п р и к а з ы в а ю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0"/>
        <w:rPr/>
      </w:pPr>
      <w:r>
        <w:rPr>
          <w:color w:val="000000"/>
          <w:sz w:val="28"/>
          <w:szCs w:val="28"/>
        </w:rPr>
        <w:t>1. Утвердить Порядок составления и ведения сводной бюджетной росписи и бюджетных росписей главных распорядителей средств бюджета муниципального образования Новокубанский район (главных администраторов источников финансирования дефицита бюджета муниципального образования Новокубанский район) (приложение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изнать утратившим силу с 01 января 2014 года приказ финансового управления администрации муниципального образования Новокубанский район от 29 декабря 2010 года № 123 «Об утверждении </w:t>
      </w:r>
      <w:r>
        <w:rPr>
          <w:sz w:val="28"/>
          <w:szCs w:val="28"/>
        </w:rPr>
        <w:t>Порядка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бюджета)</w:t>
      </w:r>
      <w:r>
        <w:rPr>
          <w:color w:val="000000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настоящего приказа возложить на заместителя начальника финансового управления администрации муниципального образования Новокубанский район, начальника бюджетного отдела Т.В.Максимову.</w:t>
      </w:r>
    </w:p>
    <w:p>
      <w:pPr>
        <w:pStyle w:val="Normal"/>
        <w:tabs>
          <w:tab w:val="clear" w:pos="851"/>
          <w:tab w:val="left" w:pos="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ий приказ вступает в силу с 01 января 2014 года, если иное не предусмотрено абзацем вторым настоящего пункта, и применяется к правоотношениям, возникающим при формировании сводной бюджетной росписи и бюджетных росписей главных распорядителей средств бюджета муниципального образования Новокубанский район (главных администраторов источников финансирования дефицита бюджета муниципального образования Новокубанский район) на 2014 год и на плановый период 2015 и 2016 годов.</w:t>
      </w:r>
    </w:p>
    <w:p>
      <w:pPr>
        <w:pStyle w:val="Normal"/>
        <w:tabs>
          <w:tab w:val="clear" w:pos="851"/>
          <w:tab w:val="left" w:pos="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ункты 14-21 пункта 11 раздела 5 приложения к настоящему приказу вступают в силу не ранее вступления в силу решения Совета муниципального образования Новокубанский район от 17 декабря 2013 года № 53/71 «О бюджете муниципального образования Новокубанский район на 2014 год и на плановый период 2015 и 2016 годов», предусматривающего соответствующие основания для внесения изменений в сводную бюджетную роспись бюджета муниципального образования Новокубанский район на 2014 год и на плановый период 2015 и 2016 годов.</w:t>
      </w:r>
    </w:p>
    <w:p>
      <w:pPr>
        <w:pStyle w:val="Normal"/>
        <w:tabs>
          <w:tab w:val="clear" w:pos="851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 п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-экономическим вопросам,</w:t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финансового управ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 xml:space="preserve">образования Новокубанский район                                                    Е.В.Афонина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707" w:gutter="0" w:header="709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11:00Z</dcterms:created>
  <dc:creator>ВысторопскаяЛВ</dc:creator>
  <dc:description/>
  <cp:keywords/>
  <dc:language>en-US</dc:language>
  <cp:lastModifiedBy>Соляник Елена Станиславовна</cp:lastModifiedBy>
  <cp:lastPrinted>2014-01-28T10:20:00Z</cp:lastPrinted>
  <dcterms:modified xsi:type="dcterms:W3CDTF">2015-05-07T10:43:00Z</dcterms:modified>
  <cp:revision>53</cp:revision>
  <dc:subject/>
  <dc:title>О покрытии  временного кассового разр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27480359</vt:r8>
  </property>
</Properties>
</file>