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месячном распределении кассовых поступлений доходов в бюдж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главного администратора доходов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9015" w:leader="none"/>
        </w:tabs>
        <w:jc w:val="right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(рублей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p>
      <w:pPr>
        <w:pStyle w:val="TextBody"/>
        <w:ind w:left="907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907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9072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месячном распределении кассовых поступлений источников финансирования дефицита бюджета муниципального образования Новокубанский район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jc w:val="right"/>
        <w:rPr/>
      </w:pPr>
      <w:r>
        <w:rPr/>
        <w:tab/>
        <w:t xml:space="preserve">                                                                                         (рублей)</w:t>
      </w:r>
    </w:p>
    <w:tbl>
      <w:tblPr>
        <w:tblW w:w="142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276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  <w:r>
        <w:rPr/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245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Соляник Елена Станиславовна</cp:lastModifiedBy>
  <cp:lastPrinted>2016-01-11T10:32:00Z</cp:lastPrinted>
  <dcterms:modified xsi:type="dcterms:W3CDTF">2016-01-11T07:32:00Z</dcterms:modified>
  <cp:revision>15</cp:revision>
  <dc:subject/>
  <dc:title>Приложение 1 раздел 1</dc:title>
</cp:coreProperties>
</file>