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suppressAutoHyphens w:val="true"/>
        <w:ind w:left="907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420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______________________</w:t>
      </w:r>
    </w:p>
    <w:p>
      <w:pPr>
        <w:pStyle w:val="Normal"/>
        <w:tabs>
          <w:tab w:val="clear" w:pos="708"/>
          <w:tab w:val="center" w:pos="7519" w:leader="none"/>
        </w:tabs>
        <w:ind w:left="9072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(расшифровка подписи)</w:t>
      </w:r>
    </w:p>
    <w:p>
      <w:pPr>
        <w:pStyle w:val="Normal"/>
        <w:tabs>
          <w:tab w:val="clear" w:pos="708"/>
          <w:tab w:val="center" w:pos="7519" w:leader="none"/>
        </w:tabs>
        <w:ind w:left="9072" w:right="-55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ата)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муниципального образования Новокубанский район в ________ год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(рублей)</w:t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3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  <w:trHeight w:val="98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администратор доходов бюджета, источников финансирования дефицита бюджета, главный распорядитель средств бюджет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133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</w:t>
            </w:r>
          </w:p>
          <w:p>
            <w:pPr>
              <w:pStyle w:val="Normal"/>
              <w:jc w:val="center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</w:t>
            </w:r>
          </w:p>
          <w:p>
            <w:pPr>
              <w:pStyle w:val="Normal"/>
              <w:jc w:val="center"/>
              <w:rPr/>
            </w:pPr>
            <w:r>
              <w:rPr/>
              <w:t>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на начало года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евые целев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бюджет муниципального образования Новокубанский район</w:t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бюджет муниципального образования Новокубанс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иным поступления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целевым поступления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поступления доходов в бюджет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 муниципального образования Новокубанс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бюджет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иным поступления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целевым поступления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бюджета муниципального образования Новокубанский район</w:t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по иным выпла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по целевым выпла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огноз кассовых выплат  в части источников финансирования дефицита бюджета муниципального образования Новокубанс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бюджета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огноз кассовых выплат  по иным выпла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огноз кассовых выплат  по целевым выпла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по иным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о целевы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средств муниципальных бюджетных и автономных учрежд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 муниципальных бюджетных и автономных учрежд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размещение средств на банковских депозитах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, размещенных на банковских депозит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Справочн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овокубанский район, начальник бюджетного отдела</w:t>
      </w:r>
      <w:r>
        <w:rPr/>
        <w:t xml:space="preserve">                _______________</w:t>
        <w:tab/>
        <w:t xml:space="preserve">                                  _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    (подпись)</w:t>
        <w:tab/>
        <w:t xml:space="preserve">                               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ИльинскаяНВ</dc:creator>
  <dc:description/>
  <cp:keywords/>
  <dc:language>en-US</dc:language>
  <cp:lastModifiedBy>Соляник Елена Станиславовна</cp:lastModifiedBy>
  <cp:lastPrinted>2016-01-11T10:30:00Z</cp:lastPrinted>
  <dcterms:modified xsi:type="dcterms:W3CDTF">2016-01-11T07:30:00Z</dcterms:modified>
  <cp:revision>34</cp:revision>
  <dc:subject/>
  <dc:title>Приложение 1 раздел 1</dc:title>
</cp:coreProperties>
</file>