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поступлений доходов в бюджет муниципального образования Новокубанский район, утвержденные решением Совета муниципального образования Новокубанский район о бюджете муниципального образования Новокубанский район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доходов бюджета муниципального образования Новокубанский рай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938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бюджета муниципального образования Новокубанский район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д классификации доходов бюджета </w:t>
            </w:r>
          </w:p>
          <w:p>
            <w:pPr>
              <w:pStyle w:val="ConsPlusCell"/>
              <w:jc w:val="center"/>
              <w:rPr/>
            </w:pPr>
            <w:r>
              <w:rPr/>
              <w:t>(вида, подвида доходов бюджетов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ачальник бюджетного отдела</w:t>
      </w:r>
      <w:r>
        <w:rPr/>
        <w:t xml:space="preserve">              _______________</w:t>
        <w:tab/>
        <w:t xml:space="preserve">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подпись)</w:t>
        <w:tab/>
        <w:t xml:space="preserve">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КАЗАТЕЛ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оступлений источников финансирования дефицита бюджета муниципального образования Новокубанский район, утвержденные решением Совета муниципального образования Новокубанский район о бюджете муниципального образования Новокубанский район на _____ год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главный администратор источников финансирования дефицита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9105" w:leader="none"/>
        </w:tabs>
        <w:jc w:val="right"/>
        <w:rPr/>
      </w:pPr>
      <w:r>
        <w:rPr/>
        <w:tab/>
        <w:t xml:space="preserve">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33"/>
        <w:gridCol w:w="1985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                 бюджета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 (группы, подгруппы, статьи, вида источника финансирования дефицитов бюджетов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       бюджетов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ачальник бюджетного отдела</w:t>
      </w:r>
      <w:r>
        <w:rPr/>
        <w:t xml:space="preserve">              _______________</w:t>
        <w:tab/>
        <w:t xml:space="preserve">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подпись)</w:t>
        <w:tab/>
        <w:t xml:space="preserve">        (расшифровка росписи)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Соляник Елена Станиславовна</cp:lastModifiedBy>
  <cp:lastPrinted>2016-01-11T10:30:00Z</cp:lastPrinted>
  <dcterms:modified xsi:type="dcterms:W3CDTF">2016-01-11T07:30:00Z</dcterms:modified>
  <cp:revision>14</cp:revision>
  <dc:subject/>
  <dc:title>Приложение 1 раздел 1</dc:title>
</cp:coreProperties>
</file>