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29 декабря 201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зыскания остатков непогашенных кредитов, включая проценты, штрафы и пени, предоставленных из бюджета муниципального образования Новокубанский район бюджетам поселений Новоку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и статьи 93.3 и 306.2 Бюджетного кодекса Российской Федерации и в соответствии с приказом Министерства финансов Российской Федерации от 12 ноября 2007 года № 104н «Об утверждении общих требований к порядку взыскания остатков непогашенных кредитов, предоставленных из бюджетов субъектов Российской Федерации и муниципальных районов»,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зыскания остатков непогашенных кредитов, включая проценты, штрафы и пени, предоставленных из бюджета муниципального образования Новокубанский район бюджетам поселений Новокубанского района, согласно приложению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Приказ финансового управления администрации муниципального образования Новокубанский район от 31 декабря 2013 года № 61 «Об утверждении Порядка взыскания остатков непогашенных кредитов, включая проценты, штрафы и пени, предоставленных из бюджета муниципального образования Новокубанский район бюджетам поселений Новокубанского района» признать утратившим силу с 01 января 201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ий приказ вступает в силу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Новокубанский район </w:t>
        <w:tab/>
        <w:t xml:space="preserve">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Соляник Елена Станиславовна</cp:lastModifiedBy>
  <cp:lastPrinted>2014-12-24T15:20:00Z</cp:lastPrinted>
  <dcterms:modified xsi:type="dcterms:W3CDTF">2015-05-07T09:24:00Z</dcterms:modified>
  <cp:revision>53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