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jc w:val="both"/>
        <w:rPr/>
      </w:pPr>
      <w:r>
        <w:rPr>
          <w:sz w:val="28"/>
          <w:szCs w:val="28"/>
        </w:rPr>
        <w:t xml:space="preserve">к Порядку взаимодействия финансового управления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___________________   для получения бюджетного кредита из бюджета муниципального образования Новокубанский район на частичное покрытие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60"/>
        <w:gridCol w:w="992"/>
        <w:gridCol w:w="850"/>
        <w:gridCol w:w="710"/>
        <w:gridCol w:w="900"/>
        <w:gridCol w:w="900"/>
        <w:gridCol w:w="900"/>
      </w:tblGrid>
      <w:tr>
        <w:trPr>
          <w:tblHeader w:val="true"/>
          <w:trHeight w:val="114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Уточненный бюджет с учетом изменений в сводной бюджетной росписи текуще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Исполнено за отчетный пери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в текущем месяц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/>
            </w:pPr>
            <w:r>
              <w:rPr/>
              <w:t>Прогноз исполнения местного бюджета на год</w:t>
            </w:r>
          </w:p>
        </w:tc>
      </w:tr>
      <w:tr>
        <w:trPr>
          <w:tblHeader w:val="true"/>
          <w:trHeight w:val="332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по данным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о данным ФУ администрации МО Новокуба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по данным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о данным ФУ администрации МО Новокубанский район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за исключением субсидий и субвенций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возмездные нецелевые поступления из другого уровня бюдж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чие безвозмездные поступления (2 07…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3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(за исключением органов местного самоуправления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уда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чреждениям 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условий софинансирования из краевого бюджета (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троительство дорог (за исключением пункта 1.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Бюджетные инвестиции (за исключением пункта 1.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(за исключением пункта 1.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расходы (за исключением пункта 1.8, приложить расшифров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из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из бюджета муниципального образования Новокубанский рай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оммерческих бан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роченная кредиторская задолженность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работной 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числениям на заработную пла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плат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_______________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финансового органа   _______________            ______________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58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4:00Z</dcterms:created>
  <dc:creator>Сацюк</dc:creator>
  <dc:description/>
  <cp:keywords/>
  <dc:language>en-US</dc:language>
  <cp:lastModifiedBy>Соляник Елена Станиславовна</cp:lastModifiedBy>
  <cp:lastPrinted>2014-12-30T12:20:00Z</cp:lastPrinted>
  <dcterms:modified xsi:type="dcterms:W3CDTF">2014-12-30T09:21:00Z</dcterms:modified>
  <cp:revision>7</cp:revision>
  <dc:subject/>
  <dc:title>«ПРИЛОЖЕНИЕ</dc:title>
</cp:coreProperties>
</file>