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УПРАЛ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 НОВОКУБА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29 декабря 2014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5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овокубан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заимодействия финансового управления администрации муниципального образования Новокубанский район по рассмотрению вопроса о предоставлении бюджетного кредита бюджетам поселений Новокубанского района из бюджета 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остановлением администрации муниципального образования Новокубанский район от 26 декабря 2014 года № 2005 «Об утверждении Порядка предоставления в 2015 году из бюджета муниципального образования Новокубанский район бюджетам поселений Новокубанского района бюджетных кредитов» и в целях организации работы по предоставлению бюджетных кредитов бюджетам поселений Новокубанского района,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взаимодействия финансового управления администрации муниципального образования Новокубанский район по рассмотрению вопроса о предоставлении бюджетного кредита бюджетам поселений Новокубанского района из бюджета муниципального образования Новокубанский район, согласно приложению к настоящему приказу.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 Приказ финансового управления администрации муниципального образования Новокубанский район от 31 декабря 2013 года № 60 «Об утверждении Порядка взаимодействия финансового управления администрации муниципального образования Новокубанский район по рассмотрению вопроса о предоставлении бюджетного кредита бюджетам поселений Новокубанского района из бюджета муниципального образования Новокубанский район» признать утратившим силу с 01 января 2015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исполнением настоящего приказа возложить на заместителя начальника финансового управления администрации муниципального образования Новокубанский район, начальника бюджетного отдела Т.В.Максимо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стоящий приказ вступает в силу с 0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Новокубанский район </w:t>
        <w:tab/>
        <w:t xml:space="preserve">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30:00Z</dcterms:created>
  <dc:creator>ВысторопскаяЛВ</dc:creator>
  <dc:description/>
  <cp:keywords/>
  <dc:language>en-US</dc:language>
  <cp:lastModifiedBy>Соляник Елена Станиславовна</cp:lastModifiedBy>
  <cp:lastPrinted>2014-12-29T10:43:00Z</cp:lastPrinted>
  <dcterms:modified xsi:type="dcterms:W3CDTF">2015-05-07T09:22:00Z</dcterms:modified>
  <cp:revision>55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