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jc w:val="both"/>
        <w:rPr/>
      </w:pPr>
      <w:r>
        <w:rPr>
          <w:sz w:val="28"/>
          <w:szCs w:val="28"/>
        </w:rPr>
        <w:t xml:space="preserve">к Порядку взаимодействия финансового управления </w:t>
      </w:r>
      <w:r>
        <w:rPr>
          <w:bCs/>
          <w:sz w:val="28"/>
          <w:szCs w:val="28"/>
        </w:rPr>
        <w:t>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spacing w:lineRule="auto" w:line="276"/>
        <w:ind w:left="4253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___________ для получения бюджетного кредита из бюджета муниципального образования Новокубанский район на покрытие временного кассового разр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260"/>
        <w:gridCol w:w="866"/>
        <w:gridCol w:w="992"/>
        <w:gridCol w:w="1260"/>
      </w:tblGrid>
      <w:tr>
        <w:trPr>
          <w:tblHeader w:val="true"/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94787655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бюджет с учетом изменений в сводной бюджетной росписи текущего год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в текущем месяце</w:t>
            </w:r>
          </w:p>
        </w:tc>
      </w:tr>
      <w:tr>
        <w:trPr>
          <w:tblHeader w:val="true"/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2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ФУ администрации МО Новокубанский район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0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0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из другого уровня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(2 07…)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3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уда и начисления на выплаты по оплате труда (за исключением органов местного самоуправлен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уда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расходы на обеспечение деятельности казенных учреждений и органов местного самоуправления (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муниципальным учреждениям 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условий софинансирования из краевого бюджета (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троительство дорог (за исключением пункта 1.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Бюджетные инвестиции (за исключением пункта 1.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 (за исключением пункта 1.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расходы (за исключением пункта 1.8, приложить расшифровк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из краев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из бюджета муниципального образования Новокуб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оммерческих бан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роченная кредиторская задолженность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ачислениям 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_______________       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финансового органа   _______________            ______________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58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4:00Z</dcterms:created>
  <dc:creator>Сацюк</dc:creator>
  <dc:description/>
  <cp:keywords/>
  <dc:language>en-US</dc:language>
  <cp:lastModifiedBy>Соляник Елена Станиславовна</cp:lastModifiedBy>
  <cp:lastPrinted>2014-12-30T12:20:00Z</cp:lastPrinted>
  <dcterms:modified xsi:type="dcterms:W3CDTF">2014-12-30T09:20:00Z</dcterms:modified>
  <cp:revision>6</cp:revision>
  <dc:subject/>
  <dc:title>«ПРИЛОЖЕНИЕ</dc:title>
</cp:coreProperties>
</file>