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9639" w:hanging="0"/>
        <w:jc w:val="left"/>
        <w:rPr>
          <w:u w:val="single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  <w:u w:val="single"/>
        </w:rPr>
        <w:t>от 26 июня 2015 года № 32</w:t>
      </w:r>
    </w:p>
    <w:p>
      <w:pPr>
        <w:pStyle w:val="Normal"/>
        <w:ind w:left="10206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РАФИК</w:t>
        <w:br/>
        <w:t>реализации финансовым управлением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</w:t>
      </w:r>
      <w:r>
        <w:rPr/>
        <w:t xml:space="preserve"> на очередной финансовый год и плановый период</w:t>
        <w:b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3119"/>
        <w:gridCol w:w="2551"/>
        <w:gridCol w:w="269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атериалов, документов,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едставления материалов и документов, исполнения мероприятий 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*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представляетс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 (сбор информации) по планированию бюджетных ассигнований бюджета муниципального образования Новокубанский район и составлению проекта бюджета муниципального образования Новокубанский район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ля расчета дотаций на выравнивание бюджетной обеспеченности муниципальных районов и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6 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дексации оплаты труда работников муниципальных учреждений муниципального образования Новокубанский район, денежного содержания муниципальных служащих муниципального образования Новокуб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ию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составлению предварительных реестров расходных обязательств муниципального образования Новокубанский район и обоснований бюджетных ассигн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ию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, необходимая для разработки прогноза консолидированного бюджет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статистики по Краснодарскому краю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авгу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реестры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авгу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бюджету муниципального образования Новокубанский район при формировании проекта бюджета муниципального образования Новокуб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и ведомственным целевым программ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е управление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ый перечень муниципальных заданий на оказание муниципальных услуг (выполнение работ) физическим и (или) юридическим лицам в муниципальном образовании Новокубанский район (прогноз на очередной финансовый год и на плановый пер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итоги социально-экономического развития Новокубанского района за истекший период текущего финансового года, ожидаемые итоги социально-экономического развития Новокубанского района за текущий финансовый год и прогноз социально-экономического развития Новокубанского района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гноза поступлений доходов в бюджет муниципального образования Новокубанский район и консолидированный бюджет Новокубанского района, источников финансирования дефицита бюджета муниципального образования Новокубанский район и консолидированного бюджета Новокубанского района в очередном финансовом году и плановом пери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предварительного варианта прогноза социально-экономического развития Новокубанского района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е управление администрации муниципального образования Новокубанский район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чет межбюджетных трансф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221"/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bookmarkEnd w:id="0"/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счетных налоговых доходов по отчету за отчетный год в разрезе поселений в форме согласно приложению 1 к настоящему Графику реализации финансовым управлением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 на очередной финансовый год и плановый период (далее - Графи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ля расчета индекса бюджетных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, 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расходы в разрезе поселений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алогового потенциала в форме согласно приложению 2 к настояще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контингента НДФЛ согласно приложению </w:t>
            </w:r>
            <w:hyperlink w:anchor="sub_60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определению расчетных доходов бюджетов городского (сельских) поселений на очередной финансовый год и на плановый период для разработки порядка предоставления и распределения дотаций бюджетам поселений на выравнивание их бюджетной обеспе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отдел и отдел доходов финансового управления администрации муниципального образования Новокубанский райо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доходы в разрезе поселений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10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объема дотаций на выравнивание бюджетной обеспеченности посел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по распределению дотаций, указанных в </w:t>
            </w:r>
            <w:hyperlink w:anchor="sub_2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пункте 2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8 настоящего Графика, между бюджетами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бюджетных ассигнований бюджета муниципального образования Новокубанский район  и составление проекта бюджета муниципального образования Новокубанский район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уточнённых показателей бюджета муниципального образования Новокубанский район текущего финансов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овому обеспечению действующих и принимаемых расходных обязательств муниципального образования Новокубанский район в очередном финансовом году и плановом периоде в форме, установленной финансовым управлением администрации муниципального образования Новокуб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332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, ведомственным целевым программ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 проекта бюджета муниципального образования Новокубанский район и консолидированного бюджета Новокубанского района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объёмы бюджетных ассигнований из бюджета муниципального образования Новокубанский район на исполнение расходных обязательств муниципального образования Новокубанский район в очередном финансовом году и в плановом пери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20037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расходных обязательств муниципального образования Новокубанский район, предлагаемых к принятию при составлении проекта бюджета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20031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проекта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составлению уточнённых реестров расходных обязательств муниципального образования Новокубанский район и обоснований бюджетных ассигн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20041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 (далее - проект решения о бюджет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20044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ормированию текстовых статей к проекту решения о бюджете в части вопро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20045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тверждённых муниципальных программах, ведомственных целевых программах, предлагаемых к финансовому обеспечению в очередном финансовом году и плановом пери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20046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ённый реестр расходных обязатель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20047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е обоснования бюджетных ассигнований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20049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о бюдж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готовка документов, предоставляемых одновременно с проектом решения о бюджете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бюджетной политики и основные направления налоговой политики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проекту решения о бюдж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жидаемого исполнения бюджета муниципального образования Новокубанский район и консолидированного бюджета Новокубанского района за текущи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по видам доходов бюджета муниципального образования Новокубанский район и источников финансирования дефицита бюджета муниципального образования Новокуб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долга муниципального образования Новокубанский район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а муниципальных программ, предлагаемых к финансовому обеспечению проектом решения о бюдж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(в пределах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муниципальных внутренних заимствований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200512"/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муниципальных гарантий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200513"/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бюджета) консолидированного бюджета Новокубанского района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sub_200514"/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обоснование проекта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200515"/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расходных обязатель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и отдел доходов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200516"/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итоги социально-экономического развития Новокубанского района за истекший период текущего финансового года, ожидаемые итоги социально-экономического развития Новокубанского района за текущий финансовый год и прогноз социально-экономического развития Новокубанского района на очередной финансовый год и на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200517"/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документов, предоставляемых одновременно с проектом решения о бюдж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 финансового управления администрации муниципального образования Новокуба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2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7" w:name="sub_1111"/>
      <w:bookmarkEnd w:id="17"/>
      <w:r>
        <w:rPr>
          <w:rFonts w:cs="Times New Roman" w:ascii="Times New Roman" w:hAnsi="Times New Roman"/>
        </w:rPr>
        <w:t xml:space="preserve">* Структурное подразделение администрации муниципального образования Новокубанский район либо иной ответственный исполнитель, установленный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администрации муниципального образования Новокубанский район от 17 апреля 2012 года № 779 «О порядке составления проекта бюджета муниципального образования Новокубанский район на очередной финансовый год и плановый период»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111"/>
      <w:bookmarkStart w:id="19" w:name="sub_2222"/>
      <w:bookmarkEnd w:id="18"/>
      <w:r>
        <w:rPr>
          <w:rFonts w:cs="Times New Roman" w:ascii="Times New Roman" w:hAnsi="Times New Roman"/>
        </w:rPr>
        <w:t>*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jc w:val="left"/>
        <w:rPr/>
      </w:pPr>
      <w:bookmarkStart w:id="20" w:name="sub_2222"/>
      <w:r>
        <w:rPr>
          <w:rFonts w:cs="Times New Roman" w:ascii="Times New Roman" w:hAnsi="Times New Roman"/>
          <w:sz w:val="28"/>
          <w:szCs w:val="28"/>
        </w:rPr>
        <w:t>Новокубанский район, начальник бюджетного отдела                                                                                          Т.В.Максимова</w:t>
      </w:r>
      <w:bookmarkEnd w:id="20"/>
    </w:p>
    <w:sectPr>
      <w:headerReference w:type="default" r:id="rId3"/>
      <w:headerReference w:type="first" r:id="rId4"/>
      <w:type w:val="nextPage"/>
      <w:pgSz w:orient="landscape" w:w="16838" w:h="11906"/>
      <w:pgMar w:left="1100" w:right="110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141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2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5-06-25T11:21:00Z</cp:lastPrinted>
  <dcterms:modified xsi:type="dcterms:W3CDTF">2015-07-01T13:38:00Z</dcterms:modified>
  <cp:revision>27</cp:revision>
  <dc:subject/>
  <dc:title/>
</cp:coreProperties>
</file>