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Новокубанский район в текущем финансовом году, утвержденному приказом финансового управления администрации муниципального образования Новокубанский район</w:t>
      </w:r>
    </w:p>
    <w:p>
      <w:pPr>
        <w:pStyle w:val="Normal"/>
        <w:suppressAutoHyphens w:val="true"/>
        <w:ind w:left="9072" w:hanging="0"/>
        <w:jc w:val="both"/>
        <w:rPr/>
      </w:pPr>
      <w:r>
        <w:rPr>
          <w:sz w:val="28"/>
          <w:szCs w:val="28"/>
          <w:u w:val="single"/>
        </w:rPr>
        <w:t>от 22 декабря 2014 года № 53</w:t>
      </w:r>
    </w:p>
    <w:p>
      <w:pPr>
        <w:pStyle w:val="Normal"/>
        <w:tabs>
          <w:tab w:val="clear" w:pos="708"/>
          <w:tab w:val="left" w:pos="5505" w:leader="none"/>
        </w:tabs>
        <w:suppressAutoHyphens w:val="true"/>
        <w:ind w:left="907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АССОВОГО ПЛАНА ИСПОЛНЕНИЯ БЮДЖЕТА МУНИЦИПАЛЬНОГО ОБРАЗОВАНИЯ НОВОКУБАНСКИЙ РАЙОН В ________ ГОД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suppressAutoHyphens w:val="true"/>
        <w:ind w:left="9072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7420" w:leader="none"/>
        </w:tabs>
        <w:suppressAutoHyphens w:val="true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 образования Новокубанский район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 ______________________</w:t>
      </w:r>
    </w:p>
    <w:p>
      <w:pPr>
        <w:pStyle w:val="Normal"/>
        <w:tabs>
          <w:tab w:val="clear" w:pos="708"/>
          <w:tab w:val="center" w:pos="7519" w:leader="none"/>
        </w:tabs>
        <w:ind w:left="9072" w:right="-5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дпись)       (расшифровка подписи)</w:t>
      </w:r>
    </w:p>
    <w:p>
      <w:pPr>
        <w:pStyle w:val="Normal"/>
        <w:tabs>
          <w:tab w:val="clear" w:pos="708"/>
          <w:tab w:val="center" w:pos="7519" w:leader="none"/>
        </w:tabs>
        <w:ind w:left="9072" w:right="-55" w:hanging="0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left="907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дата)</w:t>
      </w:r>
    </w:p>
    <w:p>
      <w:pPr>
        <w:pStyle w:val="Normal"/>
        <w:tabs>
          <w:tab w:val="clear" w:pos="708"/>
          <w:tab w:val="left" w:pos="7420" w:leader="none"/>
        </w:tabs>
        <w:ind w:left="73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ый план исполнения бюджета муниципального образования Новокубанский район в ________ году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4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30"/>
        <w:gridCol w:w="1080"/>
        <w:gridCol w:w="1080"/>
        <w:gridCol w:w="720"/>
        <w:gridCol w:w="720"/>
        <w:gridCol w:w="540"/>
        <w:gridCol w:w="612"/>
        <w:gridCol w:w="540"/>
        <w:gridCol w:w="540"/>
        <w:gridCol w:w="612"/>
        <w:gridCol w:w="648"/>
        <w:gridCol w:w="612"/>
        <w:gridCol w:w="720"/>
        <w:gridCol w:w="720"/>
        <w:gridCol w:w="720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      доходов бюджета муниципального образования Новокубанский район, источников финансирования дефицита бюджета, главный распорядитель средств бюджета муниципального образования Новокубанский район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целевых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33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</w:t>
            </w:r>
          </w:p>
          <w:p>
            <w:pPr>
              <w:pStyle w:val="Normal"/>
              <w:jc w:val="center"/>
              <w:rPr/>
            </w:pPr>
            <w:r>
              <w:rPr/>
              <w:t>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</w:t>
            </w:r>
          </w:p>
          <w:p>
            <w:pPr>
              <w:pStyle w:val="Normal"/>
              <w:jc w:val="center"/>
              <w:rPr/>
            </w:pPr>
            <w:r>
              <w:rPr/>
              <w:t>р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средств на начало года, 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едеральные целев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целев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Прогноз кассовых поступлений в бюджет муниципального образования Новокубанский район</w:t>
            </w:r>
          </w:p>
        </w:tc>
      </w:tr>
      <w:tr>
        <w:trPr/>
        <w:tc>
          <w:tcPr>
            <w:tcW w:w="14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огноз поступления доходов в бюджет муниципального образования Новокубанский райо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поступлений по средствам, санкционируемым финансовым управлением администрации муниципального образования Новокуба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поступлений по средствам, санкционируемым Отделом № 36 по Новокубанскому району управления Федерального казначейства по Краснодарскому кра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поступления доходов бюджет муниципального образования Новокуба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рогноз поступления источников финансирования дефицита бюдже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 в бюджет муниципального образования Новокуба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поступлений по средствам, санкционируемым финансовым управлением администрации муниципального образования Новокуба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 кассовых поступлений по средствам, санкционируемым Отделом № 36 по Новокубанскому району управления Федерального казначейства по Краснодарскому кра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Прогноз кассовых выплат из бюджета муниципального образования Новокубанский район</w:t>
            </w:r>
          </w:p>
        </w:tc>
      </w:tr>
      <w:tr>
        <w:trPr/>
        <w:tc>
          <w:tcPr>
            <w:tcW w:w="14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 в части расхо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расходов с лицевых счетов, открытых в финансовом управлении администрации муниципального образования Новокуба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Итого прогноз кассовых выплат  в части расходов с лицевых счетов, открытых в Отделе № 36 по Новокубанскому району управления Федерального казначейства по Краснодарскому кра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Прогноз кассовых выплат  в части источников финансирования дефицита бюджет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 из бюджета муниципального образования Новокуба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огноз кассовых выплат  в части расходов с лицевых счетов, открытых в финансовом управлении администрации муниципального образования Новокуба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огноз кассовых выплат  в части расходов с лицевых счетов, открытых в Отделе № 36 по Новокубанскому району управления Федерального казначейства по Краснодарскому кра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операций (без операций по управлению остатками средств на едином счете бюджет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 xml:space="preserve">по средствам, санкционируемым финансовым управлением администрации муниципального образования Новокубанский район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о средствам, санкционируемым  Отделом № 36 по Новокубанскому району управления Федерального казначейства по Краснодарскому кра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едельный объем денежных средств, используемых на осуществление операций по управлению остатками средств на едином счете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из них за счет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ивлечение средств муниципальных бюджетных и автономных учрежд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возврат средств муниципальных бюджетных и автономных учрежд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 xml:space="preserve">размещение средств на банковских депозитах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возврат средств, размещенных на банковских депозита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Справочно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ивлечение бюджетного кредита на пополнение остатков средств на едином счете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Возврат бюджетного кредита на пополнение остатков средств на едином счете бюдже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>Новокубанский район, начальник бюджетного отдела</w:t>
      </w:r>
      <w:r>
        <w:rPr/>
        <w:t xml:space="preserve">                _______________</w:t>
        <w:tab/>
        <w:t xml:space="preserve">                                  ______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                                          (подпись)</w:t>
        <w:tab/>
        <w:t xml:space="preserve">                                        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Т.В.Максим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45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30:00Z</dcterms:created>
  <dc:creator>ИльинскаяНВ</dc:creator>
  <dc:description/>
  <cp:keywords/>
  <dc:language>en-US</dc:language>
  <cp:lastModifiedBy>Соляник Елена Станиславовна</cp:lastModifiedBy>
  <cp:lastPrinted>2014-12-30T12:26:00Z</cp:lastPrinted>
  <dcterms:modified xsi:type="dcterms:W3CDTF">2015-05-07T08:40:00Z</dcterms:modified>
  <cp:revision>32</cp:revision>
  <dc:subject/>
  <dc:title>Приложение 1 раздел 1</dc:title>
</cp:coreProperties>
</file>