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НОВОКУБА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22 декабря 2014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5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овокубанс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исполнения бюджета муниципального образования Новокубанский район по расходам и источникам финансирования дефицита бюджета в части выбытия средств п р и к а з ы в а ю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, согласно приложению к настоящему приказ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риказ финансового управления администрации муниципального образования Новокубанский район от 31 декабря 2013 года № 55 «Об утверждении Порядка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» с 01 января 2015 го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риказа возложить на заместителя начальника финансового управления администрации муниципального образования Новокубанский район, начальника бюджетного отдела Т.В.Максимов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 1 января 2015 года, если иное не предусмотрено абзацем вторым настоящего пункта, и применяется к правоотношениям, возникающим при формировании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 на 2015 год и на плановый период 2016 и 2017 год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ы 15–21 пункта 11 раздела 5 приложения к  настоящему  приказу вступают в силу не ранее вступления в  силу  решения Совета муниципального образования Новокубанский район «О бюджете муниципального образования Новокубанский район на 2015 год и на плановый период 2016 и 2017 годов», предусматривающего соответствующие основания для внесения изменений в сводную бюджетную роспись бюджета муниципального образования Новокубанский район на 2015 год и на плановый период 2016 и 2017 годов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ind w:hanging="0"/>
        <w:jc w:val="left"/>
        <w:rPr/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ind w:hanging="0"/>
        <w:jc w:val="left"/>
        <w:rPr>
          <w:szCs w:val="28"/>
        </w:rPr>
      </w:pPr>
      <w:r>
        <w:rPr>
          <w:szCs w:val="28"/>
        </w:rPr>
        <w:t>образования Новокубанский район по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ind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ind w:hanging="0"/>
        <w:jc w:val="left"/>
        <w:rPr/>
      </w:pPr>
      <w:r>
        <w:rPr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ind w:hanging="0"/>
        <w:jc w:val="left"/>
        <w:rPr/>
      </w:pPr>
      <w:r>
        <w:rPr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40:00Z</dcterms:created>
  <dc:creator>черенковагп</dc:creator>
  <dc:description/>
  <cp:keywords/>
  <dc:language>en-US</dc:language>
  <cp:lastModifiedBy>Соляник Елена Станиславовна</cp:lastModifiedBy>
  <cp:lastPrinted>2014-12-23T13:31:00Z</cp:lastPrinted>
  <dcterms:modified xsi:type="dcterms:W3CDTF">2015-05-07T08:58:00Z</dcterms:modified>
  <cp:revision>16</cp:revision>
  <dc:subject/>
  <dc:title>Зарегистрировано в Минюсте РФ 30 декабря 2004 г</dc:title>
</cp:coreProperties>
</file>