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БА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 мая 2015 года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  <w:u w:val="single"/>
        </w:rPr>
        <w:t>2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.Новокуб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риказ финансового управления администрации муниципального образования Новокубанский район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 29 декабря 2014 года № 54 «Об утверждении Порядка </w:t>
      </w:r>
      <w:r>
        <w:rPr>
          <w:b/>
          <w:bCs/>
          <w:sz w:val="28"/>
          <w:szCs w:val="28"/>
        </w:rPr>
        <w:t>взаимодействия отделов финансового управления администрации муниципального образования Новокубанский район 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муниципального образования Новокубанский район от 26 декабря 2014 года № 2005 «Об утверждении Порядка предоставления в 2015 году из бюджета муниципального образования Новокубанский район бюджетам поселений Новокубанского района бюджетных кредитов» и в целях организации работы по предоставлению бюджетных кредитов п р и к а з ы в а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управления администрации муниципального образования Новокубанский район от 29 декабря 2014 года № 54 «Об утверждении Порядка взаимодействия отделов финансового управления администрации муниципального образования Новокубанский район 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», изложив Порядок взаимодействия отделов финансового управления администрации муниципального образования Новокубанский район 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 в новой редакции, согласно приложению к настоящему приказ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Приказ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4:00Z</dcterms:created>
  <dc:creator>ВысторопскаяЛВ</dc:creator>
  <dc:description/>
  <cp:keywords/>
  <dc:language>en-US</dc:language>
  <cp:lastModifiedBy>Соляник Елена Станиславовна</cp:lastModifiedBy>
  <cp:lastPrinted>2015-05-20T17:26:00Z</cp:lastPrinted>
  <dcterms:modified xsi:type="dcterms:W3CDTF">2015-06-02T09:51:00Z</dcterms:modified>
  <cp:revision>11</cp:revision>
  <dc:subject/>
  <dc:title>О покрытии  временного кассового разрыва</dc:title>
</cp:coreProperties>
</file>