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4820" w:leader="none"/>
        </w:tabs>
        <w:suppressAutoHyphens w:val="true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  <w:tab w:val="left" w:pos="4820" w:leader="none"/>
        </w:tabs>
        <w:suppressAutoHyphens w:val="true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приказу финансового управления администрации муниципального образования Новокубанский район</w:t>
      </w:r>
    </w:p>
    <w:p>
      <w:pPr>
        <w:pStyle w:val="Normal"/>
        <w:tabs>
          <w:tab w:val="clear" w:pos="708"/>
          <w:tab w:val="left" w:pos="709" w:leader="none"/>
          <w:tab w:val="left" w:pos="4820" w:leader="none"/>
        </w:tabs>
        <w:suppressAutoHyphens w:val="true"/>
        <w:ind w:left="4820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т 21 мая 2015 года № 22</w:t>
      </w:r>
    </w:p>
    <w:p>
      <w:pPr>
        <w:pStyle w:val="Normal"/>
        <w:tabs>
          <w:tab w:val="clear" w:pos="708"/>
          <w:tab w:val="left" w:pos="709" w:leader="none"/>
          <w:tab w:val="left" w:pos="4820" w:leader="none"/>
        </w:tabs>
        <w:suppressAutoHyphens w:val="true"/>
        <w:ind w:left="4820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4820" w:leader="none"/>
        </w:tabs>
        <w:suppressAutoHyphens w:val="true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</w:t>
      </w:r>
    </w:p>
    <w:p>
      <w:pPr>
        <w:pStyle w:val="Normal"/>
        <w:tabs>
          <w:tab w:val="clear" w:pos="708"/>
          <w:tab w:val="left" w:pos="709" w:leader="none"/>
          <w:tab w:val="left" w:pos="4820" w:leader="none"/>
        </w:tabs>
        <w:suppressAutoHyphens w:val="true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709" w:leader="none"/>
          <w:tab w:val="left" w:pos="4820" w:leader="none"/>
        </w:tabs>
        <w:suppressAutoHyphens w:val="true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ом финансового управления администрации муниципального образования Новокубанский район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 xml:space="preserve">взаимодействия отделов финансового управления администрации муниципального образования Новокубанский район по рассмотрению 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опроса о предоставлении бюджетного кредита бюджетам поселений Новокубанского района из бюджета муниципального образования Новокубанский район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 Настоящий Порядок разработан в целях обеспечения оперативности принятия решений о предоставлении бюджетам поселений Новокубанского района бюджетных кредитов и определяет порядок и сроки рассмотрения материалов, необходимых для предоставления бюджетных кредитов, финансовым управлением администрации муниципального образования Новокубанский район (далее – финансовое управление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Предоставление из бюджета муниципального образования Новокубанский район бюджетных кредитов осуществляется в соответствии с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решением Совета муниципального образования Новокубанский район от 23 декабря 2014 года № 73/98 «О бюджете муниципального образования Новокубанский район на 2015 год и на плановый период 2016 и 2017 годов» и постановлением администрации муниципального образования Новокубанский район от 26 декабря 2014 года № 2005 «Об утверждении Порядка предоставления в 2015 году из бюджета муниципального образования Новокубанский район бюджетам поселений Новокубанского района бюджетных кредитов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наличии или прогнозируемом возникновении временного кассового разрыва, прогнозируемом дефиците бюджета поселения Новокубанского района, наличии стихийных бедствий глава поселения может направить в администрацию муниципального образования Новокубанский район письменное обращение о предоставлении бюджетного кредита из бюджета муниципального образования Новокубанский район (далее -  обращение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. Одновременно с обращением представля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пия решения Совета о бюджете поселения на текущий финансовый год и копии решений о внесении изменений в решение Совета о бюджете поселения на текущий финансовый год, в случае принятых изменений в решение Совета о бюджете поселения на дату обраще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w:anchor="Par128">
        <w:r>
          <w:rPr>
            <w:rStyle w:val="InternetLink"/>
            <w:sz w:val="28"/>
            <w:szCs w:val="28"/>
          </w:rPr>
          <w:t>информация</w:t>
        </w:r>
      </w:hyperlink>
      <w:r>
        <w:rPr>
          <w:sz w:val="28"/>
          <w:szCs w:val="28"/>
        </w:rPr>
        <w:t xml:space="preserve"> об исполнении бюджета поселения по форме согласно приложению № 1 к настоящему Порядку для получения бюджетного кредита на покрытие временного кассового разрыва, возникающего при исполнении бюджет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</w:t>
      </w:r>
      <w:hyperlink w:anchor="Par371">
        <w:r>
          <w:rPr>
            <w:rStyle w:val="InternetLink"/>
            <w:sz w:val="28"/>
            <w:szCs w:val="28"/>
          </w:rPr>
          <w:t>информация</w:t>
        </w:r>
      </w:hyperlink>
      <w:r>
        <w:rPr>
          <w:sz w:val="28"/>
          <w:szCs w:val="28"/>
        </w:rPr>
        <w:t xml:space="preserve"> об исполнении бюджета поселения по форме согласно приложению № 2 к настоящему Порядку для получения бюджетного кредита на частичное покрытие дефицита бюджета или на ликвидацию последствий стихийных бедстви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нформация о прогнозируемых объемах муниципального долга по форме согласно приложению № 3 к настоящему Порядку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униципальный правовой акт о наличии стихийных бедствий на территории посел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5. Бюджетный отдел финансового управления в день получения документов, необходимых для предоставления бюджетного кредита, передает в отдел доходов финансового управлени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документы, указанные в подпунктах 1 и 4 пункта 4 настоящего Порядка и копию обраще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информацию об исполнении бюджета поселе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6. Отдел доходов финансового управления в течение двух рабочих дней со дня поступления документов, указанных в пункте 5 настоящего Порядка, в случае возникновения разногласий с данными поселения, уточняет данные ожидаемого исполнения местного бюджета  по налоговым и неналоговым доходам в текущем месяце, прогноза налоговых и неналоговых доходов местного бюджета на текущий финансовый год и возвращает полученные документы в бюджетный отдел финансового управл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7. Бюджетный отдел финансового управления в течение двух рабочих дней со дня возврата от отдела доходов финансового управления документов, указанных в пункте 5 настоящего Порядк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водит проверку выполнения поселением  требований,  установленных  </w:t>
      </w:r>
      <w:hyperlink r:id="rId3">
        <w:r>
          <w:rPr>
            <w:rStyle w:val="InternetLink"/>
            <w:sz w:val="28"/>
            <w:szCs w:val="28"/>
          </w:rPr>
          <w:t>статьей  92.1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пунктом 2 статьи 103</w:t>
        </w:r>
      </w:hyperlink>
      <w:r>
        <w:rPr>
          <w:sz w:val="28"/>
          <w:szCs w:val="28"/>
        </w:rPr>
        <w:t>, статьей 107 и 111  Бюджетного кодекса Российской Федераци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проводит проверку наличия просроченной задолженности по денежным обязательствам поселения перед бюджетом муниципального образования Новокубанский район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в информации об исполнении бюджета поселения в случае возникновения разногласий с данными поселения, уточняет данные ожидаемого исполнения бюджета поселения по расходам и источникам финансирования дефицита бюджета в текущем месяце, прогноза расходов и источников финансирования дефицита бюджета на текущий финансовый год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Бюджетный отдел финансового управления на основании проведенных проверок и информации об исполнении бюджета поселения в течение рабочего дня определяет объем бюджетного кредита с учетом предусмотренных в бюджете муниципального образования Новокубанский район на эти цели бюджетных ассигнований на текущий финансовый год и кассового плана исполнения бюджета муниципального образования Новокубанский район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 случае принятия администрацией муниципального образования Новокубанский район решения о предоставлении бюджетного кредита подготавливаются проект постановления администрации муниципального образования Новокубанский район о предоставлении бюджетного кредита с указанием целей предоставления бюджетного кредита, объема предоставляемого бюджетного кредита и срока его возврата и проект договора о предоставлении бюджетного кредита между администрацией муниципального образования Новокубанский район и поселением Новокубанского район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hyperlink r:id="rId5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>0. В случае принятия администрацией муниципального образования Новокубанский район решения о непредоставлении бюджетного кредита подготавливается письмо в адрес главы поселения об отказе в предоставлении бюджетного кредита из бюджета муниципального образования Новокубанский район с указанием причины отказ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сле подписания постановления и договора о предоставлении бюджетного кредита бюджетный отдел финансового управления в течение десяти рабочих дней либо в соответствии с графиком предоставления бюджетного кредита, установленным договором о предоставлении бюджетного кредита, подготавливает заявку на перечисление бюджетного кредита по форме согласно приложению № 4 к настоящему Порядк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Копия постановления администрации и договора о предоставлении бюджетного кредита, заявка на перечисление бюджетного кредита передаются в отдел учета и отчетности финансового управления для оформления платежных документов на перечисление бюджетного кредита в бюджет поселения Новокубанского район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Бюджетный отдел финансового управления в течение десяти рабочих дней со дня подписания договора о предоставлении бюджетного кредита направляет его второй экземпляр поселению Новокубанского район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 Т.В.Максимова</w:t>
      </w:r>
    </w:p>
    <w:p>
      <w:pPr>
        <w:pStyle w:val="Normal"/>
        <w:suppressAutoHyphens w:val="true"/>
        <w:rPr/>
      </w:pPr>
      <w:r>
        <w:rPr/>
        <w:t xml:space="preserve"> </w:t>
      </w:r>
    </w:p>
    <w:p>
      <w:pPr>
        <w:pStyle w:val="Normal"/>
        <w:suppressAutoHyphens w:val="true"/>
        <w:jc w:val="center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77A66622FC50E0D1CA6366C9A4C3906D519BC39B102573088A9C7AC8T1A6N" TargetMode="External"/><Relationship Id="rId3" Type="http://schemas.openxmlformats.org/officeDocument/2006/relationships/hyperlink" Target="consultantplus://offline/ref=FC77A66622FC50E0D1CA6366C9A4C3906D519BC39B102573088A9C7AC81699387972FB12AC58T8A2N" TargetMode="External"/><Relationship Id="rId4" Type="http://schemas.openxmlformats.org/officeDocument/2006/relationships/hyperlink" Target="consultantplus://offline/ref=FC77A66622FC50E0D1CA6366C9A4C3906D519BC39B102573088A9C7AC81699387972FB10AC56T8ABN" TargetMode="External"/><Relationship Id="rId5" Type="http://schemas.openxmlformats.org/officeDocument/2006/relationships/hyperlink" Target="consultantplus://offline/ref=FC77A66622FC50E0D1CA7D6BDFC89C9A6B5DC4C898172A2C5DDC9A2D97469F6D3932FD47EB15871F1DD821D1T6AB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31:00Z</dcterms:created>
  <dc:creator>Сацюк</dc:creator>
  <dc:description/>
  <cp:keywords/>
  <dc:language>en-US</dc:language>
  <cp:lastModifiedBy>Соляник Елена Станиславовна</cp:lastModifiedBy>
  <cp:lastPrinted>2015-05-20T17:30:00Z</cp:lastPrinted>
  <dcterms:modified xsi:type="dcterms:W3CDTF">2015-06-02T09:51:00Z</dcterms:modified>
  <cp:revision>11</cp:revision>
  <dc:subject/>
  <dc:title>«ПРИЛОЖЕНИЕ</dc:title>
</cp:coreProperties>
</file>