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9639" w:hanging="0"/>
        <w:jc w:val="both"/>
        <w:rPr/>
      </w:pPr>
      <w:r>
        <w:rPr>
          <w:sz w:val="28"/>
          <w:szCs w:val="28"/>
        </w:rPr>
        <w:t xml:space="preserve">к Порядку взаимодействия отделов финансового управления администрации муниципального образования Новокубанский район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числение бюджетного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цель предоставления бюджетного креди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«____» _____________ 20__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2"/>
        <w:gridCol w:w="1134"/>
        <w:gridCol w:w="3261"/>
        <w:gridCol w:w="1275"/>
        <w:gridCol w:w="1559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94787655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муниципального образования Новокуб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</w:t>
      </w:r>
      <w:r>
        <w:rPr/>
        <w:t>Дополнительные аналитические классификаторы, применяемые в автоматизированной системе «Бюдж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                                 ____________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                           (Ф.И.О.)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бюджетного отдела                               ____________                    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Исполнитель                                                                                                    ____________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                           (Ф.И.О.)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7:00Z</dcterms:created>
  <dc:creator>Сацюк</dc:creator>
  <dc:description/>
  <cp:keywords/>
  <dc:language>en-US</dc:language>
  <cp:lastModifiedBy>Соляник Елена Станиславовна</cp:lastModifiedBy>
  <cp:lastPrinted>2015-04-10T16:02:00Z</cp:lastPrinted>
  <dcterms:modified xsi:type="dcterms:W3CDTF">2015-05-20T14:34:00Z</dcterms:modified>
  <cp:revision>6</cp:revision>
  <dc:subject/>
  <dc:title>«ПРИЛОЖЕНИЕ</dc:title>
</cp:coreProperties>
</file>