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 Порядку взаимодействия отделов финансового управления администрации муниципального образования Новокубанский район </w:t>
      </w:r>
      <w:r>
        <w:rPr>
          <w:bCs/>
          <w:sz w:val="28"/>
          <w:szCs w:val="28"/>
        </w:rPr>
        <w:t>по рассмотрению вопроса о предоставлении бюджетного кредита бюджетам поселений Новокубанского района из бюджета муниципального образования Новокубанский район</w:t>
      </w:r>
    </w:p>
    <w:p>
      <w:pPr>
        <w:pStyle w:val="Normal"/>
        <w:spacing w:lineRule="auto" w:line="276"/>
        <w:ind w:left="4253" w:right="28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4253" w:right="28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___________________  для получения из бюджета муниципального образования Новокуб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ого кредита на частичное покрытие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402"/>
        <w:gridCol w:w="992"/>
        <w:gridCol w:w="851"/>
        <w:gridCol w:w="900"/>
        <w:gridCol w:w="801"/>
        <w:gridCol w:w="900"/>
        <w:gridCol w:w="702"/>
      </w:tblGrid>
      <w:tr>
        <w:trPr>
          <w:tblHeader w:val="true"/>
          <w:trHeight w:val="114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</w:rPr>
              <w:t>Уточненный местный бюджет с учетом изменений в сводной бюджетной росписи текущего г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sz w:val="22"/>
              </w:rPr>
              <w:t>Исполнено за отчетный пери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жидаемое исполнение местного бюджета в текущем месяце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9" w:hanging="0"/>
              <w:jc w:val="center"/>
              <w:rPr/>
            </w:pPr>
            <w:r>
              <w:rPr>
                <w:sz w:val="22"/>
              </w:rPr>
              <w:t>Прогноз исполнения местного бюджета за год</w:t>
            </w:r>
          </w:p>
        </w:tc>
      </w:tr>
      <w:tr>
        <w:trPr>
          <w:tblHeader w:val="true"/>
          <w:trHeight w:val="2093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по данным муниципального образ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 данным финансового упра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по данным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по данным финансового управления</w:t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Доходы, за исключением субсидий и субвенций – 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1.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ог на прибыль организа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.1.1.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1.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1.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1.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1.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1.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1.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ая пошли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1.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.1.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.1.2.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муниципального имущества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2.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та за негативное воздействие на окружающую сред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2.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2.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трафы, санкции, возмещение ущерб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2.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.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звозмездные поступления из других бюджетов бюджетной системы РФ, за исключением субсидий и субвен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Прочие безвозмездные поступления (2 07…)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Расходы –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37" w:hanging="0"/>
              <w:jc w:val="center"/>
              <w:rPr/>
            </w:pPr>
            <w:r>
              <w:rPr>
                <w:sz w:val="22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лата труда и начисления на выплаты по оплате труда работников казенных учреждений (за исключением работников органов местного самоуправления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hanging="0"/>
              <w:jc w:val="center"/>
              <w:rPr/>
            </w:pPr>
            <w:r>
              <w:rPr>
                <w:sz w:val="22"/>
              </w:rPr>
              <w:t>2.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лата труда и начисления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Оплата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 и сбор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расходы на обеспечение деятельности казенных учреждений и органов местного самоуправления (приложить расшифровку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Обслуживание муниципального долг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и автономным учреждениям  на финансовое обеспечение  выполнения ими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Расходы, направляемые на соблюдение условий софинансирования, установленных при предоставлении субсидии из краевого бюджета </w:t>
            </w:r>
            <w:r>
              <w:rPr>
                <w:sz w:val="22"/>
              </w:rPr>
              <w:t>(приложить расшифровку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 на выравнивание бюджетной обеспеченности  пос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монт и строительство дорог местного значения (за исключением пункта 2.8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Бюджетные инвестиции (за исключением пункта 2.8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гашение просроченной кредиторской задолженности местного бюджета (за исключением пунктов 2.8 и 2.10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расходы (за исключением пункта 2.8, приложить расшифровку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фицит (+), дефицит (-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Источники финансирования дефицит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менение остатков  средств на счетах по учету средств 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кред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влечение креди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гашение креди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диты кредит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влечение креди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гашение креди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ые источники </w:t>
            </w:r>
            <w:r>
              <w:rPr>
                <w:bCs/>
                <w:sz w:val="22"/>
              </w:rPr>
              <w:t>финансирования дефицит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равоч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4.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Остатки средств на счетах по учету средств  местного бюджета на отчетную дат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.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Просроченная кредиторская задолженность местного бюджета </w:t>
            </w:r>
            <w:r>
              <w:rPr>
                <w:bCs/>
                <w:sz w:val="22"/>
                <w:szCs w:val="20"/>
              </w:rPr>
              <w:t>–</w:t>
            </w:r>
            <w:r>
              <w:rPr>
                <w:bCs/>
                <w:sz w:val="22"/>
              </w:rPr>
              <w:t xml:space="preserve"> 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.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оплате тру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.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начислениям на выплаты по оплате тру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.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оплат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а</w:t>
      </w:r>
      <w:r>
        <w:rPr>
          <w:sz w:val="28"/>
          <w:szCs w:val="28"/>
        </w:rPr>
        <w:t xml:space="preserve"> __________________________          _________          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(Ф.И.О.)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jc w:val="both"/>
        <w:rPr/>
      </w:pPr>
      <w:r>
        <w:rPr/>
        <w:t>М.П</w:t>
      </w:r>
      <w:r>
        <w:rPr>
          <w:sz w:val="28"/>
          <w:szCs w:val="28"/>
        </w:rPr>
        <w:t>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Главный бухгалтер ___________________          </w:t>
      </w:r>
      <w:r>
        <w:rPr>
          <w:sz w:val="28"/>
          <w:szCs w:val="28"/>
        </w:rPr>
        <w:t xml:space="preserve">_________             ________________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подпись)                                  (Ф.И.О.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/>
      </w:pPr>
      <w:r>
        <w:rPr>
          <w:sz w:val="28"/>
          <w:szCs w:val="28"/>
        </w:rPr>
        <w:t>начальник бюджетного отдела                                                      Т.В.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26:00Z</dcterms:created>
  <dc:creator>Сацюк</dc:creator>
  <dc:description/>
  <cp:keywords/>
  <dc:language>en-US</dc:language>
  <cp:lastModifiedBy>Соляник Елена Станиславовна</cp:lastModifiedBy>
  <cp:lastPrinted>2015-05-20T17:32:00Z</cp:lastPrinted>
  <dcterms:modified xsi:type="dcterms:W3CDTF">2015-05-20T14:33:00Z</dcterms:modified>
  <cp:revision>7</cp:revision>
  <dc:subject/>
  <dc:title>«ПРИЛОЖЕНИЕ</dc:title>
</cp:coreProperties>
</file>