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ind w:left="4820" w:right="-1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к Порядку взаимодействия отделов финансового управления администрации муниципального образования Новокубанский район </w:t>
      </w:r>
      <w:r>
        <w:rPr>
          <w:bCs/>
          <w:sz w:val="28"/>
          <w:szCs w:val="28"/>
        </w:rPr>
        <w:t>по рассмотрению вопроса о предоставлении бюджетного кредита бюджетам поселений Новокубанского района из бюджета  муниципального образования Новокубанский район</w:t>
      </w:r>
    </w:p>
    <w:p>
      <w:pPr>
        <w:pStyle w:val="Normal"/>
        <w:spacing w:lineRule="auto" w:line="276"/>
        <w:ind w:left="4253" w:right="28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 ___________________  для получения из бюджета муниципального образования Новокубан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ного кредита на покрытие временного кассового разр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99" w:hanging="0"/>
        <w:jc w:val="right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4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1260"/>
        <w:gridCol w:w="1008"/>
        <w:gridCol w:w="1134"/>
        <w:gridCol w:w="1260"/>
      </w:tblGrid>
      <w:tr>
        <w:trPr>
          <w:tblHeader w:val="true"/>
          <w:trHeight w:val="31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bookmarkStart w:id="0" w:name="_Hlk294787655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показател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Уточненный местный бюджет с учетом изменений в сводной бюджетной росписи текущего года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Исполнено за отчетный период</w:t>
            </w:r>
          </w:p>
        </w:tc>
        <w:tc>
          <w:tcPr>
            <w:tcW w:w="23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Ожидаемое исполнение местного бюджета в текущем месяце</w:t>
            </w:r>
          </w:p>
        </w:tc>
      </w:tr>
      <w:tr>
        <w:trPr>
          <w:tblHeader w:val="true"/>
          <w:trHeight w:val="31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blHeader w:val="true"/>
          <w:trHeight w:val="220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по данным муниципального образова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" w:hanging="0"/>
              <w:jc w:val="center"/>
              <w:rPr>
                <w:sz w:val="22"/>
              </w:rPr>
            </w:pPr>
            <w:r>
              <w:rPr>
                <w:sz w:val="22"/>
              </w:rPr>
              <w:t>по данным финансового управления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Доходы – всего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1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логовые и 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1.1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1.1.1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лог на прибыль организаци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.1.1.2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лог на доходы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1.1.3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цизы по подакцизным товарам (продукции), производимым на территории РФ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1.1.4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1.1.5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диный сельскохозяйственный налог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1.1.6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лог на имущество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1.1.7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мельный налог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1.1.8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осударственная пошлин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1.1.9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чие 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.1.2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.1.2.1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  <w:szCs w:val="22"/>
              </w:rPr>
              <w:t>Доходы, получаемые в виде арендной либо иной платы за передачу в возмездное пользование муниципального имущества (за исключением имущества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1.2.2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лата за негативное воздействие на окружающую среду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1.2.3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муниципальной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1.2.4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Штрафы, санкции, возмещение ущерб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1.2.5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чие 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3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2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Безвозмезд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2.1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езвозмездные поступления из других бюджетов бюджетной системы РФ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2.2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рочие безвозмездные поступления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(2 07…)          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>
          <w:trHeight w:val="3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Расходы – всего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</w:rPr>
            </w:pPr>
            <w:r>
              <w:rPr>
                <w:sz w:val="22"/>
              </w:rPr>
              <w:t>из них: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>
          <w:trHeight w:val="9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Оплата труда и начисления на выплаты по оплате труда работников казенных учреждений (за исключением работников органов местного самоуправления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2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Оплата труда и начисления на выплаты по оплате труда работников органов местного самоуправления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3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Оплата коммунальных услуг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4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плата налогов и сбор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5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ругие расходы на обеспечение деятельности казенных учреждений и органов местного самоуправления (приложить расшифровку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6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Обслуживание муниципального долга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7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убсидии бюджетным и автономным учреждениям  на финансовое обеспечение  выполнения ими муниципального задания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8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Расходы, направляемые на соблюдение условий софинансирования, установленных при предоставлении субсидии из краевого бюджета </w:t>
            </w:r>
            <w:r>
              <w:rPr>
                <w:sz w:val="22"/>
              </w:rPr>
              <w:t>(приложить расшифровку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9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тации на выравнивание бюджетной обеспеченности поселени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1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монт и строительство дорог местного значения (за исключением пункта 2.8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11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>Бюджетные инвестиции (за исключением пункта 2.8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12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гашение просроченной кредиторской задолженности местного бюджета (за исключением пунктов 2.8 и 2.10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13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ругие расходы (за исключением пункта 2.8, приложить расшифровку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фицит (+), дефицит (-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</w:rPr>
              <w:t>Источники финансирования дефицита ме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</w:rPr>
            </w:pPr>
            <w:r>
              <w:rPr>
                <w:sz w:val="22"/>
              </w:rPr>
              <w:t>из них: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1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зменение остатков  средств на счетах по учету средств  ме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2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юджетные кредит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влечение кредит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гашение кредит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3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редиты кредитных организаци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влечение кредит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гашение кредит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источники финансирования дефицита ме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правочно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Cs/>
                <w:sz w:val="22"/>
              </w:rPr>
              <w:t>4.1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Остатки средств на счетах по учету средств  местного бюджета на отчетную дату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.2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</w:rPr>
              <w:t xml:space="preserve">Просроченная кредиторская задолженность местного бюджета </w:t>
            </w:r>
            <w:r>
              <w:rPr>
                <w:bCs/>
                <w:sz w:val="22"/>
                <w:szCs w:val="20"/>
              </w:rPr>
              <w:t>–</w:t>
            </w:r>
            <w:r>
              <w:rPr>
                <w:bCs/>
                <w:sz w:val="22"/>
              </w:rPr>
              <w:t xml:space="preserve"> всего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</w:rPr>
            </w:pPr>
            <w:r>
              <w:rPr>
                <w:sz w:val="22"/>
              </w:rPr>
              <w:t>из них: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2.1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 оплате труд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2.2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 начислениям на выплаты по оплате труд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2.3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 оплате коммунальных услуг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>Глава</w:t>
      </w:r>
      <w:r>
        <w:rPr>
          <w:sz w:val="28"/>
          <w:szCs w:val="28"/>
        </w:rPr>
        <w:t xml:space="preserve"> _________________________                  _________            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(подпись)                                  (Ф.И.О.)</w:t>
      </w:r>
      <w:r>
        <w:rPr>
          <w:sz w:val="22"/>
          <w:szCs w:val="22"/>
        </w:rPr>
        <w:t xml:space="preserve">                        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/>
        <w:t>М.П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Главный бухгалтер</w:t>
      </w:r>
      <w:r>
        <w:rPr>
          <w:sz w:val="28"/>
          <w:szCs w:val="28"/>
        </w:rPr>
        <w:t xml:space="preserve"> ________________                _________             ____________                                                                  </w:t>
      </w:r>
      <w:r>
        <w:rPr>
          <w:sz w:val="20"/>
          <w:szCs w:val="20"/>
        </w:rPr>
        <w:t xml:space="preserve">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(подпись)                                  (Ф.И.О.)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начальника финансов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ения администрации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/>
      </w:pPr>
      <w:r>
        <w:rPr>
          <w:sz w:val="28"/>
          <w:szCs w:val="28"/>
        </w:rPr>
        <w:t>начальник бюджетного отдела                                                      Т.В.Максимова</w:t>
      </w:r>
    </w:p>
    <w:sectPr>
      <w:headerReference w:type="default" r:id="rId2"/>
      <w:headerReference w:type="first" r:id="rId3"/>
      <w:type w:val="nextPage"/>
      <w:pgSz w:w="11906" w:h="16838"/>
      <w:pgMar w:left="1701" w:right="849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_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6:25:00Z</dcterms:created>
  <dc:creator>Сацюк</dc:creator>
  <dc:description/>
  <cp:keywords/>
  <dc:language>en-US</dc:language>
  <cp:lastModifiedBy>Соляник Елена Станиславовна</cp:lastModifiedBy>
  <cp:lastPrinted>2015-05-20T17:31:00Z</cp:lastPrinted>
  <dcterms:modified xsi:type="dcterms:W3CDTF">2015-05-20T14:32:00Z</dcterms:modified>
  <cp:revision>8</cp:revision>
  <dc:subject/>
  <dc:title>«ПРИЛОЖЕНИЕ</dc:title>
</cp:coreProperties>
</file>