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Е УПРАЛ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 ОБРАЗОВАНИЯ НОВОКУБА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12 ноябр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овокуба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в 2015 году бюджетной классификации Российской Федерации в части, относящейся к бюджету муниципального образования Новокуб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ями 9, 18 и 21 Бюджетного Кодекса Российской Федерации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, п р и к а з ы в а ю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рядок применения  целевых статей расходов в части, относящейся к бюджету муниципального образования Новокубанский район, согласно приложению   № 1 к настоящему приказу;</w:t>
      </w:r>
    </w:p>
    <w:p>
      <w:pPr>
        <w:pStyle w:val="Normal"/>
        <w:tabs>
          <w:tab w:val="clear" w:pos="851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>2) Перечень кодов подвидов по видам доходов классификации доходов бюджета муниципального образования Новокубанский район, согласно приложению № 2 к настоящему приказ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Т.В.Максим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ий приказ вступает в силу с 1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Новокубанский район </w:t>
        <w:tab/>
        <w:t xml:space="preserve">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0:00Z</dcterms:created>
  <dc:creator>ВысторопскаяЛВ</dc:creator>
  <dc:description/>
  <cp:keywords/>
  <dc:language>en-US</dc:language>
  <cp:lastModifiedBy>Соляник Елена Станиславовна</cp:lastModifiedBy>
  <cp:lastPrinted>2014-11-12T15:28:00Z</cp:lastPrinted>
  <dcterms:modified xsi:type="dcterms:W3CDTF">2015-05-07T09:07:00Z</dcterms:modified>
  <cp:revision>48</cp:revision>
  <dc:subject/>
  <dc:title>О покрытии  временного кассового разр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227480359</vt:r8>
  </property>
</Properties>
</file>