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марта 2016 года                                                                                 № 07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О внесении изменения в приказ финансового управления администрации муниципального образования Новокубанский район от 04 марта 2014 года № 09 «Об утверждении Порядка проведения финансовым управлением администрации муниципального образования Новокубанский район кассовых операций со средствами муниципальных бюджетных учреждений муниципального образования Новокубанский район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Порядка проведения финансовым управлением администрации муниципального образования Новокубанский район кассовых операций со средствами муниципальных бюджетных учреждений муниципального образования Новокубанский район      п р и к а з ы в а ю:</w:t>
      </w:r>
    </w:p>
    <w:p>
      <w:pPr>
        <w:pStyle w:val="ConsPlusTitle"/>
        <w:ind w:firstLine="851"/>
        <w:jc w:val="both"/>
        <w:rPr/>
      </w:pPr>
      <w:r>
        <w:rPr>
          <w:b w:val="false"/>
        </w:rPr>
        <w:t>1. Внести изменения в приказ финансового управления администрации муниципального образования Новокубанский район от 04 марта 2014 года № 09 «Об утверждении Порядка проведения финансовым управлением администрации муниципального образования Новокубанский район кассовых операций со средствами муниципальных бюджетных учреждений муниципального образования Новокубанский район», изложив приложение к приказу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возложить на начальника отдела казначейского контроля финансового управления администрации муниципального образования Новокубанский район Н.А.Чеглак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с 1 января 2016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убанский район, начальник финансов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</w:t>
      </w:r>
      <w:r>
        <w:rPr>
          <w:sz w:val="28"/>
          <w:szCs w:val="28"/>
        </w:rPr>
        <w:t xml:space="preserve">                                                 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0:00Z</dcterms:created>
  <dc:creator>КравцовАГ</dc:creator>
  <dc:description/>
  <cp:keywords/>
  <dc:language>en-US</dc:language>
  <cp:lastModifiedBy>Чеглакова Наталия Алексеевна</cp:lastModifiedBy>
  <cp:lastPrinted>2015-12-29T17:08:00Z</cp:lastPrinted>
  <dcterms:modified xsi:type="dcterms:W3CDTF">2017-04-18T12:14:00Z</dcterms:modified>
  <cp:revision>3</cp:revision>
  <dc:subject/>
  <dc:title>В приказ 669</dc:title>
</cp:coreProperties>
</file>