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/>
      </w:pPr>
      <w:bookmarkStart w:id="0" w:name="Par4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финансового управления администрации муниципального образования Новокубанский райо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9 марта 2016 года № 06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</w:t>
      </w:r>
    </w:p>
    <w:p>
      <w:pPr>
        <w:pStyle w:val="ConsTitle"/>
        <w:widowControl/>
        <w:ind w:left="492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 </w:t>
      </w:r>
    </w:p>
    <w:p>
      <w:pPr>
        <w:pStyle w:val="ConsTitle"/>
        <w:widowControl/>
        <w:ind w:left="492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</w:t>
      </w:r>
      <w:r>
        <w:rPr>
          <w:szCs w:val="28"/>
        </w:rPr>
        <w:t>от 11 июня 2015 года № 30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нкционирования оплаты денежных обязательств получателей средств местного бюджета и главных администраторов источников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финансирования дефицита мест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Настоящий Порядок разработан на основании статей 219 и 219.2 Бюджетного кодекса Российской Федерации и устанавливает порядок санкционирования финансовым управлением администрации муниципального образования Новокубанский район (далее – финансовое управление) оплаты за счет средств бюджета муниципального образования Новокубанский район денежных обязательств получателей средств бюджета муниципального образования Новокубанский район и главных администраторов (администраторов) источников финансирования дефицита бюджета муниципального образования Новокубанский район, а так же бюджетных (автономных) учреждений либо иных организаций, принявших бюджетные полномочия в соответствии с переданными бюджетными полномочиями получателя средств бюджета муниципального образования Новокубанский район, лицевые счета которых открыты в финансовом управле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Для оплаты денежных обязательств, перечисления денежных средств на счета открытые управлению Федерального казначейства по Краснодарскому краю в кредитных организациях к балансовому счету № 40116 «Средства для выдачи и внесения наличных денег и осуществления расчетов по отдельным операциям» для получения наличных денежных средств (далее – для получения наличных денежных средств) получатели средств бюджета муниципального образования Новокубанский район, главные администраторы (администраторы) источников финансирования дефицита бюджета муниципального образования Новокубанский район, а так же бюджетные (автономные) учреждения либо иные организации, принявшие бюджетные полномочия в соответствии с переданными бюджетными полномочиями получателя средств бюджета муниципального образования Новокубанский район (далее – клиент) представляют в финансовое управление  платежное поручение на кассовый расход (далее – платежное поручение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латежное поручение при наличии электронного документооборота между клиентом и финансовым управлением представляется в электронном виде с применением электронной подписи (далее – в электронном виде). При отсутствии электронного документооборота с применением электронной подписи платежное поручение представляется на бумажном носителе с одновременным представлением на машинном носителе (далее – на бумажном носителе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латежное поручение подписывается руководителем и главным бухгалтером (иными уполномоченными руководителем лицами) клиента.</w:t>
      </w:r>
      <w:bookmarkStart w:id="1" w:name="Par65"/>
      <w:bookmarkEnd w:id="1"/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. Уполномоченный начальником отдела казначейского контроля финансового управления работник (далее – уполномоченный работник) не позднее рабочего дня, следующего за днем представления клиентом платежного поручения в финансовое управление, проверяет платежное поручение на соответствие установленной форме, наличие в ней реквизитов и показателей, предусмотренных пунктом 5 настоящего Порядка, наличие документов, предусмотренных пунктами 7, 9 настоящего Порядка и соответствующим требованиям, установленным пунктами 10 – 16 настоящего Порядка.</w:t>
      </w:r>
      <w:bookmarkStart w:id="2" w:name="Par67"/>
      <w:bookmarkEnd w:id="2"/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4. Уполномоченный работник не позднее срока, установленного пунктом 3 настоящего Порядка, проверяет платежное поручение на соответствие установленной форме, соответствие подписей имеющимся образцам, представленным клиентом в порядке, установленном для открытия соответствующего лицевого счета.</w:t>
      </w:r>
      <w:bookmarkStart w:id="3" w:name="Par68"/>
      <w:bookmarkEnd w:id="3"/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5. Платежное поручение проверяется с учетом положений </w:t>
      </w:r>
      <w:hyperlink w:anchor="Par94">
        <w:r>
          <w:rPr>
            <w:rStyle w:val="InternetLink"/>
            <w:szCs w:val="28"/>
          </w:rPr>
          <w:t>пункта 6</w:t>
        </w:r>
      </w:hyperlink>
      <w:r>
        <w:rPr>
          <w:szCs w:val="28"/>
        </w:rPr>
        <w:t xml:space="preserve"> настоящего Порядка на наличие в ней следующих реквизитов и показателей: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номера соответствующего лицевого счета, открытого клиенту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одов классификации расходов бюджетов (классификации источников финансирования дефицитов бюджетов), по которым необходимо произвести кассовый расход, дополнительных классификаторов (кодов) для аналитического учета в автоматизированной системе «Бюджет»: код муниципального образования (район трансферта), мероприятие, тип средств, код целевых средств, код цели, код бухгалтерской операции, код субсидии (далее – аналитический классификатор)</w:t>
      </w:r>
      <w:r>
        <w:rPr/>
        <w:t xml:space="preserve">, </w:t>
      </w:r>
      <w:r>
        <w:rPr>
          <w:szCs w:val="28"/>
        </w:rPr>
        <w:t>а также текстового назначения платежа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уммы кассового расхода в валюте Российской Федерации, в рублевом эквиваленте, исчисленном на дату оформления платежного поручения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уммы налога на добавленную стоимость (при наличии)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номера учтенного в финансовом управлении бюджетного обязательства клиента (при его наличии)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фамилии, имени и отчества владельца расчетной (дебетовой) банковской карты (в платежном поручении на получение наличных денежных средств)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реквизиты расчетной (дебетовой) банковской карты (в платежном поручении на получение наличных денежных средств)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данных для осуществления налоговых и иных обязательных платежей в бюджеты бюджетной системы Российской Федерации (при необходимости), при этом платежное поручение должно быть заполнено в соответствии с Приказом Министерства Финансов Российской Федерации от 12 ноября 2013 года №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;</w:t>
      </w:r>
      <w:bookmarkStart w:id="4" w:name="Par87"/>
      <w:bookmarkEnd w:id="4"/>
    </w:p>
    <w:p>
      <w:pPr>
        <w:pStyle w:val="Style1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реквизитов (номер, дата) и предмета договора (муниципального контракта, соглашения) или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авового акта, являющихся основанием для принятия клиентом бюджетного обязательства (далее – документ-основание):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договора (муниципального контракта) на поставку товаров, выполнение работ, оказание услуг для муниципальных нужд, в том числе договора аренды, договора, заключенного в связи с предоставлением бюджетных инвестиций юридическому лицу в соответствии со </w:t>
      </w:r>
      <w:hyperlink r:id="rId2">
        <w:r>
          <w:rPr>
            <w:rStyle w:val="InternetLink"/>
            <w:szCs w:val="28"/>
          </w:rPr>
          <w:t>статьей 80</w:t>
        </w:r>
      </w:hyperlink>
      <w:r>
        <w:rPr>
          <w:szCs w:val="28"/>
        </w:rPr>
        <w:t xml:space="preserve"> Бюджетного кодекса Российской Федерации (далее – договор (муниципальный контракт)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соглашения о предоставлении из бюджета муниципального образования Новокубанский район межбюджетных трансфертов бюджетам поселений Новокубанского района, заключенного в соответствии с законодательством Российской Федерации в целях реализации соответствующей муниципальной программы муниципального образования Новокубанский район и (или) нормативного правового акта муниципального образования Новокубанский район, предусматривающих предоставление из бюджета муниципального образования Новокубанский район межбюджетных трансфертов бюджетам поселений (далее – соглашение о предоставлении межбюджетных трансфертов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оглашения о предоставлении субсидии муниципальному бюджетному или муниципальному автономному учреждению, иному юридическому лицу, или индивидуальному предпринимателю, или физическому лицу – производителю товаров, работ, услуг (далее – субсидия юридическому лицу), заключенного в соответствии с бюджетным законодательством Российской Федерации (далее – соглашение о предоставлении субсидии юридическому лицу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ормативного правового акта, предусматривающего предоставление субсидии юридическому лицу, если порядком (правилами) предоставления указанной субсидии не предусмотрено заключение соглашения (далее – правовой акт о предоставлении субсидии юридическому лицу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rPr/>
      </w:pPr>
      <w:bookmarkStart w:id="5" w:name="Par92"/>
      <w:bookmarkEnd w:id="5"/>
      <w:r>
        <w:rPr>
          <w:szCs w:val="28"/>
        </w:rPr>
        <w:t>11)</w:t>
        <w:tab/>
        <w:t>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решения налогового органа о взыскании налогов, сборов, пеней и штрафов, иных документов, подтверждающих возникновение денежных обязательств, предусмотренных федеральными и краевыми законами, указами Президента Российской Федерации, постановлениями Правительства Российской Федерации, главы администрации (губернатора) Краснодарского края и правовыми актами администрации муниципального образования Новокубанский район (далее – документы, подтверждающие возникновение денежных обязательств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  <w:t>12)</w:t>
        <w:tab/>
        <w:t>идентичность реквизитов плательщика и получателя в платежных поручениях на перечисление средств в пределах счета местного бюджета открытого управлению Федерального казначейства по Краснодарскому краю в Южном ГУ Банка России на балансовом счете № 40204 «Средства местных бюджетов» (далее – счет местного бюджета) при восстановлении получателем бюджетных средств суммы произведенного кассового расхода с лицевого счета, открытого ему в финансовом управлении, на лицевой счет, открытый ему в управлении Федерального казначейства по Краснодарскому краю без предоставления распоряжения о переводе денежных средств в банк в формате платежного поручения.</w:t>
      </w:r>
    </w:p>
    <w:p>
      <w:pPr>
        <w:pStyle w:val="Normal"/>
        <w:widowControl w:val="false"/>
        <w:autoSpaceDE w:val="false"/>
        <w:ind w:firstLine="709"/>
        <w:rPr/>
      </w:pPr>
      <w:bookmarkStart w:id="6" w:name="Par94"/>
      <w:bookmarkEnd w:id="6"/>
      <w:r>
        <w:rPr>
          <w:szCs w:val="28"/>
        </w:rPr>
        <w:t>6. Требования подпунктов 10 и 11 пункта 5 настоящего Порядка не применяются в отношении платежного поручения для получения наличных денежных средст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Требования подпункта 10 пункта 5 настоящего Порядка не применяются в отношении платежного поручения на оплату товаров, выполнение работ, оказание услуг, в случаях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Требования подпункта 11 пункта 5 настоящего Порядка не применяются в отношении платежного поручения при: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плате по договору аренды;</w:t>
      </w:r>
    </w:p>
    <w:p>
      <w:pPr>
        <w:pStyle w:val="Normal"/>
        <w:autoSpaceDE w:val="false"/>
        <w:ind w:firstLine="709"/>
        <w:rPr>
          <w:strike/>
          <w:szCs w:val="28"/>
        </w:rPr>
      </w:pPr>
      <w:r>
        <w:rPr>
          <w:szCs w:val="28"/>
        </w:rPr>
        <w:t>перечислении средств в соответствии с соглашениями, предусмотренными настоящим Порядк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еречислении средств в соответствии с договором, заключенным в связи с предоставлением бюджетных инвестиций юридическому лицу в соответствии со </w:t>
      </w:r>
      <w:hyperlink r:id="rId3">
        <w:r>
          <w:rPr>
            <w:rStyle w:val="InternetLink"/>
            <w:szCs w:val="28"/>
          </w:rPr>
          <w:t>статьей 80</w:t>
        </w:r>
      </w:hyperlink>
      <w:r>
        <w:rPr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еречислении средств в соответствии с правовым актом о предоставлении субсидии юридическому лицу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одном платежном поручении может содержаться несколько сумм кассовых расходов по разным кодам классификации расходов бюджетов Российской Федерации (классификации источников финансирования дефицитов бюджетов) по денежным обязательствам в рамках одного бюджетного обязательства клиента.</w:t>
      </w:r>
      <w:bookmarkStart w:id="7" w:name="Par106"/>
      <w:bookmarkEnd w:id="7"/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7. Клиент представляет в финансовое управление  вместе с платежным поручением, в котором нет ссылки на номер ранее учтенного финансовым управлением бюджетного обязательства получателя средств бюджета муниципального образования Новокубанский район (далее – бюджетное обязательство), указанный в ней в соответствии с подпунктом 10 пункта 5 настоящего Порядка соответствующий документ-основание согласно требованиям, установленным пунктом 9 настоящего Порядк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ля подтверждения возникновения денежного обязательства клиент представляет в финансовое управление  вместе с платежным поручением указанный в нем в соответствии с подпунктом 11 пункта 5 настоящего Порядка соответствующий документ, подтверждающий возникновение денежного обязательства, согласно требованиям, установленным пунктом 9 настоящего Поряд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8. Требования, установленные </w:t>
      </w:r>
      <w:r>
        <w:rPr>
          <w:color w:val="000000"/>
          <w:szCs w:val="28"/>
        </w:rPr>
        <w:t>абзацем вторым пункта 7</w:t>
      </w:r>
      <w:r>
        <w:rPr>
          <w:szCs w:val="28"/>
        </w:rPr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)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 социальными выплатами населению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 xml:space="preserve">с предоставлением бюджетных инвестиций юридическому лицу по договору в соответствии со </w:t>
      </w:r>
      <w:hyperlink r:id="rId4">
        <w:r>
          <w:rPr>
            <w:rStyle w:val="InternetLink"/>
            <w:szCs w:val="28"/>
          </w:rPr>
          <w:t>статьей 80</w:t>
        </w:r>
      </w:hyperlink>
      <w:r>
        <w:rPr>
          <w:szCs w:val="28"/>
        </w:rPr>
        <w:t xml:space="preserve"> Бюджетного кодекса Российской Федерации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 предоставлением межбюджетных трансфертов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 обслуживанием и погашением муниципального долга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 исполнением судебных актов по искам к муниципальному образованию Новокубанский район о возмещении вреда, причиненного гражданину или юридическому лицу в результате незаконных действий (бездействия) муниципальных органов муниципального образования Новокубанский район либо должностных лиц этих органов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с исполнением судебных актов, предусматривающих обращение взыскания на средства бюджета муниципального образования Новокубанский район по денежным обязательствам получателей средств бюджета муниципального образования Новокубанский район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rFonts w:eastAsia="Times New Roman"/>
          <w:szCs w:val="28"/>
          <w:lang w:eastAsia="ru-RU"/>
        </w:rPr>
        <w:t>с исполнением решений налоговых органов о взыскании налогов, сборов, пеней и штрафов, предусматривающих обращение взыскания на средства бюджета муниципального образования Новокубанский район по денежным обязательствам получателей средств бюджета муниципального образования Новокубанский район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8" w:name="Par120"/>
      <w:bookmarkEnd w:id="8"/>
      <w:r>
        <w:rPr>
          <w:szCs w:val="28"/>
        </w:rPr>
        <w:t>9. Клиент представляет в финансовое управление  документ-основание и документ, подтверждающий возникновение денежного обязательства на бумажном носителе, после проверки данный документ подлежит возврату клиенту.</w:t>
      </w:r>
    </w:p>
    <w:p>
      <w:pPr>
        <w:pStyle w:val="Normal"/>
        <w:widowControl w:val="false"/>
        <w:autoSpaceDE w:val="false"/>
        <w:ind w:firstLine="709"/>
        <w:rPr/>
      </w:pPr>
      <w:bookmarkStart w:id="9" w:name="Par132"/>
      <w:bookmarkEnd w:id="9"/>
      <w:r>
        <w:rPr>
          <w:szCs w:val="28"/>
        </w:rPr>
        <w:t>10. При санкционировании оплаты денежных обязательств получателей бюджетных средств осуществляется проверка платежного поручения по следующим направлениям: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оды классификации расходов бюджета муниципального образования Новокубанский район, указанные в платежном поручении, должны соответствовать кодам бюджетной классификации Российской Федерации в части, относящейся к местному бюджету  и бюджету Территориального фонда обязательного медицинского страхования Краснодарского края, действующим в текущем финансовом году на момент представления платежного поручения (далее – действующая классификация);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соответствие указанных в платежном поручении видов расходов классификации расходов бюджетов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5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применения бюджетной классификации Российской Федерации;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оответствие содержания операции, исходя из документа, подтверждающего возникновение денежного обязательства, содержанию текста назначения платежа, указанному в платежном поручении;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непревышение сумм в платежном поручении остаткам соответствующих бюджетных ассигнований, лимитов бюджетных обязательств и предельных объемов финансирования, учтенных на лицевом счете клиента;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оответствие наименования, ИНН, КПП, банковских реквизитов получателя денежных средств, указанных в платежном поручении, наименованию, ИНН, КПП, банковским реквизитам получателя денежных средств, указанным в документе-основании (при наличии) или в документе, подтверждающем возникновение денежного обязательства.</w:t>
      </w:r>
    </w:p>
    <w:p>
      <w:pPr>
        <w:pStyle w:val="Normal"/>
        <w:widowControl w:val="false"/>
        <w:autoSpaceDE w:val="false"/>
        <w:ind w:firstLine="709"/>
        <w:rPr/>
      </w:pPr>
      <w:bookmarkStart w:id="10" w:name="Par144"/>
      <w:bookmarkEnd w:id="10"/>
      <w:r>
        <w:rPr>
          <w:szCs w:val="28"/>
        </w:rPr>
        <w:t>11. При санкционировании оплаты денежного обязательства, возникающего по документу-основанию согласно указанному в платежном поручении номеру ранее учтенного финансовым управлением бюджетного обязательства клиента в соответствии с приказом финансового управления администрации муниципального образования Новокубанский район от 04 марта 2014 года № 08 «Об утверждении Порядка учета бюджетных обязательств получателей средств бюджета муниципального образования Новокубанский район муниципального образования Новокубанский район», осуществляется проверка соответствия информации, указанной в платежном поручении, реквизитам и показателям бюджетного обязательства на:</w:t>
      </w:r>
    </w:p>
    <w:p>
      <w:pPr>
        <w:pStyle w:val="Style1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bookmarkStart w:id="11" w:name="Par146"/>
      <w:bookmarkEnd w:id="11"/>
      <w:r>
        <w:rPr>
          <w:szCs w:val="28"/>
        </w:rPr>
        <w:t>идентичность лицевого счета клиента по бюджетному обязательству и платежу;</w:t>
      </w:r>
    </w:p>
    <w:p>
      <w:pPr>
        <w:pStyle w:val="Style1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идентичность кода (кодов) бюджетной классификации Российской Федерации и аналитических классификаторов по бюджетному обязательству и платежу;</w:t>
      </w:r>
    </w:p>
    <w:p>
      <w:pPr>
        <w:pStyle w:val="Style1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оответствие предмета бюджетного обязательства и содержания текста назначения платежа;</w:t>
      </w:r>
    </w:p>
    <w:p>
      <w:pPr>
        <w:pStyle w:val="Style1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непревышение суммы кассового расхода над суммой неисполненного бюджетного обязательства;</w:t>
      </w:r>
    </w:p>
    <w:p>
      <w:pPr>
        <w:pStyle w:val="Style1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идентичность наименования, ИНН, КПП получателя денежных средств, указанных в платежном поручении, по бюджетному обязательству и платежу;</w:t>
      </w:r>
    </w:p>
    <w:p>
      <w:pPr>
        <w:pStyle w:val="Style1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непревышение размера авансового платежа, указанного в платежном поручении, над суммой авансового платежа по бюджетному обязательству с учетом ранее осуществленных авансовых платежей</w:t>
      </w:r>
      <w:bookmarkStart w:id="12" w:name="Par158"/>
      <w:bookmarkEnd w:id="12"/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bookmarkStart w:id="13" w:name="Par170"/>
      <w:bookmarkStart w:id="14" w:name="Par166"/>
      <w:bookmarkEnd w:id="13"/>
      <w:bookmarkEnd w:id="14"/>
      <w:r>
        <w:rPr>
          <w:szCs w:val="28"/>
        </w:rPr>
        <w:t>12. При санкционировании оплаты денежных обязательств по выплатам по источникам финансирования дефицита бюджета муниципального образования Новокубанский район осуществляется проверка платежного поручения по следующим направления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оды классификации источников финансирования дефицита бюджета муниципального образования Новокубанский район, указанные в платежном поручении, должны соответствовать кодам действующей классиф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непревышение сумм, указанных в платежном поручении, остаткам соответствующих бюджетных ассигнований, учтенных на лицевом счете главного администратора источников финансирования дефицита бюджета муниципального образования Новокубанский район.</w:t>
      </w:r>
    </w:p>
    <w:p>
      <w:pPr>
        <w:pStyle w:val="Normal"/>
        <w:widowControl w:val="false"/>
        <w:autoSpaceDE w:val="false"/>
        <w:ind w:firstLine="709"/>
        <w:rPr/>
      </w:pPr>
      <w:bookmarkStart w:id="15" w:name="Par175"/>
      <w:bookmarkEnd w:id="15"/>
      <w:r>
        <w:rPr>
          <w:szCs w:val="28"/>
        </w:rPr>
        <w:t>13. При санкционировании денежных обязательств, связанных с перечислением межбюджетных трансфертов из бюджета муниципального образования Новокубанский район, клиент представляет в финансовое управление  вместе с платежным поручением, согласно требованиям, установленным пунктом 9 настоящего Порядка, соглашение, заключенное между клиентом и администрацией муниципального образования о предоставлении межбюджетных трансфертов из бюджета муниципального образования Новокубанский район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/>
        </w:rPr>
        <w:t>Платежного поручения на перечисление межбюджетных трансфертов представляются не позднее, чем за три рабочих дня до окончания текущего месяц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4. При санкционировании денежных обязательств, связанных с ремонтными работами зданий и сооружений, клиент представляет в финансовое управление  вместе с платежным поручением, в соответствии с требованиями, установленным пунктом 9 настоящего Порядка, следующие документы:</w:t>
      </w:r>
    </w:p>
    <w:p>
      <w:pPr>
        <w:pStyle w:val="Style1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муниципальный контракт (договор);</w:t>
      </w:r>
    </w:p>
    <w:p>
      <w:pPr>
        <w:pStyle w:val="Style1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локальные сметы, сводный сметный расчет стоимости работ;</w:t>
      </w:r>
    </w:p>
    <w:p>
      <w:pPr>
        <w:pStyle w:val="Style1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видетельство о допуске к определенным видам работ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Style1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правку о стоимости выполненных работ и затрат по форме КС-3, акты выполненных работ КС-2;</w:t>
      </w:r>
    </w:p>
    <w:p>
      <w:pPr>
        <w:pStyle w:val="Style1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акты сверки взаимных расчетов между заказчиком и подрядчиком по переходящим объектам по состоянию на 1 января текущего года;</w:t>
      </w:r>
    </w:p>
    <w:p>
      <w:pPr>
        <w:pStyle w:val="Style1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при наличии, счет, счет-фактур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тветственность за принятие решения о необходимости проведения экспертизы проектной документации несет орган местного самоуправления муниципального образования Новокубанский район (его структурные подразделения), осуществляющий функции и полномочия учредителя в отношении муниципального учреждения муниципального образования Новокубанский райо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изменении потребности в объемах работ, в случае их уменьшения, составляется уточненная смета и подписывается соглашение о расторжении муниципального контракта (договора) в порядке, установленном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тветственность за соответствие фактически выполненных работ работам, предусмотренным в смете, несет клиент и орган местного самоуправления муниципального образования Новокубанский район (его структурные подразделения), осуществляющий функции и полномочия учредителя в отношении муниципального учреждения муниципального образования Новокубан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5. При санкционировании денежных обязательств, связанных с разработкой изыскательской и проектной документации на ремонт зданий и сооружений клиент представляет в финансовое управление  вместе с платежным поручением, согласно требованиям, установленным пунктом 9 настоящего Порядка, следующие документы: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муниципальный контракт (договор) с расчетом цены на проектные работы;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локальные сметы, сводный сметный расчет стоимости проектных и изыскательских работ;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задание на проектирование (инженерные изыскания);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видетельство о допуске к определенным видам работ по инженерным изысканиям и (или) видам работ по подготовке проектной документации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акты сдачи-приемки технической (проектной) документации и результатов изыскательских работ;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при наличии, счет, счет-фактур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6. При санкционировании денежных обязательств, связанных с оплатой бюджетных инвестиций в объекты капитального строительства, предусмотренные соответствующей муниципальной программой муниципального образования Новокубанский район, ведомственной программой или нормативным правовым актом администрации муниципального образования Новокубанский район, клиент представляет в финансовое управление  вместе с платежным поручением, согласно требованиям, установленным пунктом 9 настоящего Порядка, следующие документы: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титульные списки строящихся (реконструируемых) объектов, утвержденные главным распорядителем средств бюджета муниципального образования Новокубанский район по вновь начинаемым и переходящим стройкам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муниципальный контракт (договор) на выполнение подрядных работ для муниципальных нужд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видетельство о допуске к определенным видам работ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локальные сметы, сводный сметный расчет стоимости строительства и распорядительный документ об утверждении проектной документации органом местного самоуправления муниципального образования Новокубанский район (его структурным подразделением), осуществляющим функции и полномочия учредителя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положительное заключение экспертизы проектной документации, выданное организацией, уполномоченной на проведение такой экспертизы в соответствии с нормативными правовыми актами Российской Федерации, Краснодарского края и муниципального образования Новокубанский район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документ о состоянии расчетов по объекту капитального строительства на начало финансового года, подтверждающий финансирование, произведенное с начала строительства объекта по переходящим объектам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акт о приемке выполненных работ КС-2, справку о стоимости выполненных работ и затрат КС-3, подписанные заказчиком и подрядчиком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акт приемки законченного строительством объекта (КС-11) и акт приемки законченного строительством объекта приемочной комиссией (КС-14);</w:t>
      </w:r>
    </w:p>
    <w:p>
      <w:pPr>
        <w:pStyle w:val="Style11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при наличии, счет, счет-фактур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7. При санкционировании денежных обязательств, связанных с разработкой проектной и изыскательской документации по объекту капитального строительства, предусмотренному соответствующей муниципальной программой муниципального образования Новокубанский район, ведомственной программой или нормативным правовым актом  администрации муниципального образования Новокубанский район, клиент представляет в финансовое управление  вместе с платежным поручением, согласно требованиям, установленным пунктом 9 настоящего Порядка, следующие документы: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муниципальный контракт (договор);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видетельство о допуске к определенным видам работ по инженерным изысканиям  и  (или)  видам работ  по  подготовке проектной документации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задание на проектирование (инженерные изыскания), утвержденное в установленном порядке;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локальные сметы, сводную смету на проектные и изыскательские работы, согласованную и утвержденную в соответствующем порядке;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положительное заключение экспертизы проектной документации, выданное организацией, уполномоченной на проведение такой экспертизы в соответствии с нормативными правовыми актами Российской Федерации,  Краснодарского края и муниципального образования Новокубанский район;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акт о приемке выполненных работ (услуг) технической (проектной) документации и результатов изыскательских работ;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наличии, счет, счет-фактура.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18. При санкционировании денежных обязательств, связанных с оплатой бюджетных инвестиций на приобретение объектов недвижимого имущества в муниципальную собственность муниципального образования Новокубанский район из бюджета муниципального образования Новокубанский район, клиент представляет в финансовое управление  вместе с платежным поручением, в соответствии с требованиями, установленными пунктом 9 настоящего Порядка, следующие документы: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1)</w:t>
        <w:tab/>
        <w:t>принятое в установленном порядке решение о подготовке и реализации бюджетных инвестиций на приобретение объектов недвижимого имущества в муниципальную собственность муниципального образования Новокубанский район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2)</w:t>
        <w:tab/>
        <w:t>муниципальный контракт на приобретение объектов недвижимого имущества в муниципальную собственность муниципального образования Новокубанский район;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3)</w:t>
        <w:tab/>
        <w:t>документ, подтверждающий размещение заказа способом, предусмотренным законодательством Российской Федерации, либо документ являющийся основанием для заключения муниципального контракта (договора) у единственного поставщик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9. В случае если форма или информация, указанная в платежном поручении, не соответствуют требованиям, установленным пунктами 4, 5, 10 – 18 настоящего Порядка, финансовое управление  возвращает клиенту не позднее срока, установленного пунктом 3 настоящего Порядка, путем проставления в электронном платежном поручении причины отклонени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случае если платежное поручение представлялась на бумажном носителе то на обратной стороне бумажного платежного поручения уполномоченный работник проставляет причину отклонения и возвращает платежное поручение клиенту не позднее срока, установленного пунктом 3 настоящего Поряд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0. При положительном результате проверки платежного поручения в соответствии с требованиями, установленными настоящим Порядком, уполномоченный работник визирует платежное поручение и включает его в текущий открытый реестр на оплату расходов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случае если платежное поручение представлено на бумажном носителе, уполномоченный работник визирует его собственноручной подписью и вводит в автоматизированную систему «Бюджет»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szCs w:val="28"/>
          <w:lang w:eastAsia="ru-RU"/>
        </w:rPr>
        <w:t>21. При недостаточности свободного остатка средств на едином счете местного бюджета в текущий открытый реестр для оплаты расходов отделом казначейского контроля включаются п</w:t>
      </w:r>
      <w:r>
        <w:rPr>
          <w:szCs w:val="28"/>
        </w:rPr>
        <w:t>латежные поручения</w:t>
      </w:r>
      <w:r>
        <w:rPr>
          <w:rFonts w:eastAsia="Times New Roman"/>
          <w:szCs w:val="28"/>
          <w:lang w:eastAsia="ru-RU"/>
        </w:rPr>
        <w:t xml:space="preserve"> клиентов для оплаты следующих расходных обязательств: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исполнение судебных актов по обращению взыскания на средства бюджета муниципального образования Новокубанский район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расходы на выплаты персоналу в целях обеспечения выполнения функций муниципальными органами, казенными учреждениями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ое обеспечение и иные выплаты населению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обязательные платежи в бюджеты бюджетной системы Российской Федерации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 xml:space="preserve">погашение и обслуживание муниципального долга </w:t>
      </w:r>
      <w:r>
        <w:rPr>
          <w:szCs w:val="28"/>
        </w:rPr>
        <w:t>муниципального образования Новокубанский район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лата за медикаменты, питание, коммунальные услуги, связь и горюче-смазочные материалы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субсидии на выполнение муниципального задания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расходные обязательства, осуществляемые на условиях софинансирования с федеральным бюджетом, с краевым бюджетом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расходы на приобретение товаров, работ и услуг, неоплата которых может привести к несвоевременному предоставлению муниципальной услуги и (или) не соблюдению стандарта предоставления муниципальной услуги,  невыполнению функций органов местного самоуправления муниципального образования Новокубанский район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иные межбюджетные трансферты из бюджета муниципального образования Новокубанский райо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>
          <w:rFonts w:eastAsia="Times New Roman"/>
          <w:strike/>
          <w:szCs w:val="28"/>
          <w:lang w:eastAsia="ru-RU"/>
        </w:rPr>
      </w:pPr>
      <w:r>
        <w:rPr>
          <w:szCs w:val="28"/>
        </w:rPr>
        <w:t>Платежные поручения</w:t>
      </w:r>
      <w:r>
        <w:rPr>
          <w:rFonts w:eastAsia="Times New Roman"/>
          <w:szCs w:val="28"/>
          <w:lang w:eastAsia="ru-RU"/>
        </w:rPr>
        <w:t xml:space="preserve"> по прочим расходным обязательствам клиентов, санкционируются отделом казначейского контроля в соответствии с настоящим Порядком, включаются в специальный реестр «Ожидания», текущего операционного дн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латежные поручения, включенные в специальный реестр «Ожидания», уменьшают о</w:t>
      </w:r>
      <w:r>
        <w:rPr>
          <w:szCs w:val="28"/>
        </w:rPr>
        <w:t xml:space="preserve">статок соответствующих лимитов бюджетных обязательств и предельных объемов финансирования, учтенных на лицевом счете клиента, они </w:t>
      </w:r>
      <w:r>
        <w:rPr>
          <w:rFonts w:eastAsia="Times New Roman"/>
          <w:szCs w:val="28"/>
          <w:lang w:eastAsia="ru-RU"/>
        </w:rPr>
        <w:t>могут быть отозваны клиентом в любой момент времени с причиной отклонения «Отозвано клиентом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>
          <w:rFonts w:eastAsia="Times New Roman"/>
          <w:strike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появлении свободного остатка средств на счете местного бюджета платежные поручения, включенные в специальный реестр «Ожидания» и не отозванные клиентом, уполномоченный работник включает в текущий </w:t>
      </w:r>
      <w:r>
        <w:rPr>
          <w:szCs w:val="28"/>
        </w:rPr>
        <w:t>открытый реестр на оплату расходов.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/>
      </w:pPr>
      <w:r>
        <w:rPr>
          <w:rFonts w:eastAsia="Times New Roman"/>
          <w:szCs w:val="28"/>
          <w:lang w:eastAsia="ru-RU"/>
        </w:rPr>
        <w:t>В последний день текущего финансового года платежные поручения, включенные в специальный реестр «Ожидания» возвращаются клиенту без исполнения путем простановки причины отклонения «Отсрочка платеж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/>
      </w:pPr>
      <w:r>
        <w:rPr>
          <w:rFonts w:eastAsia="Times New Roman"/>
          <w:szCs w:val="28"/>
          <w:lang w:eastAsia="ru-RU"/>
        </w:rPr>
        <w:t>22. На основании платежных поручений представленных клиентом и включенных в текущий реестр на оплату расходов уполномоченный сотрудник отдела казначейского контроля финансового управления формирует расчетные докумен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/>
      </w:pPr>
      <w:r>
        <w:rPr>
          <w:rFonts w:eastAsia="Times New Roman"/>
          <w:szCs w:val="28"/>
          <w:lang w:eastAsia="ru-RU"/>
        </w:rPr>
        <w:t xml:space="preserve">Расчетные документы формируются в соответствии с </w:t>
      </w:r>
      <w:hyperlink r:id="rId6">
        <w:r>
          <w:rPr>
            <w:rStyle w:val="InternetLink"/>
            <w:rFonts w:eastAsia="Times New Roman"/>
            <w:szCs w:val="28"/>
            <w:lang w:eastAsia="ru-RU"/>
          </w:rPr>
          <w:t>Положением</w:t>
        </w:r>
      </w:hyperlink>
      <w:r>
        <w:rPr>
          <w:rFonts w:eastAsia="Times New Roman"/>
          <w:szCs w:val="28"/>
          <w:lang w:eastAsia="ru-RU"/>
        </w:rPr>
        <w:t xml:space="preserve"> о правилах осуществления перевода денежных средств, утвержденным Центральным банком Российской Федерации 19 июня 2012 года № 383-П, с учетом требований, установленных совместным </w:t>
      </w:r>
      <w:hyperlink r:id="rId7">
        <w:r>
          <w:rPr>
            <w:rStyle w:val="InternetLink"/>
            <w:rFonts w:eastAsia="Times New Roman"/>
            <w:szCs w:val="28"/>
            <w:lang w:eastAsia="ru-RU"/>
          </w:rPr>
          <w:t>Положением</w:t>
        </w:r>
      </w:hyperlink>
      <w:r>
        <w:rPr>
          <w:rFonts w:eastAsia="Times New Roman"/>
          <w:szCs w:val="28"/>
          <w:lang w:eastAsia="ru-RU"/>
        </w:rPr>
        <w:t xml:space="preserve"> Центрального банка Российской Федерации и Министерства финансов Российской Федерации от 18 февраля 2014 года № 414-П/8н «Положение об особенностях расчетного и 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государственными внебюджетными фондами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формированные расчетные документы финансовое управление  направляет в Управление Федерального казначейства по Краснодарскому краю для перечисления средств со счета местного бюдж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3. Операции по списанию банком сумм платежей со счета местного бюджета отражаются на соответствующих лицевых счетах открытых клиентам по кодам бюджетной классификации, указанным в платежных поручения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4. Клиент вправе в пределах текущего финансового года уточнить операции по кассовым выплатам и (или) коды бюджетной классификации, по которым данные операции были отражены на лицевом счете клиента. Для уточнения указанных операций и кодов бюджетной классификации по операциям клиент представляет в финансовое управление  Уведомление об уточнении вида и принадлежности платежа по форме утвержденной приказом </w:t>
      </w:r>
      <w:r>
        <w:rPr>
          <w:szCs w:val="28"/>
        </w:rPr>
        <w:t>финансового управления администрации муниципального образования Новокубанский район от 04 марта 2014 года № 08 «Об утверждении Порядка учета бюджетных обязательств получателей средств бюджета муниципального образования Новокубанский район муниципального образования Новокубанский район»</w:t>
      </w:r>
      <w:r>
        <w:rPr>
          <w:rFonts w:eastAsia="Times New Roman"/>
          <w:szCs w:val="28"/>
          <w:lang w:eastAsia="ru-RU"/>
        </w:rPr>
        <w:t>.»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widowControl w:val="false"/>
        <w:tabs>
          <w:tab w:val="clear" w:pos="709"/>
          <w:tab w:val="right" w:pos="9637" w:leader="none"/>
        </w:tabs>
        <w:autoSpaceDE w:val="false"/>
        <w:ind w:hanging="0"/>
        <w:rPr/>
      </w:pPr>
      <w:r>
        <w:rPr>
          <w:szCs w:val="28"/>
        </w:rPr>
        <w:t>муниципального образования Новокубанский район                     Н.А.Чеглак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3"/>
        </w:tabs>
        <w:ind w:left="1283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696"/>
        </w:tabs>
        <w:ind w:left="169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80" w:hanging="11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eastAsia="Times New Roman" w:cs="Arial"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0"/>
      <w:jc w:val="center"/>
    </w:pPr>
    <w:rPr>
      <w:rFonts w:ascii="Arial" w:hAnsi="Arial" w:eastAsia="Times New Roman" w:cs="Arial"/>
      <w:b/>
      <w:bCs/>
      <w:color w:val="00008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12">
    <w:name w:val="Маркированный список книги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702E1DDACB881A5F3DED15956948E568A2AD599773C6634BF33CD6F8719275A1BAB824CB70A83WAF0H" TargetMode="External"/><Relationship Id="rId3" Type="http://schemas.openxmlformats.org/officeDocument/2006/relationships/hyperlink" Target="consultantplus://offline/ref=A2E89094492FB1103C0197EC46888474ECC141A30FEC2F24169EAF34CEF13EAD121D7671FB7B931FpDaCH" TargetMode="External"/><Relationship Id="rId4" Type="http://schemas.openxmlformats.org/officeDocument/2006/relationships/hyperlink" Target="consultantplus://offline/ref=181C303DC22776D75FED0B37E4A84A915830B80B6FDF4F8608206D428E6D960019F555637ED62F71H7d3H" TargetMode="External"/><Relationship Id="rId5" Type="http://schemas.openxmlformats.org/officeDocument/2006/relationships/hyperlink" Target="consultantplus://offline/ref=BA99320E6051BC946CD66056923199B8DD074DBEE3B3B3D56BA6E1E517CEE2EBCA2427469E6BD1B6hEw3M" TargetMode="External"/><Relationship Id="rId6" Type="http://schemas.openxmlformats.org/officeDocument/2006/relationships/hyperlink" Target="consultantplus://offline/ref=F56A0E88831F568E5A501336284CEBF938458174448F6DA80040A730C0Y3z3N" TargetMode="External"/><Relationship Id="rId7" Type="http://schemas.openxmlformats.org/officeDocument/2006/relationships/hyperlink" Target="consultantplus://offline/ref=F56A0E88831F568E5A501336284CEBF9384E8876448E6DA80040A730C0Y3z3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0:00Z</dcterms:created>
  <dc:creator>Кравцов А.Г.</dc:creator>
  <dc:description/>
  <cp:keywords/>
  <dc:language>en-US</dc:language>
  <cp:lastModifiedBy>Чеглакова Наталия Алексеевна</cp:lastModifiedBy>
  <cp:lastPrinted>2016-02-03T16:29:00Z</cp:lastPrinted>
  <dcterms:modified xsi:type="dcterms:W3CDTF">2016-04-14T12:02:00Z</dcterms:modified>
  <cp:revision>23</cp:revision>
  <dc:subject/>
  <dc:title/>
</cp:coreProperties>
</file>