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05 февраля 2015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каз финансового управления администрации муниципального образования Новокубанский район от 12 ноября 2014 года № 46 «Об установлении порядка применения в 2015 году бюджетной классификации Российской Федерации в части, относящейся к бюджету муниципального образования Новокуб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9, 18 и 21 Бюджетного Кодекса Российской Федерации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администрации муниципального образования Новокубанский район от 12 ноября 2014 года   № 46 «Об установлении порядка применения в 2015 году бюджетной классификации Российской Федерации в части, относящейся к бюджету муниципального образования Новокубанский район», изложив приложение  № 1 к приказу «Порядок применения  целевых статей расходов в части, относящейся к бюджету муниципального образования Новокубанский район» в новой редакции, согласно приложению к настоящему приказ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</w:t>
        <w:tab/>
        <w:t xml:space="preserve">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Соляник Елена Станиславовна</cp:lastModifiedBy>
  <cp:lastPrinted>2015-02-03T10:26:00Z</cp:lastPrinted>
  <dcterms:modified xsi:type="dcterms:W3CDTF">2015-05-07T09:10:00Z</dcterms:modified>
  <cp:revision>51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