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 сентября 2015 года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sz w:val="28"/>
          <w:szCs w:val="28"/>
          <w:u w:val="single"/>
        </w:rPr>
        <w:t>3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. Новокуб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риказ финансового управления администрации муниципального образования Новокубанский район от 12 ноября 2014 года № 46 «Об установлении порядка применения в 2015 году бюджетной классификации Российской Федерации в части, относящейся к бюджету муниципального образования Новокуб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9, 18 и 21 Бюджетного Кодекса Российской Федерации,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управления администрации муниципального образования Новокубанский район от 12 ноября 2014 года   № 46 «Об установлении порядка применения в 2015 году бюджетной классификации Российской Федерации в части, относящейся к бюджету муниципального образования Новокубанский район», изложив приложение  № 1 к приказу «Порядок применения  целевых статей расходов в части, относящейся к бюджету муниципального образования Новокубанский район» в новой редакции, согласно приложению к настоящему приказ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Новокубанский район </w:t>
        <w:tab/>
        <w:t xml:space="preserve">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0:00Z</dcterms:created>
  <dc:creator>ВысторопскаяЛВ</dc:creator>
  <dc:description/>
  <cp:keywords/>
  <dc:language>en-US</dc:language>
  <cp:lastModifiedBy>Соляник Елена Станиславовна</cp:lastModifiedBy>
  <cp:lastPrinted>2015-02-03T10:26:00Z</cp:lastPrinted>
  <dcterms:modified xsi:type="dcterms:W3CDTF">2015-09-04T06:16:00Z</dcterms:modified>
  <cp:revision>51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