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969" w:hanging="4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9</w:t>
      </w:r>
    </w:p>
    <w:p>
      <w:pPr>
        <w:pStyle w:val="Normal"/>
        <w:ind w:left="396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 финансовым управлением администрации муниципального образования Новокубанский район, утвержденному приказом финансового управления   администрации муниципального образования Новокубанский район от 4 марта 2014 года № 05</w:t>
      </w:r>
    </w:p>
    <w:p>
      <w:pPr>
        <w:pStyle w:val="Normal"/>
        <w:ind w:left="3960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right="-3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ечень документов, входящих в сшив операционного дня по каждому бюджету.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ерации по бюджетным средства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1.1. Сводная ведомость по кассовым поступлениям (ежедневная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Сводная ведомость по кассовым выплатам из бюджетов (ежедневная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Ведомость по движению свободного остатка средств бюдж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Выписка из лицевого счета бюджета 02 с приложениями: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;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равки код.0504833;</w:t>
      </w:r>
    </w:p>
    <w:p>
      <w:pPr>
        <w:pStyle w:val="Style1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уточнении вида и принадлежности платеж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 Выписка из лицевого счета администратора доходов бюджета 04 с приложениями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уточнении вида и принадлежности платежа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ка из Сводного реестра поступлений и выбытий;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6. Справка о перечислении поступлений в бюджет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7. Ведомость кассовых поступлений в бюджет (ежедневная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8. Ведомость учета невыясненных поступл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9. Отчет «Операции текущего операционного дня по лицевым счетам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0. Казначейские уведомл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1. Расходные распис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2. Реестры на перечисление средств с текущего счета местного бюджета 02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3. Реестр на переброску средств по лицевым счетам получателей бюджетных средст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4. Уведомление об уточнении вида и принадлежности платеж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1.15. </w:t>
      </w:r>
      <w:r>
        <w:rPr>
          <w:color w:val="000000"/>
          <w:sz w:val="28"/>
          <w:szCs w:val="28"/>
        </w:rPr>
        <w:t>Опись электронных документов, переданных в ОФК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6. Справки код.0504833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7. Реестр отклоненных платежных поруч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8. Платежные поручения на бумажных носителях, представленные получателями средств местного бюджета, подписанные руководителем, главным бухгалтером и заверенные печатью учреж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40116 «Средства для выплаты наличных денег организаци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ыписка банка из расчетного счета № 40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ожения к выписке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ежные пор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вления на взнос наличных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естры платежных поручений на перечисление средств со счета по учету наличных денеж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равка ф. 0504833 по видам операц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Оборотная ведомость по счетам по учету наличных сред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финансового управ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</w:r>
      <w:r>
        <w:rPr>
          <w:szCs w:val="28"/>
        </w:rPr>
        <w:tab/>
      </w:r>
      <w:r>
        <w:rPr>
          <w:sz w:val="28"/>
          <w:szCs w:val="28"/>
        </w:rPr>
        <w:tab/>
        <w:tab/>
        <w:t xml:space="preserve"> </w:t>
        <w:tab/>
        <w:t xml:space="preserve">       Н.А.Чегл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34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76"/>
        </w:tabs>
        <w:ind w:left="10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900" w:right="0" w:firstLine="12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 книги"/>
    <w:basedOn w:val="Normal"/>
    <w:qFormat/>
    <w:pPr>
      <w:numPr>
        <w:ilvl w:val="0"/>
        <w:numId w:val="2"/>
      </w:numPr>
    </w:pPr>
    <w:rPr/>
  </w:style>
  <w:style w:type="paragraph" w:styleId="13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  <w:ind w:left="0" w:right="0" w:firstLine="709"/>
    </w:pPr>
    <w:rPr>
      <w:rFonts w:cs="Arial"/>
      <w:sz w:val="28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18:00Z</dcterms:created>
  <dc:creator>ddd</dc:creator>
  <dc:description/>
  <cp:keywords/>
  <dc:language>en-US</dc:language>
  <cp:lastModifiedBy>Чеглакова Наталия Алексеевна</cp:lastModifiedBy>
  <cp:lastPrinted>2014-10-20T15:45:00Z</cp:lastPrinted>
  <dcterms:modified xsi:type="dcterms:W3CDTF">2014-10-20T13:14:00Z</dcterms:modified>
  <cp:revision>10</cp:revision>
  <dc:subject/>
  <dc:title>1</dc:title>
</cp:coreProperties>
</file>