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969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0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 финансовым управлением администрации муниципального образования Новокубанский район, утвержденному приказом финансового управления   администрации муниципального образования Новокубанский район от 4 марта 2014 года № 05</w:t>
      </w:r>
    </w:p>
    <w:p>
      <w:pPr>
        <w:pStyle w:val="Heading1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входящих в операционный день по счету для учета средств, поступающих во временное 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302 “Средства, поступающие во временное распоряжение бюджетных учреждений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Выписка банка из расчетного счета № 40302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к выписке из расчетного счета № 40302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едомость учета невыясненных поступ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еестры на перечисление средств со сч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Реестр отклоненных платежных поручений;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я об уточнении вида и принадлежности платежа;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правка ф.0504833 по видам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Реестр внутренних (внебанковских)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боротно-сальдовая ведом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116 «Средства для выплаты наличных денег организац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ыписка банка из расчетного счета № 40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я к выписке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вления на взнос наличных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естры платежных поручений на перечисление средств со счета по учету наличных денеж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равка ф. 0504833 по видам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оротная ведомость по счетам по учету наличных средст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образования Новокубанский район</w:t>
      </w:r>
      <w:r>
        <w:rPr>
          <w:szCs w:val="28"/>
        </w:rPr>
        <w:tab/>
      </w:r>
      <w:r>
        <w:rPr>
          <w:sz w:val="28"/>
          <w:szCs w:val="28"/>
        </w:rPr>
        <w:tab/>
        <w:t xml:space="preserve">         </w:t>
        <w:tab/>
        <w:tab/>
        <w:tab/>
        <w:t xml:space="preserve">       Н.А.Чегла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6"/>
        </w:tabs>
        <w:ind w:left="10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900" w:right="0" w:firstLine="12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 книги"/>
    <w:basedOn w:val="Normal"/>
    <w:qFormat/>
    <w:pPr>
      <w:numPr>
        <w:ilvl w:val="0"/>
        <w:numId w:val="2"/>
      </w:numPr>
    </w:pPr>
    <w:rPr/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59:00Z</dcterms:created>
  <dc:creator>ddd</dc:creator>
  <dc:description/>
  <cp:keywords/>
  <dc:language>en-US</dc:language>
  <cp:lastModifiedBy>Чеглакова Наталия Алексеевна</cp:lastModifiedBy>
  <cp:lastPrinted>2010-11-13T11:40:00Z</cp:lastPrinted>
  <dcterms:modified xsi:type="dcterms:W3CDTF">2014-10-20T12:46:00Z</dcterms:modified>
  <cp:revision>3</cp:revision>
  <dc:subject/>
  <dc:title>1</dc:title>
</cp:coreProperties>
</file>