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29 июля 2013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овокуба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проведения мониторинга качества финансового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джмента, осуществляемого главными администраторами средств бюджета муниципального образования Новокубанский район 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распоряжения главы администрации (губернатора) Краснодарского края от 22 ноября 2011 года № 1792-р «О реализации Бюджетных посланий Президента Российской Федерации Федеральному Собранию Российской Федерации на территории Краснодарского края», в целях повышения эффективности расходов бюджета муниципального образования Новокубанский район и качества управления средствами бюджета муниципального образования Новокубанский район главными администраторами средств бюджета муниципального образования Новокубанский район п р и к а з ы в а ю: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проведения мониторинга качества финансового менеджмента, осуществляемого главными администраторами средств бюджета муниципального образования Новокубанский район, прилагается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возложить на  заместителя главы муниципального образования Новокубанский район по финансово-экономическим вопросам, начальника финансового управления администрации муниципального образования Новокубанский район Д.Г.Овчаренко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момента его подпис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Новокубанский район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ово-экономическим вопросам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Д.Г.Овчар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9:00Z</dcterms:created>
  <dc:creator>ConsultantPlus</dc:creator>
  <dc:description/>
  <cp:keywords/>
  <dc:language>en-US</dc:language>
  <cp:lastModifiedBy>Соляник Елена Станиславовна</cp:lastModifiedBy>
  <cp:lastPrinted>2010-12-27T17:36:00Z</cp:lastPrinted>
  <dcterms:modified xsi:type="dcterms:W3CDTF">2015-05-07T07:39:00Z</dcterms:modified>
  <cp:revision>24</cp:revision>
  <dc:subject/>
  <dc:title/>
</cp:coreProperties>
</file>