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widowControl/>
        <w:suppressAutoHyphens w:val="true"/>
        <w:ind w:left="878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МОНИТОРИНГА КАЧЕСТВА ФИНАНСОВОГО МЕНЕДЖМЕНТ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и документов, используемых при составлении проекта районного бюджета на очередной год и плановый период, осуществляемого главным администратором средств бюджета муниципального образования Новокубанский район</w:t>
      </w:r>
    </w:p>
    <w:tbl>
      <w:tblPr>
        <w:tblW w:w="142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529"/>
        <w:gridCol w:w="1021"/>
        <w:gridCol w:w="3260"/>
        <w:gridCol w:w="2693"/>
        <w:gridCol w:w="1447"/>
      </w:tblGrid>
      <w:tr>
        <w:trPr>
          <w:trHeight w:val="82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группы в оценке показателя в группе (%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2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реднесрочное финансовое планир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баллов  ГРБС по каждому показателю данного пунк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Качество правового акта ГРБС, регулирующего внутренние процедуры подготовки бюджетных проектировок на очередной финансовый год и плановый период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готовку реестра расходных обязательств ГРБС;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одготовку обоснований бюджетных ассигнований;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распределение бюджетных ассигнований между подведомственными ПБС с учетом достижения непосредственных результатов в отчетном период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при наличии подведомственных ПБС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(P)=1, если правовой акт ГРБС полностью соответствует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(P)=0,75, если правовой акт ГРБС  не соответствует требованиям по одному из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(P)=0,5, если правовой акт ГРБС не соответствует требованиям по 2-м пунк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(P)=0, если правовой акт ГРБС не утвержден или не соответствует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при отсутствии подведомственных ПБС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(P)=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(P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(P)=0, если правовой акт ГРБС не утвержден или не соответствует требовани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  <w:tr>
        <w:trPr>
          <w:trHeight w:val="311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воевременность представления планового реестра расходных обязательст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– количество дней отклонения предоставления  реестра от назначенной даты сдачи реестра в финансовое управление </w:t>
            </w:r>
          </w:p>
          <w:p>
            <w:pPr>
              <w:pStyle w:val="Normal"/>
              <w:spacing w:before="0" w:after="20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=0 в случае представления обоснований бюджетных ассигнований ГРБС на очередной финансовый год и плановый период в установленный ФУ ср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(Р)=1, если 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(Р)=0,8, если Р=1; </w:t>
            </w:r>
          </w:p>
          <w:p>
            <w:pPr>
              <w:pStyle w:val="Normal"/>
              <w:ind w:left="-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(Р)=0,6, если Р=2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(Р)=0, если 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ФУ. </w:t>
            </w:r>
          </w:p>
          <w:p>
            <w:pPr>
              <w:pStyle w:val="Normal"/>
              <w:spacing w:before="0" w:after="20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является значение показателя, равное 0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  <w:tr>
        <w:trPr>
          <w:trHeight w:val="258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олнота общей информации о расходных обязательствах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где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районного бюджета, по которым предусмотрены ассигнования на исполнение расходного обязательства</w:t>
            </w:r>
          </w:p>
          <w:p>
            <w:pPr>
              <w:pStyle w:val="Normal"/>
              <w:spacing w:before="0" w:after="20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расходных обязательств ГРБС, подлежащих исполнению в очередном финансовом году и плановом период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(P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=1- 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spacing w:before="0" w:after="20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м ориентиром для ГРБС является значение показателя, равное нулю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  <w:tr>
        <w:trPr>
          <w:trHeight w:val="39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Сроки представления обоснований бюджетных ассигнований на очередной финансовый год и плановый период в финансовое управле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– количество дней отклонения предоставления  реестра от назначенной даты сдачи реестра в финансовое управление,</w:t>
            </w:r>
          </w:p>
          <w:p>
            <w:pPr>
              <w:pStyle w:val="Normal"/>
              <w:spacing w:before="0" w:after="20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=0 в случае представления обоснований бюджетных ассигнований ГРБС на очередной финансовый год и плановый период в установленный ФУ ср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(Р)=1, если 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(Р)=0,8, если Р=1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(Р)=0,6, если Р=2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(Р)=0, если 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значение показателя свидетельствует о несоблюдении сроков представления обоснований бюджетных ассигнований ГРБ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чередной финансовый год и плановый период, установленных ФУ.</w:t>
            </w:r>
          </w:p>
          <w:p>
            <w:pPr>
              <w:pStyle w:val="Normal"/>
              <w:spacing w:lineRule="auto" w:line="240" w:before="0" w:after="20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является значение показателя, равное нулю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Доля бюджетных ассигнований, планируемая  в программном ви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=100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бюджетных ассигнований ГР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чередной  финансовый год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ставленна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е программ муниципального образования Новокубанский район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- общая сумма бюджетных ассигнований ГРБС, предусмотренных к планированию на очередной финансовый год, за исключением расходов на  содержание и обеспечение деятельности органов местного самоуправле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если более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 если более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если более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если более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если более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если менее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итивно расценивается рост доли бюджетных ассигнований ГРБС на очередной финансовый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</w:tbl>
    <w:p>
      <w:pPr>
        <w:pStyle w:val="Heading1"/>
        <w:ind w:right="-425" w:hanging="0"/>
        <w:rPr/>
      </w:pPr>
      <w:r>
        <w:rPr/>
      </w:r>
    </w:p>
    <w:p>
      <w:pPr>
        <w:pStyle w:val="Heading1"/>
        <w:ind w:right="-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426"/>
        <w:rPr/>
      </w:pPr>
      <w:r>
        <w:rPr/>
        <w:t>Заместитель начальника финансового управления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426"/>
        <w:jc w:val="left"/>
        <w:rPr/>
      </w:pPr>
      <w:r>
        <w:rPr/>
        <w:t>администрации муниципального образования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0" w:hanging="426"/>
        <w:jc w:val="left"/>
        <w:rPr/>
      </w:pPr>
      <w:r>
        <w:rPr/>
        <w:t>Новокубанский район, начальник бюджетного отдела                                                                                      Т.В.Максимова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426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7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655" w:leader="none"/>
        <w:tab w:val="left" w:pos="8080" w:leader="none"/>
      </w:tabs>
      <w:spacing w:lineRule="auto" w:line="240" w:before="0" w:after="0"/>
      <w:ind w:right="57" w:hanging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bCs/>
      <w:sz w:val="20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41:00Z</dcterms:created>
  <dc:creator>Перепечай</dc:creator>
  <dc:description/>
  <cp:keywords/>
  <dc:language>en-US</dc:language>
  <cp:lastModifiedBy>Елена Соляник</cp:lastModifiedBy>
  <cp:lastPrinted>2013-12-13T09:00:00Z</cp:lastPrinted>
  <dcterms:modified xsi:type="dcterms:W3CDTF">2013-12-13T05:00:00Z</dcterms:modified>
  <cp:revision>12</cp:revision>
  <dc:subject/>
  <dc:title>Приложение № 2</dc:title>
</cp:coreProperties>
</file>