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Title"/>
        <w:widowControl/>
        <w:suppressAutoHyphens w:val="true"/>
        <w:ind w:left="878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б организации проведения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uppressAutoHyphens w:val="true"/>
        <w:ind w:firstLine="8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ГОДОВОГО МОНИТОРИНГА КАЧЕСТВА ФИНАНСОВОГО МЕНЕДЖМЕНТА,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мого главным администратором средств бюджета муниципального образования Новокубан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671"/>
        <w:gridCol w:w="1210"/>
        <w:gridCol w:w="3326"/>
        <w:gridCol w:w="2551"/>
        <w:gridCol w:w="1276"/>
      </w:tblGrid>
      <w:tr>
        <w:trPr>
          <w:trHeight w:val="82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группы в оценке показателя в группе (%)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2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ение бюджета в части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мма баллов  ГРБС по каждому показателю данного пунк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Качество планирования расходов в  программе АС-Бюджет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– количество справок об изменении бюджетной росписи ГРБС и лимитов бюджетных обязательств в отчетном периоде за исключением изменений в  решение бюджете, изменений, связанных с фактическим поступлением межбюджетных трансфер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(P)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не более 2 %  от  принятых документов  =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не более 10 %  от принятых документов = 0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не более 20 %  от принятых документов = 0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не более 30 %  от принятых документов = 0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более 30 %  от принятых документов =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количество справок об изменении бюджетной росписи ГРБС и лимитов бюджетных обязательств в отчетном периоде за исключением изменений в бюджет, изменений, связанных с фактическим поступлением межбюджетных трансфертов свидетельствует о низком качестве работы ГРБС по финансовому планированию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 ориентиром для ГРБС является отсутствие справок об изменении сводной бюджетной росписи районного бюджета и лимитов бюджетных обязательств по указанным выше случа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= 100 х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/b, где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 – объем бюджетных ассигнований ГРБС согласно сводной бюджетной росписи районного бюджета с учетом внесенных в нее изменений по состоянию на конец отчетного периода, за исключением изменений, внесенных в сводную бюджетную роспись в случае фактического поступления целевых средств в районный бюджет после 15 декабря в отчетном финансовом году 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(P)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=  если Р не более 3%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=  если Р не более 5%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 = если Р не более 10 %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= если Р более 10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позволяет оценить объем неисполненных на конец года бюджетных ассигнований, учитывая внесение изменений в сводную бюджетную роспись при фактическом поступлении в районный бюджет средств краевого бюджета сверх объемов, утвержденных решением о районном бюджете, после 15 декабря в отчетном периоде. 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 ориентиром для ГРБС является значение показателя, равное 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 Качество осуществления равномерности расх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=100 х (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Е), где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ассовые расходы в IV квартале отчетного периода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– кассовое исполнение расходов ГРБС в отчетном финансовом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limLow>
                        <m:e>
                          <m:limUpp>
                            <m:e/>
                            <m:lim/>
                          </m:limUpp>
                        </m:e>
                        <m:lim/>
                      </m:limLow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тражает качество осуществления расходов ГРБС в отчетном финансовом году.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 ориентиром для ГРБС является значение показателя, при котором кассовые расходы в четвертом квартале отчетного периода не превышают 32% годовых рас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азначейского контроля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Доля бюджетных ассигнований, представленных в программном вид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=100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  <w:p>
            <w:pPr>
              <w:pStyle w:val="Normal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бюджетных ассигнований ГРБ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тчетный (текущий) финансовый год и плановый пери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представленна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е программ муниципального образования Новокубанский район, за исключением расходов на  содержание и обеспечение деятельности  органов местного самоуправления муниципального образования Новокубанский район.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- общая сумма бюджетных ассигнований ГРБС, предусмотренная сводной бюджетной росписью в отчетном финансовом году, за исключением расходов на  содержание и обеспечение деятельности органов местного самоуправл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если более 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 если более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 если более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если более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если более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если менее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итивно расценивается рост доли бюджетных ассигнований ГРБС на отчетный (текущий) финансовый год и плановый период, утвержденных  решением о бюджете, представле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де, которая составляет 50% и выше в общем объеме бюджетных ассигнований ГР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=100% х К/Е, где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 - кассовое исполнение расходов в отчетном финансовом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9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=</w:t>
            </w:r>
            <w:r>
              <w:rPr>
                <w:rFonts w:cs="Times New Roman" w:ascii="Times New Roman" w:hAnsi="Times New Roman"/>
                <w:color w:val="000000"/>
                <w:position w:val="-52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= если Р  не более 1,5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= если Р  более 1,5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6. Наличие просроченной кредиторской задолженности муниципальных учреждений на конец отчетного периода       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– объем просроченной кредиторской задолженности муниципальных учреждений на конец отчетного пери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пособности  ГРБС организовать собственную деятельность и деятельность подведомственных  учреждений таким образом, чтобы не допускать возникновения просроченных обязательств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 ориентиром для ГРБС является значение показателя, равное 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ответствие расчетно-платежных документов, представленных в финансовое управление, требования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бюджетного законодательства</w:t>
              </w:r>
            </w:hyperlink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6145" cy="2152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7165" cy="1905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счетно-платежных документов, представленных ГРБС и ПБС в отчетном периоде и отклоненных финансовым управлением по итогам проведения контрольных процедур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- общее количество расчетно-платежных документов, принятых финансовым управлением от ГРБС и ПБС в отчетном период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количество возвращенных отделом казначейского контроля финансового управления ГРБС расчетно-платежных документов свидетельствует о низком качестве подготовки указанных документов (бюджетной дисциплины).</w:t>
            </w:r>
          </w:p>
          <w:p>
            <w:pPr>
              <w:pStyle w:val="Normal"/>
              <w:autoSpaceDE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левым ориентиром для ГРБС является значение показателя, равное 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азначейского контроля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. Эффективность использования межбюджетных трансфертов, полученных из краевого бюджет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100 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атки целевых средств районного бюджета, образовавшиеся на 1 января года, следующего за отчетным, за исключением остатков, образовавшихся в результате внесения изменений в сводную бюджетную роспись в случае фактического поступления в районный бюджет целевых средств после 15 декабря в отчетном финансовом году;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объем поступивших в районный бюджет межбюджетных трансфертов в отчетном финансовом году, за исключением остатков, образовавшихся в результате внесения изменений в сводную бюджетную роспись в случае фактического поступления в районный бюджет целевых средств после 15 декабря в отчетном финансовом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position w:val="-1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(Р)=</w:t>
            </w:r>
            <w:r>
              <w:rPr>
                <w:rFonts w:cs="Times New Roman" w:ascii="Times New Roman" w:hAnsi="Times New Roman"/>
                <w:color w:val="000000"/>
                <w:position w:val="-12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если Р менее 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 если Р= от 3% до  2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если Р более 25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м считается факт отсутствия остатков целевых средств краевого бюджета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 ориентиром для главных администраторов доходов районного бюджета является значение показателя 0%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оценке учитывается фактическое поступление в районный бюджет целевых средств после 15 декабря в отчетном финансовом году при условии, что данные целевые средства не включены в сводную бюджетную роспись до 15 декабря отчетного финансового г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>
          <w:trHeight w:val="256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9 Удельный вес муниципальных учреждений, учредителем которых является главный распорядитель, разместивших  информацию на сайт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в сети Интернет, соответствующую требованиям приказа Министерства финансов Российской Федерации от 21 июля 2011 года №86 н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=А/В х100%, где 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количество муниципальных учреждений, учредителем которых является главный распорядитель, разместивших информацию на сайте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ти Интернет, соответствующую приказу № 86 н (ед.)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общее количество муниципальных учреждений, учредителем которых является главный распорядитель (ед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(Р)=1, если Р=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 если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&lt;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м считается факт размещения на сайте информации в соответствии с приказом 86 н в полном объ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 ФУ</w:t>
            </w:r>
          </w:p>
        </w:tc>
      </w:tr>
      <w:tr>
        <w:trPr>
          <w:trHeight w:val="170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0.  Методические рекомендации (указания) ГРБС по реализации учет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методических рекомендаций (указаний) ГРБС по реализации учетной полит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=1, если утвержден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ие рекомендации (указания) ГРБС по реализации учетной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=0, если отсутствую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ие рекомендации (указания) ГРБС по реализации учетной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именяется для оценки правового обеспечения деятельности получателей бюджетных средств по полноценному ведению бюджетного учета и отчетности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</w:tr>
      <w:tr>
        <w:trPr>
          <w:trHeight w:val="126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1.  Наличие единой автоматизированной системы сбора и свода бюджетной отчетност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=100хn/N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n - количеств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Б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ключенных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ую автоматизированную систему сбора и свода бюджетной отчет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- общее количеств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Б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(P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 ориентиром для ГРБС является значение показателя, равное 10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</w:tr>
      <w:tr>
        <w:trPr>
          <w:trHeight w:val="124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2. Применение получателями средств районного бюджета программных комплексов по автоматизации бюджетного учет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=100хn/N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n - количеств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Б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- общее количеств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Б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(P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 ориентиром для ГРБС является значение показателя, равное 10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</w:tr>
      <w:tr>
        <w:trPr>
          <w:trHeight w:val="38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3. 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=1, если таблица «Сведения о мерах по повышению эффективности расходования бюджетных средств» заполн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=0, если таблица «Сведения о мерах по повышению эффективности расходования бюджетных средств» не заполне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амках оценки данного показателя позитивно рассматривается сам факт наличия заполненной табли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4. Осуществление мероприятий внутреннего контрол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 - 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ведения о результатах мероприятий внутреннего контрол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=1, если таблица «Сведения о результатах мероприятий внутреннего контроля» заполнена и соответству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истикам внутреннего контроля, указанным в коммента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=0, если таблица «Сведения о результатах мероприятий внутреннего контроля» не заполнена или не соответству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истикам внутреннего контроля, указанным в коммента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5.  Проведение инвентаризац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ведения о проведении инвентаризаций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=1, если таблица «Сведения о проведении инвентаризаций» заполнена и соответству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=0, если таблица «Сведения о проведении инвентаризаций»  не заполнена или не соответству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о расценивается факт наличия заполненной таблицы «Сведения о проведении инвентаризаций» и ее качества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6.  Доля недостач и хищений денежных средств и материальных ценност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А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ind w:left="-53" w:right="-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– основные средства (остаточная стоимость) ГРБС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атериальные запасы ГРБС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ложения ГРБС в нефинансовые активы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финансовые активы ГРБС в пути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нежные средства ГРБС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финансовые вложения ГРБ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oMath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</w:tr>
      <w:tr>
        <w:trPr>
          <w:trHeight w:val="529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7. 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муниципальных учрежден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авового акта ГРБС, обеспечивающе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дур и порядка осущест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а результатов деятельности (результативности бюджетных расходов, качества предоставляемых услуг) подведомственных муниципальных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=1, если правовой акт ГРБС утвержден и содержит описание процедур и порядка осущест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а результатов деятельности (результативности бюджетных расходов, качества предоставляемых услуг) подведомственных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=0, если правовой акт ГРБС не утвержден или не содержит описание процедур и порядка осущест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а результатов деятельности (результативности бюджетных расходов, качества предоставляемых услуг) подведомственных муниципа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авового акта ГРБС 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ке осуществления мониторинга результатов деятельности (результативности бюджетных расходов, качества предоставляемых услуг) подведомственных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8. Повышение квалификации сотрудников финансового (финансово-экономического) под-разделения ГРБС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00х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где</w:t>
            </w:r>
          </w:p>
          <w:p>
            <w:pPr>
              <w:pStyle w:val="Normal"/>
              <w:spacing w:lineRule="auto" w:line="240" w:before="0" w:after="0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сотрудников финансового (финансово-экономического) подразделения центрального аппарата ГРБС, обладающих свидетельствами, подтверждающими повышение квалификации                  </w:t>
            </w:r>
          </w:p>
          <w:p>
            <w:pPr>
              <w:pStyle w:val="Normal"/>
              <w:spacing w:lineRule="auto" w:line="240" w:before="0" w:after="0"/>
              <w:ind w:left="-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щее количество сотрудников финансового (финансово-экономического)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(P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</w:tr>
    </w:tbl>
    <w:p>
      <w:pPr>
        <w:pStyle w:val="Heading1"/>
        <w:ind w:right="-425" w:hanging="0"/>
        <w:rPr/>
      </w:pPr>
      <w:r>
        <w:rPr/>
      </w:r>
    </w:p>
    <w:p>
      <w:pPr>
        <w:pStyle w:val="Heading1"/>
        <w:ind w:right="-425" w:hanging="0"/>
        <w:rPr/>
      </w:pPr>
      <w:r>
        <w:rPr/>
      </w:r>
    </w:p>
    <w:p>
      <w:pPr>
        <w:pStyle w:val="Heading1"/>
        <w:ind w:right="-425" w:hanging="0"/>
        <w:rPr/>
      </w:pPr>
      <w:r>
        <w:rPr/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-425" w:hanging="426"/>
        <w:rPr/>
      </w:pPr>
      <w:r>
        <w:rPr/>
        <w:t>Заместитель начальника финансового управления</w:t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-425" w:hanging="426"/>
        <w:jc w:val="left"/>
        <w:rPr/>
      </w:pPr>
      <w:r>
        <w:rPr/>
        <w:t>администрации муниципального образования</w:t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0" w:hanging="426"/>
        <w:jc w:val="left"/>
        <w:rPr/>
      </w:pPr>
      <w:r>
        <w:rPr/>
        <w:t>Новокубанский район, начальник бюджетного отдела                                                                                      Т.В.Максимова</w:t>
      </w:r>
    </w:p>
    <w:p>
      <w:pPr>
        <w:pStyle w:val="Heading1"/>
        <w:tabs>
          <w:tab w:val="clear" w:pos="0"/>
          <w:tab w:val="left" w:pos="-426" w:leader="none"/>
          <w:tab w:val="left" w:pos="7655" w:leader="none"/>
          <w:tab w:val="left" w:pos="8080" w:leader="none"/>
        </w:tabs>
        <w:ind w:right="-425" w:hanging="426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1247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655" w:leader="none"/>
        <w:tab w:val="left" w:pos="8080" w:leader="none"/>
      </w:tabs>
      <w:spacing w:lineRule="auto" w:line="240" w:before="0" w:after="0"/>
      <w:ind w:right="57" w:hanging="0"/>
      <w:jc w:val="both"/>
      <w:outlineLvl w:val="0"/>
    </w:pPr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bCs/>
      <w:sz w:val="20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01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41:00Z</dcterms:created>
  <dc:creator>Перепечай</dc:creator>
  <dc:description/>
  <cp:keywords/>
  <dc:language>en-US</dc:language>
  <cp:lastModifiedBy>Елена Соляник</cp:lastModifiedBy>
  <cp:lastPrinted>2013-08-02T11:58:00Z</cp:lastPrinted>
  <dcterms:modified xsi:type="dcterms:W3CDTF">2013-08-02T07:58:00Z</dcterms:modified>
  <cp:revision>18</cp:revision>
  <dc:subject/>
  <dc:title>Приложение № 2</dc:title>
</cp:coreProperties>
</file>