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 ноября 2018 года                                                                                         № 39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ониторинге качества финансового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орядка проведения мониторинга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 муниципального образования Новокубанский район  п р и к а з ы в а ю:</w:t>
      </w:r>
    </w:p>
    <w:p>
      <w:pPr>
        <w:pStyle w:val="ConsPlusNormal"/>
        <w:widowControl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мониторинге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 (приложение)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риказ финансового управления администрации муниципального образования Новокубанский район от 16 июня 2014 года № 26 « Об организации проведения мониторинга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»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 заместителя начальника финансового управления администрации муниципального образования Новокубанский район, начальника бюджетного отдела  И.Ю.Андрееву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момента его подпис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6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9:00Z</dcterms:created>
  <dc:creator>ConsultantPlus</dc:creator>
  <dc:description/>
  <cp:keywords/>
  <dc:language>en-US</dc:language>
  <cp:lastModifiedBy>Музычук Ольга</cp:lastModifiedBy>
  <cp:lastPrinted>2018-11-23T09:53:00Z</cp:lastPrinted>
  <dcterms:modified xsi:type="dcterms:W3CDTF">2020-01-10T11:32:00Z</dcterms:modified>
  <cp:revision>35</cp:revision>
  <dc:subject/>
  <dc:title/>
</cp:coreProperties>
</file>