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numPr>
          <w:ilvl w:val="0"/>
          <w:numId w:val="0"/>
        </w:numPr>
        <w:suppressAutoHyphens w:val="true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финансового управления администрации муниципального образования Новокубанский район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1 июня 2015 года № 28 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1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left="482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ConsPlusNormal"/>
        <w:widowControl/>
        <w:numPr>
          <w:ilvl w:val="0"/>
          <w:numId w:val="0"/>
        </w:numPr>
        <w:ind w:left="4820" w:hanging="0"/>
        <w:jc w:val="lef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6 июня 2014 года № 26</w:t>
      </w:r>
    </w:p>
    <w:p>
      <w:pPr>
        <w:pStyle w:val="ConsPlusTitle"/>
        <w:widowControl/>
        <w:ind w:left="567" w:right="56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widowControl/>
        <w:ind w:left="567" w:right="566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ОЛОЖЕНИЕ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рганизации проведения мониторинга качества финансового</w:t>
      </w:r>
    </w:p>
    <w:p>
      <w:pPr>
        <w:pStyle w:val="ConsPlusNormal"/>
        <w:widowControl/>
        <w:suppressAutoHyphens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</w:t>
      </w:r>
    </w:p>
    <w:p>
      <w:pPr>
        <w:pStyle w:val="ConsPlusNormal"/>
        <w:widowControl/>
        <w:ind w:left="567" w:right="56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разработано с целью повышения качества организации и осуществления бюджетного процесса, управления средствами бюджета муниципального образования Новокубанский район и определяет организацию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 (далее – мониторинг качества финансового менеджмента) –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2. Мониторингу качества финансового менеджмента подлежат </w:t>
      </w:r>
      <w:r>
        <w:rPr>
          <w:rFonts w:cs="Times New Roman" w:ascii="Times New Roman" w:hAnsi="Times New Roman"/>
          <w:sz w:val="28"/>
          <w:szCs w:val="28"/>
        </w:rPr>
        <w:t>главные распорядители средств бюджета муниципального образования Новокубанский район, главные администраторы доходов (источников финансирования дефицита) бюджета муниципального образования Новокубан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за исключением созданных в оцениваемом периоде) (далее – участники мониторинга).</w:t>
      </w:r>
    </w:p>
    <w:p>
      <w:pPr>
        <w:pStyle w:val="ConsPlusNormal"/>
        <w:widowControl/>
        <w:tabs>
          <w:tab w:val="clear" w:pos="708"/>
          <w:tab w:val="left" w:pos="851" w:leader="none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Мониторинг качества финансового менеджмента состоит из мониторинга качества финансового менеджмента в части документов, используемых при составлении проекта бюджета муниципального образования Новокубанский район на очередной финансовый год и на плановый период (далее – мониторинг планирования бюджета) и годового мониторинга качества финансового менеджмента (далее – годовой мониторинг)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Мониторинг планирования бюджета и годовой мониторинг проводятся на основании бюджетной отчетности и материалов, представляемых в финансовое управление администрации муниципального образования Новокубанский район (далее – финансовое управление) участниками мониторинга, а также общедоступных (опубликованных в средствах массовой информации и (или) размещенных на официальных сайтах в информационно-телекоммуникационной сети «Интернет») сведений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uppressAutoHyphens w:val="tru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  <w:tab w:val="left" w:pos="9900" w:leader="none"/>
        </w:tabs>
        <w:suppressAutoHyphens w:val="true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2. Организация проведения мониторинга качества финансового    менеджмента</w:t>
      </w:r>
    </w:p>
    <w:p>
      <w:pPr>
        <w:pStyle w:val="ConsPlusTitle"/>
        <w:widowControl/>
        <w:tabs>
          <w:tab w:val="clear" w:pos="708"/>
          <w:tab w:val="left" w:pos="993" w:leader="none"/>
          <w:tab w:val="left" w:pos="1276" w:leader="none"/>
          <w:tab w:val="left" w:pos="9900" w:leader="none"/>
        </w:tabs>
        <w:suppressAutoHyphens w:val="true"/>
        <w:ind w:firstLine="709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роведение мониторинга качества финансового менеджмента осуществляет бюджетный отдел финансового управления администрации муниципального образования Новокубанский район (далее – бюджетный отдел) на основании показателей годового мониторинга и мониторинга планирования бюджет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2. Сбор и представление информации, необходимой для расчета показателей мониторинга качества финансового менеджмента, осуществляется отделами финансового управления в соответствии с приложением № 1 к настоящему Положению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частники годового мониторинга до 01 апреля, а участники мониторинга планирования бюджета – до 10 октября текущего финансового года представляют в соответствующие отделы финансового управления копии нормативных правовых актов, сведения и другие необходимые для расчета показателей мониторинга качества финансового менеджмента материалы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материалы представляются на бумажном носителе в финансовое управление и в электронном виде в формате документа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на официальный электронный адрес финансового управления (</w:t>
      </w:r>
      <w:r>
        <w:rPr>
          <w:rFonts w:cs="Times New Roman" w:ascii="Times New Roman" w:hAnsi="Times New Roman"/>
          <w:sz w:val="28"/>
          <w:szCs w:val="28"/>
          <w:lang w:val="en-US"/>
        </w:rPr>
        <w:t>funov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com</w:t>
      </w:r>
      <w:r>
        <w:rPr>
          <w:rFonts w:cs="Times New Roman" w:ascii="Times New Roman" w:hAnsi="Times New Roman"/>
          <w:sz w:val="28"/>
          <w:szCs w:val="28"/>
        </w:rPr>
        <w:t>) с пометкой «Мониторинг качества финансового менеджмента».</w:t>
      </w:r>
    </w:p>
    <w:p>
      <w:pPr>
        <w:pStyle w:val="ConsPlusNormal"/>
        <w:widowControl/>
        <w:tabs>
          <w:tab w:val="clear" w:pos="708"/>
          <w:tab w:val="left" w:pos="709" w:leader="none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4. Отделы финансового управления представляют в бюджетный отдел информацию – исходные данные для расчета показателей мониторинга качества финансового менеджмента (далее – исходные данные) в следующие сроки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15 апреля текущего финансового года – по годовому мониторингу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01 ноября текущего финансового года – по мониторингу планирования бюджет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5. Бюджетный отдел на основании представленных исходных данных осуществляет расчет показателей и оценку качества финансового менеджмента в соответствии с утвержденной финансовым управлением Методикой расчета показателей и оценки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 в следующие сроки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30 апреля текущего финансового года – по годовому мониторингу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ноября текущего финансового года – по мониторингу планирования бюджета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6. По итогам проведения мониторинга качества финансового менеджмента бюджетный   отдел   по  форме,  установленной  приложением № 2 к настоящему Положению, формирует рейтинг участников мониторинга по уровню качества финансового менеджмента и осуществляет подготовку проекта приказа финансового управления об утверждении рейтинга участников мониторинга по уровню качества финансового менеджмента в следующие сроки: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15 мая текущего финансового года – по годовому мониторингу;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 25 ноября текущего финансового года – по мониторингу планирования бюджета.</w:t>
      </w:r>
    </w:p>
    <w:p>
      <w:pPr>
        <w:pStyle w:val="ConsPlusNormal"/>
        <w:widowControl/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Приказ финансового управления об утверждении рейтинга участников мониторинга по уровню качества финансового менеджмента размещается на официальном сайте финансового управления администрации муниципального образования Новокубанский район в информационно-телекоммуникационной сети «Интернет» (http://</w:t>
      </w:r>
      <w:r>
        <w:rPr>
          <w:rFonts w:cs="Times New Roman" w:ascii="Times New Roman" w:hAnsi="Times New Roman"/>
          <w:sz w:val="28"/>
          <w:szCs w:val="28"/>
          <w:lang w:val="en-US"/>
        </w:rPr>
        <w:t>fu</w:t>
      </w:r>
      <w:r>
        <w:rPr>
          <w:rFonts w:cs="Times New Roman" w:ascii="Times New Roman" w:hAnsi="Times New Roman"/>
          <w:sz w:val="28"/>
          <w:szCs w:val="28"/>
        </w:rPr>
        <w:t>nkub.ru).».</w:t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993" w:leader="none"/>
          <w:tab w:val="left" w:pos="1276" w:leader="none"/>
        </w:tabs>
        <w:suppressAutoHyphens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ConsPlusNormal"/>
        <w:widowControl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ConsPlusNormal"/>
        <w:widowControl/>
        <w:suppressAutoHyphens w:val="true"/>
        <w:ind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Т.В.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849" w:gutter="0" w:header="567" w:top="1134" w:footer="0" w:bottom="1135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Arial" w:hAnsi="Arial" w:eastAsia="Calibri" w:cs="Arial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  <w:jc w:val="both"/>
    </w:pPr>
    <w:rPr>
      <w:rFonts w:ascii="Courier New" w:hAnsi="Courier New" w:eastAsia="Calibri" w:cs="Courier New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9:41:00Z</dcterms:created>
  <dc:creator>ConsultantPlus</dc:creator>
  <dc:description/>
  <cp:keywords/>
  <dc:language>en-US</dc:language>
  <cp:lastModifiedBy>Соляник Елена Станиславовна</cp:lastModifiedBy>
  <cp:lastPrinted>2015-06-04T12:33:00Z</cp:lastPrinted>
  <dcterms:modified xsi:type="dcterms:W3CDTF">2015-07-29T06:20:00Z</dcterms:modified>
  <cp:revision>361</cp:revision>
  <dc:subject/>
  <dc:title/>
</cp:coreProperties>
</file>