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uppressAutoHyphens w:val="tru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06 мая 2015 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Новокубанск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рейтинга участников годового мониторинга качества финансового менеджмента за 2014 год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финансового управления администрации муниципального образования Новокубанский район от 16 июня 2014 года     № 26 «Об организации проведения мониторинга качества финансового менеджмента главных распорядителей средств бюджета муниципального образования Новокубанский район, главных администраторов доходов (источников финансирования дефицита) бюджета муниципального образования Новокубанский район» п р и к а з ы в а ю: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Утвердить рейтинг участников годового мониторинга качества финансового менеджмента за 2014 год согласно приложению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 Заместителю начальника бюджетного отдела финансового управления администрации муниципального образования Новокубанский район (Соляник) обеспечить размещение настоящего приказа на официальном сайте администрации муниципального образования Новокубанский район в сети Интернет в разделе «Мониторинги и оценки»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риказа оставляю за собой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. Настоящий приказ вступает в силу с момента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п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м вопросам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  Е.В.Афонина</w:t>
      </w:r>
    </w:p>
    <w:sectPr>
      <w:type w:val="nextPage"/>
      <w:pgSz w:w="11906" w:h="16838"/>
      <w:pgMar w:left="1701" w:right="746" w:gutter="0" w:header="0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3">
    <w:name w:val="Основной текст 3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>
      <w:rFonts w:cs="Arial"/>
      <w:sz w:val="22"/>
      <w:szCs w:val="22"/>
    </w:rPr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>
      <w:rFonts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/>
      <w:autoSpaceDE w:val="true"/>
      <w:ind w:hanging="0"/>
    </w:pPr>
    <w:rPr>
      <w:rFonts w:cs="Arial"/>
      <w:sz w:val="22"/>
      <w:szCs w:val="22"/>
    </w:rPr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3:14:00Z</dcterms:created>
  <dc:creator>Кочесокова</dc:creator>
  <dc:description/>
  <cp:keywords/>
  <dc:language>en-US</dc:language>
  <cp:lastModifiedBy>Соляник Елена Станиславовна</cp:lastModifiedBy>
  <cp:lastPrinted>2015-05-05T15:41:00Z</cp:lastPrinted>
  <dcterms:modified xsi:type="dcterms:W3CDTF">2015-05-13T09:30:00Z</dcterms:modified>
  <cp:revision>40</cp:revision>
  <dc:subject/>
  <dc:title>ПРИЛОЖЕНИЕ № 1</dc:title>
</cp:coreProperties>
</file>