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14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муниципального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12 декабря 2024 года № 525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ешних заимствований муниципального образования Новокубанский район на 2025 год и на плановый период 2026 и 2027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>Раздел 1. Программа муниципальных внешних заимствований муниципального образования Новокубанский район на 2025 год</w:t>
      </w:r>
    </w:p>
    <w:p>
      <w:pPr>
        <w:pStyle w:val="Normal"/>
        <w:ind w:left="1134" w:hanging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jc w:val="right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752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9"/>
        <w:gridCol w:w="8080"/>
        <w:gridCol w:w="1043"/>
      </w:tblGrid>
      <w:tr>
        <w:trPr>
          <w:tblHeader w:val="true"/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муниципальным образованием Новокубанский рай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 муниципального образования Новокубанский район, обязательства по которым выражены в иностранной валют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муниципальным образованием Новокубанский район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>Раздел 2. Программа муниципальных внешних заимствований муниципального образования Новокубанский район на 2026 и 2027 годы</w:t>
      </w:r>
    </w:p>
    <w:p>
      <w:pPr>
        <w:pStyle w:val="Normal"/>
        <w:ind w:left="1134" w:hanging="1134"/>
        <w:jc w:val="right"/>
        <w:rPr/>
      </w:pPr>
      <w:r>
        <w:rPr/>
        <w:t>(тыс. рублей)</w:t>
      </w:r>
    </w:p>
    <w:tbl>
      <w:tblPr>
        <w:tblW w:w="9701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9"/>
        <w:gridCol w:w="6804"/>
        <w:gridCol w:w="1134"/>
        <w:gridCol w:w="1134"/>
      </w:tblGrid>
      <w:tr>
        <w:trPr>
          <w:tblHeader w:val="true"/>
          <w:trHeight w:val="7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заимствова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м</w:t>
            </w:r>
          </w:p>
        </w:tc>
      </w:tr>
      <w:tr>
        <w:trPr>
          <w:tblHeader w:val="true"/>
          <w:trHeight w:val="439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7 год</w:t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муниципальным образованием Новокубанский район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1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 муниципального образования Новокубанский район, обязательства по которым выражены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муниципальным образованием Новокубанский район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ind w:left="1134" w:hanging="113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разования Новокубанский район</w:t>
        <w:tab/>
        <w:tab/>
        <w:t xml:space="preserve"> </w:t>
        <w:tab/>
        <w:tab/>
        <w:tab/>
        <w:t xml:space="preserve">  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7:20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Шмойлова Наталья Николаевна</cp:lastModifiedBy>
  <cp:lastPrinted>2022-11-24T16:43:00Z</cp:lastPrinted>
  <dcterms:modified xsi:type="dcterms:W3CDTF">2024-12-17T07:38:00Z</dcterms:modified>
  <cp:revision>86</cp:revision>
  <dc:subject/>
  <dc:title>Приложение  28</dc:title>
</cp:coreProperties>
</file>