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5 год и на плановый период 2026 и 2027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502"/>
        <w:gridCol w:w="1361"/>
        <w:gridCol w:w="1389"/>
      </w:tblGrid>
      <w:tr>
        <w:trPr>
          <w:tblHeader w:val="true"/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3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2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4 30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6 39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1 197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4 30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6 39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 197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4 30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6 39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 197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4 30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6 39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 197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2 52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6 39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 197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2 52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6 39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 197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2 52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6 39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 197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2 52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6 39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 197,4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5-02-07T08:59:00Z</cp:lastPrinted>
  <dcterms:modified xsi:type="dcterms:W3CDTF">2025-02-27T08:07:00Z</dcterms:modified>
  <cp:revision>316</cp:revision>
  <dc:subject/>
  <dc:title>                                             </dc:title>
</cp:coreProperties>
</file>