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22 6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73 8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61 197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3 5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1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6 66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46,7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 6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23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3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8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72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07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7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69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8,2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0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0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5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и компенсации государ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39 1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42 0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14 52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39 1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42 0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14 52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 8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58 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6 9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4 10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3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 5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 4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5-02-06T18:29:00Z</cp:lastPrinted>
  <dcterms:modified xsi:type="dcterms:W3CDTF">2025-02-27T08:04:00Z</dcterms:modified>
  <cp:revision>139</cp:revision>
  <dc:subject/>
  <dc:title>Приложение № 3</dc:title>
</cp:coreProperties>
</file>