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24" w:firstLine="142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Новокубанский район за 201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Рассмотрев и обсудив отчет об исполнении бюджета муниципального образования Новокубанский район за 2015 год, предоставленный главой муниципального образования Новокубанский район,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15 год по доходам в сумме 1309751,9 тысяч (один миллиард триста девять миллионов семьсот пятьдесят одна тысяча девятьсот) рублей, по расходам в сумме 1299691,1 тысяч (один миллиард двести девяносто девять миллионов шестьсот девяносто одна тысяча сто) рублей, источники финансирования дефицита бюджета (профицит) 10060,8 тысяч (десять миллионов шестьдесят тысяч восемьсот)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2. Утвердить показатели доходов бюджета по кодам классификации доходов бюджета муниципального образования Новокубанский район                       за 2015 год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</w:rPr>
        <w:t>3. Утвердить показатели расходов бюджета по ведомственной структуре расходов муниципального образования Новокубанский район за 2015 год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</w:rPr>
        <w:t>4. Утвердить показатели расходов бюджета по разделам и подразделам классификации расходов муниципального образования Новокубанский район за 2015 год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</w:rPr>
        <w:t>5. Утвердить показатели источников внутреннего финансирования дефицита бюджета муниципального образования Новокубанский район                  за 2015 год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</w:rPr>
        <w:t>6. Утвердить показатели расходов бюджета муниципального образования Новокубанский район по целевым статьям (муниципальным программам и непрограммным направлениям деятельности), группам видов расходов за 2015 год (приложение № 5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Утвердить отчет об использовании средств резервного фонда администрации муниципального образования Новокубанский район за 2015 год (приложение № 6).</w:t>
      </w:r>
    </w:p>
    <w:p>
      <w:pPr>
        <w:pStyle w:val="TextBodyIndent"/>
        <w:ind w:firstLine="851"/>
        <w:rPr/>
      </w:pPr>
      <w:r>
        <w:rPr>
          <w:szCs w:val="28"/>
        </w:rPr>
        <w:t>8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17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Новокубанский район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</w:tc>
      </w:tr>
      <w:tr>
        <w:trPr>
          <w:trHeight w:val="175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TextBodyIndent"/>
        <w:ind w:right="-285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5:00Z</dcterms:created>
  <dc:creator>VOSHOD</dc:creator>
  <dc:description/>
  <cp:keywords/>
  <dc:language>en-US</dc:language>
  <cp:lastModifiedBy>Жанова Салимат Марзановна</cp:lastModifiedBy>
  <cp:lastPrinted>2016-04-15T11:22:00Z</cp:lastPrinted>
  <dcterms:modified xsi:type="dcterms:W3CDTF">2016-04-15T08:30:00Z</dcterms:modified>
  <cp:revision>70</cp:revision>
  <dc:subject/>
  <dc:title> </dc:title>
</cp:coreProperties>
</file>