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206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_____________2016 год №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РАС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 ведомственной структуре расходов муниципального образования Новокубанский район на 2015 год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14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709"/>
        <w:gridCol w:w="557"/>
        <w:gridCol w:w="104"/>
        <w:gridCol w:w="653"/>
        <w:gridCol w:w="67"/>
        <w:gridCol w:w="446"/>
        <w:gridCol w:w="814"/>
        <w:gridCol w:w="335"/>
        <w:gridCol w:w="426"/>
        <w:gridCol w:w="658"/>
        <w:gridCol w:w="1082"/>
        <w:gridCol w:w="1520"/>
        <w:gridCol w:w="1520"/>
      </w:tblGrid>
      <w:tr>
        <w:trPr>
          <w:tblHeader w:val="true"/>
          <w:trHeight w:val="3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оцент исполнения</w:t>
            </w:r>
          </w:p>
        </w:tc>
      </w:tr>
      <w:tr>
        <w:trPr>
          <w:tblHeader w:val="true"/>
          <w:trHeight w:val="3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назнач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44 87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99 69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 015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 24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</w:tr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4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0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9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7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55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2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2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6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униципальных функций в области оказания услуг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522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6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13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и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и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705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принимателям, осуществляю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8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02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506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506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706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706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истемы дошко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 (софинансирование из район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» на 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16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16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 (софинансирование из район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666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10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8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8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9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9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0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9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0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униципальном образовании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лекарственного обеспечени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48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48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 1 0000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в 2014-2015 годах медицинскими организациями, гражданам Украины и лицам без гражданства медицинской помощи, а также затрат по проведению указанным лицам профилактических прививок, включенных  в календарь профилактических прививок по эпидемическим показ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 1 542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 1 542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униципальном образовании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8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21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8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1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6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сти исполнения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убсидий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5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Новокубанский район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8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6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1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9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в муниципальную собственность жилых помещений для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5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9 07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2 24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 84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90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3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01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5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43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5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43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61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37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61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7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3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реализации основных общеобразовательных програм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5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5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5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45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18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98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 40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61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 66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61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 66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2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44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2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4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3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0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0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0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0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упреждению и ликвидации чрезвычайных ситуаций, стихийных бедствий и их последствий, выполняемых в рамках специальных решений (софинансирование из район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650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7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7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«Доступная среда» на 2011—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50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«Доступная среда» на 2011—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70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Российской Федерации «Доступная среда» на 2011—2015 годы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802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Противодействие незаконному обороту наркот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1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1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3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дневного пребывания на базе муниципальных образовательных организаций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5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2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6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2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0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4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01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01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01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9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01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2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4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4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2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4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2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4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2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5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47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4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4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104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9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6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9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6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3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3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1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6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10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4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9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4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9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7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2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7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2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8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90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5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5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600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4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3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3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1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3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02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02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89" w:hRule="atLeast"/>
        </w:trPr>
        <w:tc>
          <w:tcPr>
            <w:tcW w:w="70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 Новокубанский район, начальник финансового управления  администрации муниципального образования  Новокубанский район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45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43">
    <w:name w:val="xl43"/>
    <w:basedOn w:val="Normal"/>
    <w:qFormat/>
    <w:pPr>
      <w:spacing w:before="280" w:after="280"/>
    </w:pPr>
    <w:rPr>
      <w:sz w:val="28"/>
      <w:szCs w:val="28"/>
    </w:rPr>
  </w:style>
  <w:style w:type="paragraph" w:styleId="Xl44">
    <w:name w:val="xl44"/>
    <w:basedOn w:val="Normal"/>
    <w:qFormat/>
    <w:pPr>
      <w:spacing w:before="280" w:after="280"/>
    </w:pPr>
    <w:rPr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6">
    <w:name w:val="xl46"/>
    <w:basedOn w:val="Normal"/>
    <w:qFormat/>
    <w:pPr>
      <w:spacing w:before="280" w:after="280"/>
    </w:pPr>
    <w:rPr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51">
    <w:name w:val="xl51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7:00Z</dcterms:created>
  <dc:creator>Budget2</dc:creator>
  <dc:description/>
  <cp:keywords/>
  <dc:language>en-US</dc:language>
  <cp:lastModifiedBy>Жанова Салимат Марзановна</cp:lastModifiedBy>
  <cp:lastPrinted>2016-04-14T15:18:00Z</cp:lastPrinted>
  <dcterms:modified xsi:type="dcterms:W3CDTF">2016-04-14T12:23:00Z</dcterms:modified>
  <cp:revision>18</cp:revision>
  <dc:subject/>
  <dc:title>Приложение № 3</dc:title>
</cp:coreProperties>
</file>