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образования Новокубанский район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_____________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а № ____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средств резервного фонд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Совета муниципального образования Новокубанский район от 23 декабря 2014 года № 69/79 «О бюджете муниципального образования Новокубанский район на 2015 год и плановый период 2016 и 2017 годов» в бюджете на 2015 год на расходы резервного фонда администрации муниципального образования Новокубанский район предусмотрено 300 000 (триста тысяч) рублей. В 2015 году расходы за счет средств резервного фонда не осущест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Новокубанский район, начальник финансов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3:39:00Z</dcterms:created>
  <dc:creator>зиновьева</dc:creator>
  <dc:description/>
  <cp:keywords/>
  <dc:language>en-US</dc:language>
  <cp:lastModifiedBy>Соляник Елена Станиславовна</cp:lastModifiedBy>
  <cp:lastPrinted>2013-03-22T12:34:00Z</cp:lastPrinted>
  <dcterms:modified xsi:type="dcterms:W3CDTF">2016-03-16T07:36:00Z</dcterms:modified>
  <cp:revision>60</cp:revision>
  <dc:subject/>
  <dc:title>                                                    Отпуск   лекарственных   средств   бесплатно</dc:title>
</cp:coreProperties>
</file>