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5</w:t>
      </w:r>
    </w:p>
    <w:p>
      <w:pPr>
        <w:pStyle w:val="Normal"/>
        <w:ind w:firstLine="1008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firstLine="1008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firstLine="1008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10080"/>
        <w:rPr>
          <w:bCs/>
          <w:sz w:val="26"/>
          <w:szCs w:val="26"/>
          <w:lang w:val="en-US"/>
        </w:rPr>
      </w:pPr>
      <w:r>
        <w:rPr>
          <w:sz w:val="28"/>
          <w:szCs w:val="28"/>
        </w:rPr>
        <w:t xml:space="preserve">от 20 апреля 2017 год № 217 </w:t>
      </w:r>
    </w:p>
    <w:p>
      <w:pPr>
        <w:pStyle w:val="Normal"/>
        <w:ind w:firstLine="4680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 РАСХ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а муниципального образования Новокубанский район по целевым статья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муниципальным программам и непрограммным направлениям деятельности)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группам видов расходов за 2016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159" w:leader="none"/>
          <w:tab w:val="left" w:pos="7815" w:leader="none"/>
          <w:tab w:val="left" w:pos="8460" w:leader="none"/>
        </w:tabs>
        <w:spacing w:lineRule="auto" w:line="360"/>
        <w:jc w:val="right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bCs/>
          <w:sz w:val="26"/>
          <w:szCs w:val="26"/>
        </w:rPr>
        <w:t>(тысяч рублей)</w:t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756"/>
        <w:gridCol w:w="1268"/>
        <w:gridCol w:w="1726"/>
        <w:gridCol w:w="1505"/>
        <w:gridCol w:w="1620"/>
      </w:tblGrid>
      <w:tr>
        <w:trPr>
          <w:trHeight w:val="82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целевой стать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вида расход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Бюджетные назнач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цент исполнения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4 993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39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 791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 3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61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7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6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6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6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0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2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2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2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69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50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3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9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7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327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3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327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3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 526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9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5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5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4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4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2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2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827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8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827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8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6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0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0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5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9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52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9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41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41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02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6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42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0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85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1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41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32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7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32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7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362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79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13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9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13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9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04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04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</w:tr>
      <w:tr>
        <w:trPr>
          <w:trHeight w:val="4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5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1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7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54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39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5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3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4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5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4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5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4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проектов организации дорожного движения автомобильных дорог местного знач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34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8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48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5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4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1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7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40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7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6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8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5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83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83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5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8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3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5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58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58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2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42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78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506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506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ддержка малого и среднего предпринимательства, включая крестьянские (фермерские) хозяйств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R06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R06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7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0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8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0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9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95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3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6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50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308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7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50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5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4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72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8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3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4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43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8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8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44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3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3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1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580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33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9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84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8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84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8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99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9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99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9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41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41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8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8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1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1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3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6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5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2 420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7 81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кубанский, 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 xml:space="preserve">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16:00Z</dcterms:created>
  <dc:creator>Budget2</dc:creator>
  <dc:description/>
  <cp:keywords/>
  <dc:language>en-US</dc:language>
  <cp:lastModifiedBy>Жанова Салимат Марзановна</cp:lastModifiedBy>
  <cp:lastPrinted>2017-03-27T10:07:00Z</cp:lastPrinted>
  <dcterms:modified xsi:type="dcterms:W3CDTF">2017-04-20T14:42:00Z</dcterms:modified>
  <cp:revision>72</cp:revision>
  <dc:subject/>
  <dc:title>Приложение №14</dc:title>
</cp:coreProperties>
</file>