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Heading2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</w:t>
      </w:r>
      <w:r>
        <w:rPr>
          <w:b w:val="false"/>
          <w:sz w:val="28"/>
          <w:szCs w:val="28"/>
        </w:rPr>
        <w:t>от 20 апреля 2017 год № 21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резервного фонд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муниципального образования Новокубанский район от 18 декабря 2015 года № 59 «О бюджете муниципального образования Новокубанский район на 2016 год»  в бюджете на 2016 год на расходы резервного фонда администрации муниципального образования Новокубанский район предусмотрено 300 000 (триста тысяч) рублей. В 2016 году средства резервного фонда не напр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финансов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Жанова Салимат Марзановна</cp:lastModifiedBy>
  <cp:lastPrinted>2017-03-27T10:08:00Z</cp:lastPrinted>
  <dcterms:modified xsi:type="dcterms:W3CDTF">2017-04-20T14:43:00Z</dcterms:modified>
  <cp:revision>62</cp:revision>
  <dc:subject/>
  <dc:title>                                                    Отпуск   лекарственных   средств   бесплатно</dc:title>
</cp:coreProperties>
</file>