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551" w:hanging="0"/>
        <w:jc w:val="right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 xml:space="preserve">Приложение № </w:t>
      </w:r>
      <w:r>
        <w:rPr>
          <w:sz w:val="32"/>
          <w:szCs w:val="32"/>
          <w:lang w:val="en-US"/>
        </w:rPr>
        <w:t>2</w:t>
      </w:r>
    </w:p>
    <w:p>
      <w:pPr>
        <w:pStyle w:val="Normal"/>
        <w:tabs>
          <w:tab w:val="clear" w:pos="708"/>
          <w:tab w:val="left" w:pos="12616" w:leader="none"/>
        </w:tabs>
        <w:ind w:right="2693" w:hanging="0"/>
        <w:jc w:val="right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УТВЕРЖДЕНЫ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решением Совета муниципального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образования Новокубанский район </w:t>
      </w:r>
    </w:p>
    <w:p>
      <w:pPr>
        <w:pStyle w:val="Normal"/>
        <w:tabs>
          <w:tab w:val="clear" w:pos="708"/>
          <w:tab w:val="left" w:pos="14742" w:leader="none"/>
        </w:tabs>
        <w:ind w:firstLine="9923"/>
        <w:rPr>
          <w:sz w:val="28"/>
          <w:szCs w:val="28"/>
        </w:rPr>
      </w:pPr>
      <w:r>
        <w:rPr>
          <w:sz w:val="28"/>
          <w:szCs w:val="28"/>
        </w:rPr>
        <w:t>от 20 апреля 2017 год № 217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КАЗАТЕЛИ РАСХОДОВ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ведомственной структуре расходов муниципального образования Новокубанский район на 2016 год</w:t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15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4762"/>
        <w:gridCol w:w="789"/>
        <w:gridCol w:w="14"/>
        <w:gridCol w:w="449"/>
        <w:gridCol w:w="257"/>
        <w:gridCol w:w="653"/>
        <w:gridCol w:w="67"/>
        <w:gridCol w:w="446"/>
        <w:gridCol w:w="1246"/>
        <w:gridCol w:w="335"/>
        <w:gridCol w:w="516"/>
        <w:gridCol w:w="46"/>
        <w:gridCol w:w="612"/>
        <w:gridCol w:w="990"/>
        <w:gridCol w:w="46"/>
        <w:gridCol w:w="7"/>
        <w:gridCol w:w="1648"/>
        <w:gridCol w:w="46"/>
        <w:gridCol w:w="7"/>
        <w:gridCol w:w="1843"/>
        <w:gridCol w:w="28"/>
        <w:gridCol w:w="46"/>
      </w:tblGrid>
      <w:tr>
        <w:trPr>
          <w:tblHeader w:val="true"/>
          <w:trHeight w:val="368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п/п </w:t>
            </w:r>
          </w:p>
        </w:tc>
        <w:tc>
          <w:tcPr>
            <w:tcW w:w="4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3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  <w:tc>
          <w:tcPr>
            <w:tcW w:w="19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 w:val="28"/>
                <w:szCs w:val="28"/>
              </w:rPr>
              <w:t>Процент исполнения</w:t>
            </w:r>
          </w:p>
        </w:tc>
      </w:tr>
      <w:tr>
        <w:trPr>
          <w:tblHeader w:val="true"/>
          <w:trHeight w:val="368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назначени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</w:t>
            </w:r>
          </w:p>
        </w:tc>
        <w:tc>
          <w:tcPr>
            <w:tcW w:w="19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12 420,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97 814,4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образования Новокубанский район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5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3,8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8</w:t>
            </w:r>
          </w:p>
        </w:tc>
      </w:tr>
      <w:tr>
        <w:trPr>
          <w:trHeight w:val="42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5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3,8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,8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87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,8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55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,8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,8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,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,8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50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Новокубанский район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9 549,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6 068,2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8</w:t>
            </w:r>
          </w:p>
        </w:tc>
      </w:tr>
      <w:tr>
        <w:trPr>
          <w:trHeight w:val="369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851,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635,7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</w:tr>
      <w:tr>
        <w:trPr>
          <w:trHeight w:val="3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4,1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</w:tr>
      <w:tr>
        <w:trPr>
          <w:trHeight w:val="48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4,1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</w:tr>
      <w:tr>
        <w:trPr>
          <w:trHeight w:val="49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4,1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</w:tr>
      <w:tr>
        <w:trPr>
          <w:trHeight w:val="65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4,1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</w:tr>
      <w:tr>
        <w:trPr>
          <w:trHeight w:val="6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4,1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</w:tr>
      <w:tr>
        <w:trPr>
          <w:trHeight w:val="146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611,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403,7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</w:tr>
      <w:tr>
        <w:trPr>
          <w:trHeight w:val="81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15,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15,6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15,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15,6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9,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9,2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47,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47,2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52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8,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8,8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2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8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,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,5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12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оздоровления и отдыха дете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2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,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,4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8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781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572,9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</w:tr>
      <w:tr>
        <w:trPr>
          <w:trHeight w:val="375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781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572,9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</w:tr>
      <w:tr>
        <w:trPr>
          <w:trHeight w:val="45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39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72,3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55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8,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21,6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3</w:t>
            </w:r>
          </w:p>
        </w:tc>
      </w:tr>
      <w:tr>
        <w:trPr>
          <w:trHeight w:val="42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,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75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5,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5,2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8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4,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4,6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4,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4,4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2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по поддержке сельскохозяйственного производств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8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,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,6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85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8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1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8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1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3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1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1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1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8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6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 муниципального образова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6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выборов в представительные орган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6 00 101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2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 6 00 101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322,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53,8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1</w:t>
            </w:r>
          </w:p>
        </w:tc>
      </w:tr>
      <w:tr>
        <w:trPr>
          <w:trHeight w:val="58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4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4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0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4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7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4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8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9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6</w:t>
            </w:r>
          </w:p>
        </w:tc>
      </w:tr>
      <w:tr>
        <w:trPr>
          <w:trHeight w:val="30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9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6</w:t>
            </w:r>
          </w:p>
        </w:tc>
      </w:tr>
      <w:tr>
        <w:trPr>
          <w:trHeight w:val="32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9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6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9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6</w:t>
            </w:r>
          </w:p>
        </w:tc>
      </w:tr>
      <w:tr>
        <w:trPr>
          <w:trHeight w:val="39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64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85,2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45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64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85,2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76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предоставления государственных и муниципальных услуг населению многофункциональными центрам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61,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61,5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61,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61,5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61,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61,5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2,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3,7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</w:tr>
      <w:tr>
        <w:trPr>
          <w:trHeight w:val="41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2,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3,7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</w:tr>
      <w:tr>
        <w:trPr>
          <w:trHeight w:val="79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,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</w:tr>
      <w:tr>
        <w:trPr>
          <w:trHeight w:val="28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,7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8</w:t>
            </w:r>
          </w:p>
        </w:tc>
      </w:tr>
      <w:tr>
        <w:trPr>
          <w:trHeight w:val="50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82,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6,3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1</w:t>
            </w:r>
          </w:p>
        </w:tc>
      </w:tr>
      <w:tr>
        <w:trPr>
          <w:trHeight w:val="37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82,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6,3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1</w:t>
            </w:r>
          </w:p>
        </w:tc>
      </w:tr>
      <w:tr>
        <w:trPr>
          <w:trHeight w:val="41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6,3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8</w:t>
            </w:r>
          </w:p>
        </w:tc>
      </w:tr>
      <w:tr>
        <w:trPr>
          <w:trHeight w:val="61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6,3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8</w:t>
            </w:r>
          </w:p>
        </w:tc>
      </w:tr>
      <w:tr>
        <w:trPr>
          <w:trHeight w:val="46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подготовке и проведению Всероссийской сельскохозяйственной перепис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539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2,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8</w:t>
            </w:r>
          </w:p>
        </w:tc>
      </w:tr>
      <w:tr>
        <w:trPr>
          <w:trHeight w:val="54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539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2,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8</w:t>
            </w:r>
          </w:p>
        </w:tc>
      </w:tr>
      <w:tr>
        <w:trPr>
          <w:trHeight w:val="28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,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,6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12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,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,6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52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муниципального образования Новокубанский район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,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,6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1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,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,6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5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,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,6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3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,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,6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62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11,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60,8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</w:tr>
      <w:tr>
        <w:trPr>
          <w:trHeight w:val="68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21,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70,8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2</w:t>
            </w:r>
          </w:p>
        </w:tc>
      </w:tr>
      <w:tr>
        <w:trPr>
          <w:trHeight w:val="4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95,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70,8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</w:tr>
      <w:tr>
        <w:trPr>
          <w:trHeight w:val="43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,7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</w:tr>
      <w:tr>
        <w:trPr>
          <w:trHeight w:val="59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,7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</w:tr>
      <w:tr>
        <w:trPr>
          <w:trHeight w:val="42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,7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</w:tr>
      <w:tr>
        <w:trPr>
          <w:trHeight w:val="59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2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2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роение (развитие) и внедрение аппаратно-программного комплекса "Безопасный город"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93,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75,1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63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93,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83,3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42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18,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18,4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2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,9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</w:tr>
      <w:tr>
        <w:trPr>
          <w:trHeight w:val="25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</w:tr>
      <w:tr>
        <w:trPr>
          <w:trHeight w:val="49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обеспечению безопасности  жизнедеятельности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8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48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8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52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9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9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6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5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3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325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737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48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580,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335,6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57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звитие сельского хозяйства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580,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335,6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5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сельского хозяйств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85,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85,1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6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85,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85,1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85,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85,1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4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в сфере сельского хозяйств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795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550,5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5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505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1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46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505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1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5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784,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784,3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9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784,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784,3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9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проведения в Краснодарском крае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3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3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9,4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7</w:t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3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3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9,4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7</w:t>
            </w:r>
          </w:p>
        </w:tc>
      </w:tr>
      <w:tr>
        <w:trPr>
          <w:trHeight w:val="9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9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9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поддержке сельскохозяйственного производства </w:t>
              <w:br/>
              <w:t>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R05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7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5</w:t>
            </w:r>
          </w:p>
        </w:tc>
      </w:tr>
      <w:tr>
        <w:trPr>
          <w:trHeight w:val="51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R05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7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5</w:t>
            </w:r>
          </w:p>
        </w:tc>
      </w:tr>
      <w:tr>
        <w:trPr>
          <w:trHeight w:val="43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35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31,9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</w:tr>
      <w:tr>
        <w:trPr>
          <w:trHeight w:val="53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35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31,9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</w:tr>
      <w:tr>
        <w:trPr>
          <w:trHeight w:val="53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35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31,9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</w:tr>
      <w:tr>
        <w:trPr>
          <w:trHeight w:val="60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,8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6</w:t>
            </w:r>
          </w:p>
        </w:tc>
      </w:tr>
      <w:tr>
        <w:trPr>
          <w:trHeight w:val="52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,8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6</w:t>
            </w:r>
          </w:p>
        </w:tc>
      </w:tr>
      <w:tr>
        <w:trPr>
          <w:trHeight w:val="79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6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5,9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6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5,9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8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99,7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3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99,7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2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работка проектов организации дорожного движения автомобильных дорог местного знач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5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4,5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45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5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4,5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42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09,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69,5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</w:tr>
      <w:tr>
        <w:trPr>
          <w:trHeight w:val="51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6,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6,1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7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территории муниципального образования Новокубанский район современной градостроительной документацие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6,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6,1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6,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6,1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6,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6,1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12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83,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3,4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</w:tr>
      <w:tr>
        <w:trPr>
          <w:trHeight w:val="40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малого и среднего предпринимательств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14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3,6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</w:tr>
      <w:tr>
        <w:trPr>
          <w:trHeight w:val="55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малого и среднего предпринимательств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L06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L06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8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506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5,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65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</w:tr>
      <w:tr>
        <w:trPr>
          <w:trHeight w:val="37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506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5,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65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</w:tr>
      <w:tr>
        <w:trPr>
          <w:trHeight w:val="39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осударственная поддержка малого и среднего предпринимательства, включая крестьянские (фермерские) хозяйства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R06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,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,6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R06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,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,6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8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ирование и продвижение 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9,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9,8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7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9,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9,8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7,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7,3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1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,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,5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2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334,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228,1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41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084,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011,2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32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790,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774,4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4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790,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774,4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3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98,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98,2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3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 в Краснодарском крае"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508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98,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98,2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1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508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98,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98,2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191,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176,2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191,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176,2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2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4,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36,8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4,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36,8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</w:tr>
      <w:tr>
        <w:trPr>
          <w:trHeight w:val="47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репление правопорядка, профилактика правонарушений, усиление борьбы с преступностью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6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4,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36,8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</w:tr>
      <w:tr>
        <w:trPr>
          <w:trHeight w:val="81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6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4,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36,8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</w:tr>
      <w:tr>
        <w:trPr>
          <w:trHeight w:val="51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9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8</w:t>
            </w:r>
          </w:p>
        </w:tc>
      </w:tr>
      <w:tr>
        <w:trPr>
          <w:trHeight w:val="54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2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4</w:t>
            </w:r>
          </w:p>
        </w:tc>
      </w:tr>
      <w:tr>
        <w:trPr>
          <w:trHeight w:val="39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2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4</w:t>
            </w:r>
          </w:p>
        </w:tc>
      </w:tr>
      <w:tr>
        <w:trPr>
          <w:trHeight w:val="56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2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4</w:t>
            </w:r>
          </w:p>
        </w:tc>
      </w:tr>
      <w:tr>
        <w:trPr>
          <w:trHeight w:val="57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2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4</w:t>
            </w:r>
          </w:p>
        </w:tc>
      </w:tr>
      <w:tr>
        <w:trPr>
          <w:trHeight w:val="34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7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5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 окружающей сред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7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51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7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58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7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39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0,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4,9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51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,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,2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9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,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,2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7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" на 2016 го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,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,2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616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,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,9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1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616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,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,9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2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0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4,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8,7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33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,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49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,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48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2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3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5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,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7,4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50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,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7,4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45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,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,1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9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3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51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3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5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4,7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70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4,7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135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воровых видов спорта и формирование культуры здорового образа жизни (приобретение и установка фигур для занятия калистеническими видами спорта на спортивной площадке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4,7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35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4,7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5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656,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547,2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36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441,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441,4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4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441,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441,4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6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441,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441,4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3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441,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441,4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441,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441,4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9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148,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78,7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51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89,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19,9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59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00000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89,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19,9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69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троительство и реконструкция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89,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79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49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89,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79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51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троительство и реконструкция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S0960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,9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2</w:t>
            </w:r>
          </w:p>
        </w:tc>
      </w:tr>
      <w:tr>
        <w:trPr>
          <w:trHeight w:val="51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S0960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,9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2</w:t>
            </w:r>
          </w:p>
        </w:tc>
      </w:tr>
      <w:tr>
        <w:trPr>
          <w:trHeight w:val="48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158,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158,8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4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158,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158,8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0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9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3 1 00 61080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18,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18,8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18,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18,8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3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3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7,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27,1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медицинских работников учреждений здравоохранения Новокубанского район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1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00000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9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9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0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9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9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9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9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8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9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9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2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1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2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0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" на 2016 го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0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доступности и качества медицинской помощ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070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0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0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3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мпенсация расходов, связанных с оказанием в 2014-2016 годах медицинскими организациями, гражданам Украины и лицам без гражданства медицинской помощи, а также затрат по проведению указанным лицам профилактических прививок, включенных  в календарь профилактических прививок по эпидемическим показания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542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542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0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25,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14,1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43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1,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9,8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1,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9,8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49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мер социальной поддержки отдельных категорий граждан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1,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9,8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1,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9,8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45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8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9</w:t>
            </w:r>
          </w:p>
        </w:tc>
      </w:tr>
      <w:tr>
        <w:trPr>
          <w:trHeight w:val="45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5,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6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37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1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2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9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дополнительную денежную компенсацию на усиленное питание донору, безвозмездно сдавшему кровь и (или) ее компонент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5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8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1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4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0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96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1,8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</w:tr>
      <w:tr>
        <w:trPr>
          <w:trHeight w:val="36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262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"Информационное обеспечение жителей Новокубанского района"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6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6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0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6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1,8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57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"Информационное обеспечение жителей Новокубанского района"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6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1,8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5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6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1,8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432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6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1,8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59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6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1,8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75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697,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409,1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1</w:t>
            </w:r>
          </w:p>
        </w:tc>
      </w:tr>
      <w:tr>
        <w:trPr>
          <w:trHeight w:val="41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570,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5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56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64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73,3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48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64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73,3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51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64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73,3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45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64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73,3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41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65,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60,6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8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6,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2,9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</w:tr>
      <w:tr>
        <w:trPr>
          <w:trHeight w:val="48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2</w:t>
            </w:r>
          </w:p>
        </w:tc>
      </w:tr>
      <w:tr>
        <w:trPr>
          <w:trHeight w:val="58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6,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76,7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5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0,1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36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0,1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49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0,1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58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0,1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6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9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2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0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ирование и продвижение 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2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8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2,4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6</w:t>
            </w:r>
          </w:p>
        </w:tc>
      </w:tr>
      <w:tr>
        <w:trPr>
          <w:trHeight w:val="51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2,4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6</w:t>
            </w:r>
          </w:p>
        </w:tc>
      </w:tr>
      <w:tr>
        <w:trPr>
          <w:trHeight w:val="54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2,4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6</w:t>
            </w:r>
          </w:p>
        </w:tc>
      </w:tr>
      <w:tr>
        <w:trPr>
          <w:trHeight w:val="7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2,4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6</w:t>
            </w:r>
          </w:p>
        </w:tc>
      </w:tr>
      <w:tr>
        <w:trPr>
          <w:trHeight w:val="382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2,4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6</w:t>
            </w:r>
          </w:p>
        </w:tc>
      </w:tr>
      <w:tr>
        <w:trPr>
          <w:trHeight w:val="49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2,4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6</w:t>
            </w:r>
          </w:p>
        </w:tc>
      </w:tr>
      <w:tr>
        <w:trPr>
          <w:trHeight w:val="73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31,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31,7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7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31,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31,7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31,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31,7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9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31,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31,7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9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77,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77,2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0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77,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77,2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4,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4,5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2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4,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4,5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8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11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84,3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1</w:t>
            </w:r>
          </w:p>
        </w:tc>
      </w:tr>
      <w:tr>
        <w:trPr>
          <w:trHeight w:val="40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1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4,3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</w:tr>
      <w:tr>
        <w:trPr>
          <w:trHeight w:val="35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1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4,3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</w:tr>
      <w:tr>
        <w:trPr>
          <w:trHeight w:val="43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1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4,3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</w:tr>
      <w:tr>
        <w:trPr>
          <w:trHeight w:val="33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1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4,3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</w:tr>
      <w:tr>
        <w:trPr>
          <w:trHeight w:val="78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3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6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3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6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3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2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,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48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,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48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,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,3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</w:tr>
      <w:tr>
        <w:trPr>
          <w:trHeight w:val="48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8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7</w:t>
            </w:r>
          </w:p>
        </w:tc>
      </w:tr>
      <w:tr>
        <w:trPr>
          <w:trHeight w:val="48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</w:tr>
      <w:tr>
        <w:trPr>
          <w:trHeight w:val="72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«Аварийно-спасательный отряд муниципального образования Новокубанский район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97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79,3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4</w:t>
            </w:r>
          </w:p>
        </w:tc>
      </w:tr>
      <w:tr>
        <w:trPr>
          <w:trHeight w:val="51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7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79,3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</w:tr>
      <w:tr>
        <w:trPr>
          <w:trHeight w:val="52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7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79,3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</w:tr>
      <w:tr>
        <w:trPr>
          <w:trHeight w:val="5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7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79,3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</w:tr>
      <w:tr>
        <w:trPr>
          <w:trHeight w:val="37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7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79,3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</w:tr>
      <w:tr>
        <w:trPr>
          <w:trHeight w:val="75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7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79,3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</w:tr>
      <w:tr>
        <w:trPr>
          <w:trHeight w:val="52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6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8,3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</w:tr>
      <w:tr>
        <w:trPr>
          <w:trHeight w:val="51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6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6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42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947,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697,6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5</w:t>
            </w:r>
          </w:p>
        </w:tc>
      </w:tr>
      <w:tr>
        <w:trPr>
          <w:trHeight w:val="36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68,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34,4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</w:tr>
      <w:tr>
        <w:trPr>
          <w:trHeight w:val="4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68,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34,4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</w:tr>
      <w:tr>
        <w:trPr>
          <w:trHeight w:val="53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68,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34,4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</w:tr>
      <w:tr>
        <w:trPr>
          <w:trHeight w:val="58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правления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62,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28,9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</w:tr>
      <w:tr>
        <w:trPr>
          <w:trHeight w:val="49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23,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90,6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8</w:t>
            </w:r>
          </w:p>
        </w:tc>
      </w:tr>
      <w:tr>
        <w:trPr>
          <w:trHeight w:val="75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90,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9,1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</w:tr>
      <w:tr>
        <w:trPr>
          <w:trHeight w:val="48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7,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6,5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</w:tr>
      <w:tr>
        <w:trPr>
          <w:trHeight w:val="342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2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9,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8,3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51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9,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8,3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49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,5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46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учета граждан отдельных категорий в качестве нуждающихся в жилых помещениях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,5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70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1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60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,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</w:tr>
      <w:tr>
        <w:trPr>
          <w:trHeight w:val="41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,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</w:tr>
      <w:tr>
        <w:trPr>
          <w:trHeight w:val="45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8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медицинских работников учреждений здравоохранения Новокубанского района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9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правления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9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9</w:t>
            </w:r>
          </w:p>
        </w:tc>
      </w:tr>
      <w:tr>
        <w:trPr>
          <w:trHeight w:val="78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9</w:t>
            </w:r>
          </w:p>
        </w:tc>
      </w:tr>
      <w:tr>
        <w:trPr>
          <w:trHeight w:val="22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2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2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2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жильем молодых семей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2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6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мероприятия подпрограммы "Обеспечение жильем молодых семей" федеральной целевой программы "Жилище" на 2015-2020 годы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50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2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36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50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2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107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дпрограммы "Обеспечение жильем молодых семей" федеральной целевой программы "Жилище"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R0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4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R0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4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дпрограммы «Обеспечение жильем молодых семей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6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6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96 186,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92 558,4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7</w:t>
            </w:r>
          </w:p>
        </w:tc>
      </w:tr>
      <w:tr>
        <w:trPr>
          <w:trHeight w:val="47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9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8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2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2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8 677,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6 229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37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 567,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 962,2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75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 508,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 334,3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6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 508,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 334,3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3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 508,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 334,3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668,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585,7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668,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585,7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482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4,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9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222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4,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9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52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2,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92,5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45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2,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92,5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45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37,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37,6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92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7,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7,6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8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 327,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 327,3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0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 327,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 327,3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0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1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8,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5,5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51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1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8,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5,5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5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,7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1</w:t>
            </w:r>
          </w:p>
        </w:tc>
      </w:tr>
      <w:tr>
        <w:trPr>
          <w:trHeight w:val="70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,7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1</w:t>
            </w:r>
          </w:p>
        </w:tc>
      </w:tr>
      <w:tr>
        <w:trPr>
          <w:trHeight w:val="1272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,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,3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</w:tr>
      <w:tr>
        <w:trPr>
          <w:trHeight w:val="4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,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,3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</w:tr>
      <w:tr>
        <w:trPr>
          <w:trHeight w:val="38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,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,3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</w:tr>
      <w:tr>
        <w:trPr>
          <w:trHeight w:val="7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,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,3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</w:tr>
      <w:tr>
        <w:trPr>
          <w:trHeight w:val="222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44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5,6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</w:tr>
      <w:tr>
        <w:trPr>
          <w:trHeight w:val="37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0,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3,9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</w:tr>
      <w:tr>
        <w:trPr>
          <w:trHeight w:val="38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0,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3,9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</w:tr>
      <w:tr>
        <w:trPr>
          <w:trHeight w:val="75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0,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3,9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</w:tr>
      <w:tr>
        <w:trPr>
          <w:trHeight w:val="57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3,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1,7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7</w:t>
            </w:r>
          </w:p>
        </w:tc>
      </w:tr>
      <w:tr>
        <w:trPr>
          <w:trHeight w:val="47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3,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1,7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7</w:t>
            </w:r>
          </w:p>
        </w:tc>
      </w:tr>
      <w:tr>
        <w:trPr>
          <w:trHeight w:val="51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3,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1,7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7</w:t>
            </w:r>
          </w:p>
        </w:tc>
      </w:tr>
      <w:tr>
        <w:trPr>
          <w:trHeight w:val="79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8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0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2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7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9,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9,4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9,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9,4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7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,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,4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7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,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,6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7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8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8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1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8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8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1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 851,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 227,8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51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 172,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 586,7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42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 172,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 586,7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29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 526,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 968,7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462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145,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145,5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3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145,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145,5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64,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57,2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64,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57,2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45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52,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81,3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</w:tr>
      <w:tr>
        <w:trPr>
          <w:trHeight w:val="81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52,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81,3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</w:tr>
      <w:tr>
        <w:trPr>
          <w:trHeight w:val="52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8,5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8</w:t>
            </w:r>
          </w:p>
        </w:tc>
      </w:tr>
      <w:tr>
        <w:trPr>
          <w:trHeight w:val="45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8,5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8</w:t>
            </w:r>
          </w:p>
        </w:tc>
      </w:tr>
      <w:tr>
        <w:trPr>
          <w:trHeight w:val="40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50,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61,9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57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50,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61,9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49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Развитие образования"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6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89,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87,7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8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6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89,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87,7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00,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00,3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2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0,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0,3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 827,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 827,1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8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 827,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 827,1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9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 в муниципальных образовательных организациях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3,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5,4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3</w:t>
            </w:r>
          </w:p>
        </w:tc>
      </w:tr>
      <w:tr>
        <w:trPr>
          <w:trHeight w:val="78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3,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5,4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3</w:t>
            </w:r>
          </w:p>
        </w:tc>
      </w:tr>
      <w:tr>
        <w:trPr>
          <w:trHeight w:val="53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4,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4,2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4,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4,2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3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0,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19,2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7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0,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19,2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27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L09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3,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3,2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7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L09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3,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3,2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3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R09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7,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7,2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0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R09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7,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7,2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7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646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618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</w:tr>
      <w:tr>
        <w:trPr>
          <w:trHeight w:val="49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109,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366,2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</w:tr>
      <w:tr>
        <w:trPr>
          <w:trHeight w:val="49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109,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366,2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</w:tr>
      <w:tr>
        <w:trPr>
          <w:trHeight w:val="49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1,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91,5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3</w:t>
            </w:r>
          </w:p>
        </w:tc>
      </w:tr>
      <w:tr>
        <w:trPr>
          <w:trHeight w:val="71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1,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91,5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3</w:t>
            </w:r>
          </w:p>
        </w:tc>
      </w:tr>
      <w:tr>
        <w:trPr>
          <w:trHeight w:val="43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3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9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1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0,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9,6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3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1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0,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9,6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Развитие образования"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6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3,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3,6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6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3,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3,6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8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8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3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 до средней заработной платы по Краснодарскому краю (софинансирование из местного бюджета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1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8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</w:tr>
      <w:tr>
        <w:trPr>
          <w:trHeight w:val="13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1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8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</w:tr>
      <w:tr>
        <w:trPr>
          <w:trHeight w:val="40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Развитие образования"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3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62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9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4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4 00 103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2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4 00 103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9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1,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63,9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30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6,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6,6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2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чрезвычайных ситуаций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600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6,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6,6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5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600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6,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6,6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9,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5,3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72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9,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5,3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58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9,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5,3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75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1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8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44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1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8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42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8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8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6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3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8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982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9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92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2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5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5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5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5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2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8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4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9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4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9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-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0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4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1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3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1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1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1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9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9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9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9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83,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83,8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83,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83,8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3,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3,8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3,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3,8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8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2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10,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07,8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47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10,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07,8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10,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07,8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10,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07,8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9,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6,3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91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9,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6,3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8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8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6,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6,7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6,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6,7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3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2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647,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431,2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42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202,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15,2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56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77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08,4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</w:tr>
      <w:tr>
        <w:trPr>
          <w:trHeight w:val="6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42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64,3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</w:tr>
      <w:tr>
        <w:trPr>
          <w:trHeight w:val="63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,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,6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</w:tr>
      <w:tr>
        <w:trPr>
          <w:trHeight w:val="44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</w:tr>
      <w:tr>
        <w:trPr>
          <w:trHeight w:val="69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560,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542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59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85,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67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10,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10,1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14,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14,2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7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8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8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5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6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36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5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6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5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6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5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6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492,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313,4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492,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313,4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09,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58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09,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58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09,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58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государствен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09,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58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3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4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53,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49,7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4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383,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855,4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383,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855,4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383,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855,4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предоставление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713,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690,5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713,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690,5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91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704,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679,4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704,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679,4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9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9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ые денежные выплаты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,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8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1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,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8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1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жемесячного вознаграждения, причитающегося патронатным воспитателям за оказание услуг по осуществлению патронатного воспитания, cоциального патроната и постинтернатного сопровождени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,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8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7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,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8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7</w:t>
            </w:r>
          </w:p>
        </w:tc>
      </w:tr>
      <w:tr>
        <w:trPr>
          <w:trHeight w:val="92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983,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168,1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7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93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671,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153,8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671,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153,8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4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5,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5,3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5,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5,3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5,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5,3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5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5,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5,3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21,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503,5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21,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503,5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85,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668,3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</w:tr>
      <w:tr>
        <w:trPr>
          <w:trHeight w:val="78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85,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668,3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</w:tr>
      <w:tr>
        <w:trPr>
          <w:trHeight w:val="47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2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8</w:t>
            </w:r>
          </w:p>
        </w:tc>
      </w:tr>
      <w:tr>
        <w:trPr>
          <w:trHeight w:val="912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2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8</w:t>
            </w:r>
          </w:p>
        </w:tc>
      </w:tr>
      <w:tr>
        <w:trPr>
          <w:trHeight w:val="702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2,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2,3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9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2,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2,3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92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7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01,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8,3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8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95,3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</w:tr>
      <w:tr>
        <w:trPr>
          <w:trHeight w:val="73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43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6</w:t>
            </w:r>
          </w:p>
        </w:tc>
      </w:tr>
      <w:tr>
        <w:trPr>
          <w:trHeight w:val="9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6</w:t>
            </w:r>
          </w:p>
        </w:tc>
      </w:tr>
      <w:tr>
        <w:trPr>
          <w:trHeight w:val="41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6</w:t>
            </w:r>
          </w:p>
        </w:tc>
      </w:tr>
      <w:tr>
        <w:trPr>
          <w:trHeight w:val="55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5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82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1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профилактике этнического экстремизма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7,3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9</w:t>
            </w:r>
          </w:p>
        </w:tc>
      </w:tr>
      <w:tr>
        <w:trPr>
          <w:trHeight w:val="42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7,3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9</w:t>
            </w:r>
          </w:p>
        </w:tc>
      </w:tr>
      <w:tr>
        <w:trPr>
          <w:trHeight w:val="41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7,3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9</w:t>
            </w:r>
          </w:p>
        </w:tc>
      </w:tr>
      <w:tr>
        <w:trPr>
          <w:trHeight w:val="50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7,3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9</w:t>
            </w:r>
          </w:p>
        </w:tc>
      </w:tr>
      <w:tr>
        <w:trPr>
          <w:trHeight w:val="70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01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0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1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6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61,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13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61,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13,1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</w:tr>
      <w:tr>
        <w:trPr>
          <w:trHeight w:val="69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61,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13,1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</w:tr>
      <w:tr>
        <w:trPr>
          <w:trHeight w:val="70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9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25,2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</w:tr>
      <w:tr>
        <w:trPr>
          <w:trHeight w:val="154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8,8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3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7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7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7,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  <w:tc>
          <w:tcPr>
            <w:tcW w:w="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1,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60,8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4,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,6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9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2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251,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366,1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,6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499,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622,1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1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499,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622,1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1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723,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197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723,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197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80,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470,9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80,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470,9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4,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4,2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4,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4,2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5,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6,5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5,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6,5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1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3,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41,3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1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3,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41,3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1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1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4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3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4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3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1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1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5,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,1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5,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,1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государственной программы Российской Федерации "Доступная среда" на 2011—2020 годы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502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9,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502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9,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3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государственной программы Российской Федерации "Доступная среда" на 2011—2020 годы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R02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,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R02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,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государственной программы Российской Федерации "Доступная среда" на 2011—2020 годы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L02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,1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5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L02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,1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5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5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8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3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профилактике этнического экстремизма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,3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,3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,3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,3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8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1,7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8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1,7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физической культуры и массового спорта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8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1,7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8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1,7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9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2,8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721,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609,5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,4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21,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09,5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4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21,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09,5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4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,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,6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,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,6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7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7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7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9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9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9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57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44,9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57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44,9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6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8,6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3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,2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5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16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32,1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30,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57,2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,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,4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5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9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9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9,2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8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,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2,4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589" w:hRule="atLeast"/>
        </w:trPr>
        <w:tc>
          <w:tcPr>
            <w:tcW w:w="6511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 Новокубанский район, начальник финансового управления  администрации муниципального образования  Новокубанский район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Афонин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62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sz w:val="28"/>
      <w:szCs w:val="2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26">
    <w:name w:val="xl2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39">
    <w:name w:val="xl39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8"/>
      <w:szCs w:val="2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8"/>
      <w:szCs w:val="28"/>
    </w:rPr>
  </w:style>
  <w:style w:type="paragraph" w:styleId="Xl43">
    <w:name w:val="xl43"/>
    <w:basedOn w:val="Normal"/>
    <w:qFormat/>
    <w:pPr>
      <w:spacing w:before="280" w:after="280"/>
    </w:pPr>
    <w:rPr>
      <w:sz w:val="28"/>
      <w:szCs w:val="28"/>
    </w:rPr>
  </w:style>
  <w:style w:type="paragraph" w:styleId="Xl44">
    <w:name w:val="xl44"/>
    <w:basedOn w:val="Normal"/>
    <w:qFormat/>
    <w:pPr>
      <w:spacing w:before="280" w:after="280"/>
    </w:pPr>
    <w:rPr>
      <w:sz w:val="28"/>
      <w:szCs w:val="2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46">
    <w:name w:val="xl46"/>
    <w:basedOn w:val="Normal"/>
    <w:qFormat/>
    <w:pPr>
      <w:spacing w:before="280" w:after="280"/>
    </w:pPr>
    <w:rPr>
      <w:sz w:val="28"/>
      <w:szCs w:val="28"/>
    </w:rPr>
  </w:style>
  <w:style w:type="paragraph" w:styleId="Xl47">
    <w:name w:val="xl47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51">
    <w:name w:val="xl51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Xl52">
    <w:name w:val="xl52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8"/>
      <w:szCs w:val="28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84">
    <w:name w:val="xl84"/>
    <w:basedOn w:val="Normal"/>
    <w:qFormat/>
    <w:pPr>
      <w:spacing w:before="280" w:after="280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86">
    <w:name w:val="xl86"/>
    <w:basedOn w:val="Normal"/>
    <w:qFormat/>
    <w:pPr>
      <w:spacing w:before="280" w:after="280"/>
    </w:pPr>
    <w:rPr>
      <w:sz w:val="28"/>
      <w:szCs w:val="28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</w:pPr>
    <w:rPr>
      <w:sz w:val="32"/>
      <w:szCs w:val="3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95">
    <w:name w:val="xl95"/>
    <w:basedOn w:val="Normal"/>
    <w:qFormat/>
    <w:pPr>
      <w:spacing w:before="280" w:after="28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8:17:00Z</dcterms:created>
  <dc:creator>Budget2</dc:creator>
  <dc:description/>
  <cp:keywords/>
  <dc:language>en-US</dc:language>
  <cp:lastModifiedBy>Жанова Салимат Марзановна</cp:lastModifiedBy>
  <cp:lastPrinted>2017-03-27T09:57:00Z</cp:lastPrinted>
  <dcterms:modified xsi:type="dcterms:W3CDTF">2017-04-20T14:38:00Z</dcterms:modified>
  <cp:revision>17</cp:revision>
  <dc:subject/>
  <dc:title>Приложение № 3</dc:title>
</cp:coreProperties>
</file>