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6"/>
        <w:gridCol w:w="540"/>
        <w:gridCol w:w="592"/>
        <w:gridCol w:w="1559"/>
        <w:gridCol w:w="1449"/>
        <w:gridCol w:w="180"/>
        <w:gridCol w:w="498"/>
        <w:gridCol w:w="222"/>
        <w:gridCol w:w="61"/>
        <w:gridCol w:w="498"/>
      </w:tblGrid>
      <w:tr>
        <w:trPr>
          <w:trHeight w:val="1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6" w:type="dxa"/>
            <w:gridSpan w:val="6"/>
            <w:tcBorders/>
            <w:vAlign w:val="bottom"/>
          </w:tcPr>
          <w:p>
            <w:pPr>
              <w:pStyle w:val="Normal"/>
              <w:ind w:left="4158" w:hanging="54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 № 3</w:t>
              <w:br/>
              <w:t xml:space="preserve">УТВЕРЖДЕНЫ                                                   решением Совета муниципального образования Новокубанский район                                                                                                                от ___________ 2019 год  № ____                       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РАСХОДОВ БЮДЖЕТА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сходов по разделам и подразделам функциональной классификации  расходов муниципального образования Новокубанский район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napToGrid w:val="false"/>
              <w:ind w:left="38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подраздел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цент исполнения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назнач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5 519,8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1 066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551,9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340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52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3,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71,5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50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9,2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 284,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782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257,7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850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698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8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9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подготовка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9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86,5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88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3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886,5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888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188,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690,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262,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154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536,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558,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89,5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77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,6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80,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6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4 610,9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4 107,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8 932,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 257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 817,6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 602,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88,8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507,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,3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007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870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814,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319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60,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83,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3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288,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814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172,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68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8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 768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565,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 842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 837,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263,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065,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62,6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62,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766,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824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58,7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58,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58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35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 085,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 166,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19,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493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 437,7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950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81,5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43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5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3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2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61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2,5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,5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5,7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5,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49,3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49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6,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6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>Е.В.Афонина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1:36:00Z</dcterms:created>
  <dc:creator>Budget2</dc:creator>
  <dc:description/>
  <cp:keywords/>
  <dc:language>en-US</dc:language>
  <cp:lastModifiedBy>Христозова Антонина</cp:lastModifiedBy>
  <cp:lastPrinted>2019-03-16T15:13:00Z</cp:lastPrinted>
  <dcterms:modified xsi:type="dcterms:W3CDTF">2019-04-08T09:22:00Z</dcterms:modified>
  <cp:revision>7</cp:revision>
  <dc:subject/>
  <dc:title>ПОКАЗАТЕЛИ РАСХОДОВ БЮДЖЕТА</dc:title>
</cp:coreProperties>
</file>