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firstLine="1008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firstLine="1008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firstLine="1008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10065"/>
        <w:rPr>
          <w:bCs/>
          <w:sz w:val="26"/>
          <w:szCs w:val="26"/>
        </w:rPr>
      </w:pPr>
      <w:r>
        <w:rPr>
          <w:sz w:val="28"/>
          <w:szCs w:val="28"/>
        </w:rPr>
        <w:t xml:space="preserve">от _____________2019 год  № ___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 РАСХ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а муниципального образования Новокубанский район по целевым статья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муниципальным программам и непрограммным направлениям деятельности)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уппам видов расходов за 2018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bCs/>
          <w:sz w:val="26"/>
          <w:szCs w:val="26"/>
        </w:rPr>
        <w:t>(тысяч рублей)</w:t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956"/>
        <w:gridCol w:w="1587"/>
        <w:gridCol w:w="1339"/>
        <w:gridCol w:w="1702"/>
        <w:gridCol w:w="1406"/>
        <w:gridCol w:w="1650"/>
      </w:tblGrid>
      <w:tr>
        <w:trPr>
          <w:tblHeader w:val="true"/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целевой стать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назнач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>
          <w:trHeight w:val="37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5 51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91 066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7,9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"Развитие образовани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46 56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30 000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  <w:tr>
        <w:trPr>
          <w:trHeight w:val="5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 90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 834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 67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 10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2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87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2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87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09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9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0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09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9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55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09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0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09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09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0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4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10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4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10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607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6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607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2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607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608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8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608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8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608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25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256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608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25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256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77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 060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7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585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7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585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09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7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50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09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7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09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1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09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1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10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10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10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43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10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608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1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608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1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608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86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865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608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86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865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62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62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S0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S0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5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69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83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40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83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09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9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09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9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10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4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10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608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608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5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65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0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1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централизованному обслуживанию муниципальных организа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1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2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1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5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47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1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4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4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1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59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1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1608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7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1608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7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2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3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2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2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210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1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210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3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5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09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3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8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3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8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3102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8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43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3102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8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3623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3623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68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685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10040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10040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10040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5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2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200101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200101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3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300L49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300L49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4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400105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400105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 98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 696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>
          <w:trHeight w:val="30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98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96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4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76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507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102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54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102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05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05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06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2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33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57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06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2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33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06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1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4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06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1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07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49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07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 постинтернатного сопровож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07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07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08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5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08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3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08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1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1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23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23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23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27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3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627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3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R08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9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1R08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9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3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6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3102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3102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3102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3608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3608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3609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3609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3609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70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3S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3S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4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4102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4102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 29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 298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>
          <w:trHeight w:val="4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общественной инфраструктуры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4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7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40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00104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00104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00104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00609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2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3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00609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2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6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дорожного движени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98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5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103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5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103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5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103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103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103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103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S24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7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S24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7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S24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S24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3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300103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300103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территории муниципального образования Новокубанский район современной градостроительной документацией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00103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00103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храна окружающей среды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3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30010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30010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43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 362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ероприятия по предупреждению и ликвидации чрезвычайных ситуаций, стихийных бедствий и их последствий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9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2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5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1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9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5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009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009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0101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0101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2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9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200101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9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200101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9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1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62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00101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1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68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00101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00101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00101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1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00604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00604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00S04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00S04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00S04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строение (развитие) и внедрение аппаратно-программного комплекса "Безопасный город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4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8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4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7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4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6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4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4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400102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400102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Гармонизация межнациональных отношений и профилактика этнического экстремизма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5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50010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50010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50010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«Развитие культуры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 71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672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1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72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7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0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21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8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51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09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09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10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10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102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4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102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4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608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608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держка отрасли культуры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L5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L5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S01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4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S01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0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S01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4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«Развитие физической культуры и массового спорт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 53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 00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3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06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06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09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09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09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10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10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101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101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101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101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101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8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607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607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S26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S26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«Экономическое развитие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6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63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Государственная поддержка малого и среднего предпринимательства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3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ормирование и продвижение экономически и инвестиционно-привлекательного образа Новокубанского района за его пределами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00102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00102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00102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"Развитие муниципальной службы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010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010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«Молодежь Кубан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84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730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Молодежь Кубан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30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5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3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09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09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102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102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102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102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0102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00102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3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9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«Информатизация администрации муниципального образовани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77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141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1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0100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1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0100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1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0104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0104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0104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0104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"Управление муниципальным имуществом и земельными ресурсами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20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248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униципальная политика в области приватизации, управление муниципальной собственностью и земельными ресурсами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4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010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010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010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7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010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7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010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0105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0105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4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5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0608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0608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0608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 97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 599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7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99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Новокубанского района и обеспечение сбалансированности бюдже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8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53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100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100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S00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S00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50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504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8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4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10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3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10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3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S16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S16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 59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 273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01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01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01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Новокубанского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02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02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02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02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02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 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0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1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1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1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2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2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2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2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2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7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39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7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39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63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8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0000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2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0051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0051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00608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00608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00608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00609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00609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9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00609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6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02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02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02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09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2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09100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2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09100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09100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5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сельского хозяй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 96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 85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005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7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71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0600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0600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0616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0616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 21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 193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1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193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606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606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казания медицинской помощ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608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0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03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608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0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03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610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1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13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610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1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13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89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767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>
          <w:trHeight w:val="41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0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0100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0100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0105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0105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0105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0105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2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0600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0600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062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062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0S00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00S00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расхо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0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6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00608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00608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0067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0067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образования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финансового управ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Новокубанский район</w:t>
        <w:tab/>
        <w:tab/>
        <w:tab/>
        <w:tab/>
        <w:tab/>
        <w:tab/>
        <w:tab/>
        <w:tab/>
        <w:t>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1:36:00Z</dcterms:created>
  <dc:creator>Budget2</dc:creator>
  <dc:description/>
  <cp:keywords/>
  <dc:language>en-US</dc:language>
  <cp:lastModifiedBy>Христозова Антонина</cp:lastModifiedBy>
  <cp:lastPrinted>2018-03-16T11:53:00Z</cp:lastPrinted>
  <dcterms:modified xsi:type="dcterms:W3CDTF">2019-03-18T06:35:00Z</dcterms:modified>
  <cp:revision>9</cp:revision>
  <dc:subject/>
  <dc:title>Приложение №14</dc:title>
</cp:coreProperties>
</file>