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left="10206" w:right="2551" w:hanging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2</w:t>
      </w:r>
    </w:p>
    <w:p>
      <w:pPr>
        <w:pStyle w:val="Normal"/>
        <w:tabs>
          <w:tab w:val="clear" w:pos="708"/>
          <w:tab w:val="left" w:pos="10206" w:leader="none"/>
          <w:tab w:val="left" w:pos="12616" w:leader="none"/>
        </w:tabs>
        <w:ind w:left="10206" w:right="2693" w:hanging="0"/>
        <w:jc w:val="right"/>
        <w:rPr>
          <w:sz w:val="32"/>
          <w:szCs w:val="32"/>
        </w:rPr>
      </w:pPr>
      <w:r>
        <w:rPr>
          <w:sz w:val="32"/>
          <w:szCs w:val="32"/>
        </w:rPr>
        <w:t>УТВЕРЖДЕНЫ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разования Новокубанский район 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  <w:tab w:val="left" w:pos="14742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2019 год    № 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едомственной структуре расходов муниципального образования Новокубанский район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7"/>
        <w:gridCol w:w="789"/>
        <w:gridCol w:w="720"/>
        <w:gridCol w:w="720"/>
        <w:gridCol w:w="1693"/>
        <w:gridCol w:w="851"/>
        <w:gridCol w:w="1694"/>
        <w:gridCol w:w="1701"/>
        <w:gridCol w:w="1707"/>
      </w:tblGrid>
      <w:tr>
        <w:trPr>
          <w:tblHeader w:val="true"/>
          <w:trHeight w:val="3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blHeader w:val="true"/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5 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1 06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Совета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8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 88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28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2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782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96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96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37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5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1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986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43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43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76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5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4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8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1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5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4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2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общественной инфраструктур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азвитию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муниципальной служб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ереподготовке и повышению квалификации кад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Информатизация администрации муниципального образова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6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6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информат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6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6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подготовка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39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39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39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предупреждению и ликвидации чрезвычайных ситуаций, стихийных бедствий и их последстви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филактике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строение (развитие) и внедрение аппаратно-программного комплекса "Безопасный город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5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5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96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безопасности жизне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 1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 69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154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Экономическое развитие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осударственная поддержка малого и среднего предпринимательств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9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85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8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8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8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57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4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4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55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55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безопасности дорожного движе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55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55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8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97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97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7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территории муниципального образования Новокубанский район современной градостроительной документацие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Экономическое развитие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осударственная поддержка малого и среднего предпринимательств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Формирование и продвижение экономически и инвестиционно-привлекательного образа Новокубанского района за его предел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храна окружающей сред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хране окружающей сре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9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 00 S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 00 S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6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7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 56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8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83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 00 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 00 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3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организацию оказания медицинской помощ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80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2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065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0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общественной инфраструктур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0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азвитию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72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6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72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1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держке медицинских работ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4 00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4 00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7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жарная безопасность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26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5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6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 00 6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7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7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 07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7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19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 19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9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информационному обеспечению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информационному обеспечению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6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 00 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8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 00 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83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 00 6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 00 6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86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386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 6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1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6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1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6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1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единой финансово-бюджетной политики Новокубанского района и обеспечение сбалансированности бюдже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6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1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7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553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8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муниципальной служб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ереподготовке и повышению квалификации кад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Информатизация администрации муниципального образова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информат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посел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 00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2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4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4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4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4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предупреждению и ликвидации чрезвычайных ситуаций, стихийных бедствий и их последстви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4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62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9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9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0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6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6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6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1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ым имуществом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7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5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65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6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Управление муниципальным имуществом и земельными ресур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униципальная политика в области приватизации, управление муниципальной собственностью и земельными ресур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жильем молодых семе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9 33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6 4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 24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 9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 25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3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 79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3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 79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ошко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3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 79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7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 187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7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 187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униципальными учреждениями движимого имущ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0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0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89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4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 2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 256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 2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 256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79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жарная безопасность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28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28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28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филактике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0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89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89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 8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 602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 7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 06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 7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 06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обще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 7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 06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585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585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униципальными учреждениями движимого имущ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17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17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6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61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8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86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8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 86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6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2 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общественной инфраструктуры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азвитию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безопасности дорожного движе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безопасности дорожного движ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7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жарная безопасность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6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филактике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6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54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3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3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52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6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87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66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66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ополнительного образования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4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66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8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38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униципальными учреждениями движимого имущ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9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5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жарная безопасность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филактике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4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4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9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462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6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165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6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165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60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21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централизованному обслуживанию муниципальны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1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002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3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4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34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5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57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57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93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3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3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9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70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7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77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7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77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комплекса мер по организации пит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18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18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2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2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безопасности дорожного движе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S2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2 00 S2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актика терроризма и экстрем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3 00 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096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096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Развитие образования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ошко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8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6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78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6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78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6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789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23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23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37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37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ые денежные выплаты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постинтернатного сопровожд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2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8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629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8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629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мероприятий для одаренных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жарная безопасность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4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29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4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29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0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842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0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842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9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97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4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58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14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0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0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9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9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держка отрасли культуры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4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4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68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культур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68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68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9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97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 1 00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9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49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4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950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жарная безопасность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6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17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6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17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9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70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9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70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4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8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45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S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S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Развитие физической культуры и массового спорт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15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15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5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Гармонизация межнациональных отношений и профилактика этнического экстремизма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6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66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, в том числе на предоставление субсидий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1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13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униципальными учреждениями движимого имущ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молодежной полит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2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20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 00 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 1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ab/>
        <w:tab/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1:36:00Z</dcterms:created>
  <dc:creator>Budget2</dc:creator>
  <dc:description/>
  <cp:keywords/>
  <dc:language>en-US</dc:language>
  <cp:lastModifiedBy>Христозова Антонина</cp:lastModifiedBy>
  <cp:lastPrinted>2018-03-16T11:44:00Z</cp:lastPrinted>
  <dcterms:modified xsi:type="dcterms:W3CDTF">2019-05-24T08:14:00Z</dcterms:modified>
  <cp:revision>14</cp:revision>
  <dc:subject/>
  <dc:title>Приложение № 3</dc:title>
</cp:coreProperties>
</file>