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БА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 апреля 2015 года</w:t>
      </w: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  <w:u w:val="single"/>
        </w:rPr>
        <w:t>74/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г. Новокуба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424" w:firstLine="142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Новокубанский район за 201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мотрев и обсудив отчет об исполнении бюджета муниципального образования Новокубанский район за 2014 год, предоставленный главой муниципального образования Новокубанский район,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показатели доходов бюджета по кодам классификации доходов бюджета муниципального образования Новокубанский район                       за 2014 год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</w:rPr>
        <w:t>2. Утвердить показатели доходов бюджета по кодам видов доходов,  подвидов доходов, классификации операций сектора государственного управления, относящихся к доходам муниципального образования Новокубанский район за 2014 год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</w:rPr>
        <w:t>3. Утвердить показатели расходов бюджета по ведомственной структуре расходов муниципального образования Новокубанский район за 2014 год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</w:rPr>
        <w:t>4. Утвердить показатели расходов бюджета по разделам и подразделам классификации расходов муниципального образования Новокубанский район за 2014 год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</w:rPr>
        <w:t>5. Утвердить показатели источников внутреннего финансирования дефицита бюджета муниципального образования Новокубанский район                  за 2014 год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</w:rPr>
        <w:t>6. Утвердить показатели расходов  бюджета муниципального образования Новокубанский район по целевым статьям (муниципальным программам и непрограммным направлениям деятельности), группам видов расходов за 2014 год (приложение № 6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Утвердить отчет об использовании средств резервного фонда администрации муниципального образования Новокубанский район за 2014 год (приложение № 7).</w:t>
      </w:r>
    </w:p>
    <w:p>
      <w:pPr>
        <w:pStyle w:val="TextBodyIndent"/>
        <w:ind w:firstLine="851"/>
        <w:rPr/>
      </w:pPr>
      <w:r>
        <w:rPr>
          <w:szCs w:val="28"/>
        </w:rPr>
        <w:t>8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75" w:hRule="atLeast"/>
        </w:trPr>
        <w:tc>
          <w:tcPr>
            <w:tcW w:w="5103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Indent"/>
              <w:ind w:right="-285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кубанский район</w:t>
            </w:r>
          </w:p>
          <w:p>
            <w:pPr>
              <w:pStyle w:val="TextBodyIndent"/>
              <w:ind w:right="-2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Р.Г.Архипов</w:t>
            </w:r>
          </w:p>
          <w:p>
            <w:pPr>
              <w:pStyle w:val="TextBodyIndent"/>
              <w:ind w:right="-285" w:hanging="0"/>
              <w:jc w:val="right"/>
              <w:rPr>
                <w:szCs w:val="28"/>
              </w:rPr>
            </w:pPr>
            <w:r>
              <w:rPr>
                <w:szCs w:val="28"/>
              </w:rPr>
              <w:t>Р</w:t>
            </w:r>
          </w:p>
          <w:p>
            <w:pPr>
              <w:pStyle w:val="TextBodyIndent"/>
              <w:ind w:right="-28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  <w:tab/>
              <w:tab/>
              <w:tab/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В.И.Цыганков</w:t>
            </w:r>
          </w:p>
          <w:p>
            <w:pPr>
              <w:pStyle w:val="TextBodyIndent"/>
              <w:ind w:left="284" w:right="-28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284" w:right="-285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5:00Z</dcterms:created>
  <dc:creator>VOSHOD</dc:creator>
  <dc:description/>
  <cp:keywords/>
  <dc:language>en-US</dc:language>
  <cp:lastModifiedBy>Соляник Елена Станиславовна</cp:lastModifiedBy>
  <cp:lastPrinted>2013-03-26T09:56:00Z</cp:lastPrinted>
  <dcterms:modified xsi:type="dcterms:W3CDTF">2015-09-02T14:57:00Z</dcterms:modified>
  <cp:revision>66</cp:revision>
  <dc:subject/>
  <dc:title> </dc:title>
</cp:coreProperties>
</file>