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04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z w:val="28"/>
          <w:szCs w:val="28"/>
          <w:u w:val="single"/>
        </w:rPr>
        <w:t xml:space="preserve">от 16 апреля 2015 года № 74/112 </w:t>
      </w:r>
    </w:p>
    <w:p>
      <w:pPr>
        <w:pStyle w:val="Normal"/>
        <w:ind w:firstLine="1008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firstLine="46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 РАСХ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муниципального образования Новокубанский район по целевым статья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муниципальным программам и непрограммным направлениям деятельности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группам видов расходов з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59" w:leader="none"/>
          <w:tab w:val="left" w:pos="7815" w:leader="none"/>
          <w:tab w:val="left" w:pos="8460" w:leader="none"/>
        </w:tabs>
        <w:spacing w:lineRule="auto" w:line="360"/>
        <w:jc w:val="right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bCs/>
          <w:sz w:val="26"/>
          <w:szCs w:val="26"/>
        </w:rPr>
        <w:t>(тыс. руб.)</w:t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756"/>
        <w:gridCol w:w="1268"/>
        <w:gridCol w:w="1726"/>
        <w:gridCol w:w="1505"/>
        <w:gridCol w:w="1620"/>
      </w:tblGrid>
      <w:tr>
        <w:trPr>
          <w:tblHeader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целевой стать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расход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6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6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6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6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6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5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59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7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66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90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66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90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75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2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2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62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1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1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1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1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Совета муниципального образования Новокубанский район от 22.02.2007 года №563      «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4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4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3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4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учреждение 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9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9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9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муществом Новку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7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0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1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1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60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60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60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6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6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1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1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6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4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 3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 жизне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терроризма и экстремизм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 60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 60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 6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 6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5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ельскохозяйственного произво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60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60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 «Информационно-консультационный центр  «Новокубанский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 5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 5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 6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 6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 61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 61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 3 7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 7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10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10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 «Управление капитального строительства Новокубанского район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 (средства федераль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5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5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 (средства краев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7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7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нормативов градостроительного проектир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1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1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8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 75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3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государственной программы  Краснодарского края  «Развитие здравоохране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60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60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социальной поддержки семьи и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 65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55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5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5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4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4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4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94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7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60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5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государственной программы  Краснодарского края 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30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 5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 5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 7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6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 7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6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5 21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6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и общего образования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 23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6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9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9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9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9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9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 1 09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50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50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38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3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 счет средств краев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#####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303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3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8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долгосрочной краевой целевой программы  «Развитие системы дошкольного образования в Краснодарском крае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1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1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5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4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5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442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4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65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0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0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6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6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6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5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6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6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 6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133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4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9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9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5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9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9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5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9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9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75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7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75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7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движимого имущества для детского дошкольного учреждения на 290 мест в г.Новокубанске (софинансирование из мест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5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5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 (софинансирование из местного бюджета)- строительство пристройки к   существующему зданию МДОАУ №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5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5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 (софинансирование из местного бюджета) -  строительство пристройки к существующему зданию МДОАУ № 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5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5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к  осеннее-зимнему периоду (софинансирование из мест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7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7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бъекта недвижимости для размещения детского дошкольного учреждения на 290 мест в г. Новокубанске (софинансирование из мест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8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8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Краснодарского края  «Развитие образова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5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2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2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2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к осенне-зимнему перио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2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 62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7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7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4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Дети Новокубанского района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«Дети Новокубанского района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44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 6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 6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здравоохранения в МО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9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9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60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60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60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60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оказания специализированной, включая высокотехнологичную медицинскую помощь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 60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 60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 6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 6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Обеспечение пожарной безопасности МБУЗ ЦРБ Новокубанского района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6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6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6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ведомственной целевой программы «Подготовка МБУЗ ЦРБ Новокубанского района  к осеннее-зимнему периоду 2014-2015 годов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7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7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домственная целевая программа  «Кадровое обеспечение МБУЗ ЦРБ Новокубанского района» на  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8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8 61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8 61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1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1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1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3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3 6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3 6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Новоку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1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1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1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физической культуры и спор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4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0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4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50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3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6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 6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Культура муниципального образования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4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4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федеральной целевой программы "Культура России (2012 - 2018 годы)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5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5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зыкальных инструментов в рамках мероприятий государственной программы "Развитие культуры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7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 7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ь Новоку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образования Новокубанский район   «Молодежь Кубани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50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 «Молодежь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6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6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молодежной полит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49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 0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3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ж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5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Информационное обеспечение жителей Новокубанского района на 2014 год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1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7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0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5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1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Содействие занятости населения муниципального образования Новокубанский район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0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0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0 1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непрограммные направления деятельности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1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5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1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1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7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1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5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1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4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1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5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ационному обеспечению ж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6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 по информационному обеспечению жителей Новоку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6 1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6 1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52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52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казание медицинской помощи гражданам Украи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54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54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МО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6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6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1 783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5 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                                        Е.В.Афон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17:00Z</dcterms:created>
  <dc:creator>Артемьева Светлана Валерьевна</dc:creator>
  <dc:description/>
  <cp:keywords/>
  <dc:language>en-US</dc:language>
  <cp:lastModifiedBy>Соляник Елена Станиславовна</cp:lastModifiedBy>
  <cp:lastPrinted>2015-03-24T17:27:00Z</cp:lastPrinted>
  <dcterms:modified xsi:type="dcterms:W3CDTF">2015-09-02T14:57:00Z</dcterms:modified>
  <cp:revision>8</cp:revision>
  <dc:subject/>
  <dc:title/>
</cp:coreProperties>
</file>