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9214" w:hanging="0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от 16 апреля 2015 года № 74/112 </w:t>
      </w:r>
    </w:p>
    <w:p>
      <w:pPr>
        <w:pStyle w:val="Normal"/>
        <w:ind w:left="9214" w:hanging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ведомственной структуре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1880"/>
        <w:rPr/>
      </w:pPr>
      <w:r>
        <w:rPr/>
        <w:t xml:space="preserve">         </w:t>
      </w:r>
      <w:r>
        <w:rPr/>
        <w:t>(тыс. руб.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62"/>
        <w:gridCol w:w="789"/>
        <w:gridCol w:w="720"/>
        <w:gridCol w:w="720"/>
        <w:gridCol w:w="1260"/>
        <w:gridCol w:w="674"/>
        <w:gridCol w:w="46"/>
        <w:gridCol w:w="1800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</w:tr>
      <w:tr>
        <w:trPr>
          <w:tblHeader w:val="true"/>
          <w:trHeight w:val="81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1 78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5 32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64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8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88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36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0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6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2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1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1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0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64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0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59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6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4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8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4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8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МО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62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62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90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7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54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7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5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101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102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Информационно-консультационный центр «Новокубанский»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</w:t>
              <w:br/>
              <w:t xml:space="preserve"> полномочий по предупреждению и</w:t>
              <w:br/>
              <w:t xml:space="preserve"> ликвидации болезней животных, их</w:t>
              <w:br/>
              <w:t xml:space="preserve">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1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краев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5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краевого бюджета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0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47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7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1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4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6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6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6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7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61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616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Дети Новокубанского района» на 2014 го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6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Дети Новокубанского района» на 2014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0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2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1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5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8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88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МБУЗ ЦРБ Новокубанского района» на  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1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69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Подготовка МБУЗ ЦРБ Новокубанского района  к осенне-зимнему периоду 2014-2015 годов»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11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79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лиц, вынужденно покинувших территорию Украин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казание медицинской помощи гражданам Украин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42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42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"Развитие здравоохранения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2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9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69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жител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0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3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8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45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9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78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6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9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9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04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.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4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7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кубанского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99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3 31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0 31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действие занятости населения муниципального образования Новокубанский район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действие занятости населе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 14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 50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60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7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60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7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3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6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5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92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92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39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39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2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2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олгосрочной краевой целевой программы «Развитие системы дошкольного образования в Краснодарском крае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17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10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1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к осенне-зимнему периоду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вижимого имущества дл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- строительство пристройки к   существующему зданию МДОАУ № 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(муниципальным) унитарным предприят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 -  строительство пристройки к существующему зданию МДОАУ № 3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к осенне-зимнему периоду (софинансирование из местн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а недвижимости для размещени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4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81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79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34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153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6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5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0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0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5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4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8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8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00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6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7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9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3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0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5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3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71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3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6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5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749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5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53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119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6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5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07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5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5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68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9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федеральной целевой программы "Культура России (2012 - 2018 годы)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5014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5014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зыкальных инструментов в рамках мероприятий государственной программы "Развитие культур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7014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7014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28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8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94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1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9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0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0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9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0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3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4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9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10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7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ого образования Новокубанский район  «Молодежь Кубани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ам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  <w:r>
        <w:rPr/>
        <w:tab/>
        <w:tab/>
        <w:tab/>
        <w:tab/>
        <w:tab/>
        <w:tab/>
        <w:tab/>
        <w:t xml:space="preserve">                                                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7:00Z</dcterms:created>
  <dc:creator>Budget2</dc:creator>
  <dc:description/>
  <cp:keywords/>
  <dc:language>en-US</dc:language>
  <cp:lastModifiedBy>Соляник Елена Станиславовна</cp:lastModifiedBy>
  <cp:lastPrinted>2015-04-07T10:47:00Z</cp:lastPrinted>
  <dcterms:modified xsi:type="dcterms:W3CDTF">2015-09-02T14:56:00Z</dcterms:modified>
  <cp:revision>18</cp:revision>
  <dc:subject/>
  <dc:title>Приложение № 3</dc:title>
</cp:coreProperties>
</file>