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14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921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6 апреля 2015 года № 74/112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видов доходов, подвидам доходов, классификации операций сектора государственного управления, относящихся к доходам бюджета муниципального образования Новокубанский район за 201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521"/>
        <w:gridCol w:w="1843"/>
        <w:gridCol w:w="1843"/>
        <w:gridCol w:w="1559"/>
      </w:tblGrid>
      <w:tr>
        <w:trPr>
          <w:tblHeader w:val="true"/>
          <w:trHeight w:val="6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е назначения  на 201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201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 исполнения бюджетного назначения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25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 30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11201000010000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1162501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1162505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казначе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</w:t>
            </w:r>
          </w:p>
        </w:tc>
      </w:tr>
      <w:tr>
        <w:trPr>
          <w:trHeight w:val="18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030223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</w:tr>
      <w:tr>
        <w:trPr>
          <w:trHeight w:val="19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030224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</w:tr>
      <w:tr>
        <w:trPr>
          <w:trHeight w:val="1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030225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14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030226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транспо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1169005005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52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5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1160801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(в части федерального бюдже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1162505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1162800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1169005005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государственной статис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1169005005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2 29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 6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10101202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14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10201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 источником которых является налоговый агент за исключением доходов, в отношении которых исчисление и уплата налога осуществляется в соответствии со статьями 227,227/1 и 228 Налогового 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73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8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23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10202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10203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1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10204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/1 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50201002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5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50202002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50301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5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50302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80301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907053052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, пе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160301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1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160303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160600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4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160801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(в части федерального бюдж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162105005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162505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1630014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163003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>
          <w:trHeight w:val="14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164300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169005005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миграционная служ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,1</w:t>
            </w:r>
          </w:p>
        </w:tc>
      </w:tr>
      <w:tr>
        <w:trPr>
          <w:trHeight w:val="14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1164300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регистрационная служ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1162506001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неральная прокуратур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11690050056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экономического развития Краснодар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11633050050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сельского хозяйства и перерабатывающей промыш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11690050050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стерство социального развития  и семейной политики Краснодар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1,7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11690050050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7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сударственное управление ветеринарии Краснодар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3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11690050050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природных ресурсов и государственного экологического контроля Краснодар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11625030010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11625050010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муниципального образования Новокубан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74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 2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1080715001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>
          <w:trHeight w:val="1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10807174014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11101050050000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11107015050000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113019950500001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113029950500001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11690050050000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11701050050000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20202009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20202999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20203024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1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3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20203115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20203119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беспечение предоставления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19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3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20204014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20204081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20204999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21905000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74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8 59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8 5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11103050050000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20201001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49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4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20201003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3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20202999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5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20204014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78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7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20204014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 60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 7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4</w:t>
            </w:r>
          </w:p>
        </w:tc>
      </w:tr>
      <w:tr>
        <w:trPr>
          <w:trHeight w:val="150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11105013100000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11105035050000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8</w:t>
            </w:r>
          </w:p>
        </w:tc>
      </w:tr>
      <w:tr>
        <w:trPr>
          <w:trHeight w:val="14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11109045050031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</w:tr>
      <w:tr>
        <w:trPr>
          <w:trHeight w:val="17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114020530500004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3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11406013100021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11701050050000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20203024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21905000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 35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2 2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113029950500001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</w:tr>
      <w:tr>
        <w:trPr>
          <w:trHeight w:val="19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20202204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и муниципальных образований на модернизацию регион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90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9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20202215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20202999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80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6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20203024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 99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 0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>
          <w:trHeight w:val="14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20203027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24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6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20203029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7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20204999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20705030050000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21905000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 99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 99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 22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5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20202051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20202999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8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20203024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21905000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2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12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113029950500001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9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20202999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20203024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21905000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20202999050000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37 12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58 5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6036"/>
      </w:tblGrid>
      <w:tr>
        <w:trPr>
          <w:trHeight w:val="144" w:hRule="atLeast"/>
        </w:trPr>
        <w:tc>
          <w:tcPr>
            <w:tcW w:w="8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      </w:r>
          </w:p>
        </w:tc>
        <w:tc>
          <w:tcPr>
            <w:tcW w:w="6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 - по администратора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54:00Z</dcterms:created>
  <dc:creator>Соляник Елена Станиславовна</dc:creator>
  <dc:description/>
  <dc:language>en-US</dc:language>
  <cp:lastModifiedBy>Соляник Елена Станиславовна</cp:lastModifiedBy>
  <cp:lastPrinted>2015-03-17T10:39:00Z</cp:lastPrinted>
  <dcterms:modified xsi:type="dcterms:W3CDTF">2015-09-02T14:55:00Z</dcterms:modified>
  <cp:revision>1</cp:revision>
  <dc:subject/>
  <dc:title/>
</cp:coreProperties>
</file>