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от 16 апреля 2015 года № 74/112 </w:t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 в бюджете на 2014 год на расходы резервного фонда администрации муниципального образования Новокубанский район предусмотрено 300 000 (триста тысяч) рублей. В 2014 году средства резервного фонда не напр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Соляник Елена Станиславовна</cp:lastModifiedBy>
  <cp:lastPrinted>2013-03-22T12:34:00Z</cp:lastPrinted>
  <dcterms:modified xsi:type="dcterms:W3CDTF">2015-09-02T14:57:00Z</dcterms:modified>
  <cp:revision>59</cp:revision>
  <dc:subject/>
  <dc:title>                                                    Отпуск   лекарственных   средств   бесплатно</dc:title>
</cp:coreProperties>
</file>