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первый квартал 2021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первый квартал 2021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                     398 382,2 тысячи (триста девяносто восемь миллионов триста восемьдесят две тысячи двести) рублей, по расходам в сумме 385 410,0 тысяч (триста восемьдесят пять миллионов четыреста десять тысяч) рублей, источники финансирования дефицита бюджета (профицит) 12 972,2 </w:t>
      </w:r>
      <w:r>
        <w:rPr>
          <w:sz w:val="28"/>
          <w:szCs w:val="28"/>
          <w:shd w:fill="FFFFFF" w:val="clear"/>
        </w:rPr>
        <w:t>тысяч (двенадцать миллионов девятьсот семьдесят две тысячи двести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первый квартал 2021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 xml:space="preserve">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1:00Z</dcterms:created>
  <dc:creator>VOSHOD</dc:creator>
  <dc:description/>
  <cp:keywords/>
  <dc:language>en-US</dc:language>
  <cp:lastModifiedBy>Вишнякова Ольга Владимировна</cp:lastModifiedBy>
  <cp:lastPrinted>2020-07-09T13:15:00Z</cp:lastPrinted>
  <dcterms:modified xsi:type="dcterms:W3CDTF">2021-04-07T06:46:00Z</dcterms:modified>
  <cp:revision>14</cp:revision>
  <dc:subject/>
  <dc:title> </dc:title>
</cp:coreProperties>
</file>