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УБА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июля 2015 года</w:t>
      </w:r>
      <w:r>
        <w:rPr>
          <w:sz w:val="28"/>
          <w:szCs w:val="28"/>
        </w:rPr>
        <w:t xml:space="preserve">                                                                                № </w:t>
      </w:r>
      <w:r>
        <w:rPr>
          <w:sz w:val="28"/>
          <w:szCs w:val="28"/>
          <w:u w:val="single"/>
        </w:rPr>
        <w:t>10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г. Новокуб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вокубанский район 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полугодие 2014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14 года по доходам в сумме 632 974 000 (шестьсот тридцать два миллиона девятьсот семьдесят четыре тысячи) рублей, по расходам в сумме 604 188 600 (шестьсот четыре  миллиона сто восемьдесят восемь  тысяч шестьсот) рублей, источники финансирования дефицита бюджета (дефицит) 28 785,4 (двадцать восемь миллионов семьсот восемьдесят пять тысяч четыреста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14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муниципального образования Новокубанский район по финансово-экономическим вопросам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я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 xml:space="preserve">                              Р.Г.Архипов</w:t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Соляник Елена Станиславовна</cp:lastModifiedBy>
  <cp:lastPrinted>2014-07-17T08:31:00Z</cp:lastPrinted>
  <dcterms:modified xsi:type="dcterms:W3CDTF">2015-09-02T14:48:00Z</dcterms:modified>
  <cp:revision>58</cp:revision>
  <dc:subject/>
  <dc:title> </dc:title>
</cp:coreProperties>
</file>