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БА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14 года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</w:rPr>
        <w:t>16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овокуб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9 месяцев 2014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9 месяцев</w:t>
      </w:r>
      <w:r>
        <w:rPr>
          <w:sz w:val="28"/>
          <w:szCs w:val="28"/>
        </w:rPr>
        <w:t xml:space="preserve"> 2014 года по доходам в сумме 968 179 000 (девятьсот шестьдесят восемь миллионов сто семьдесят девять тысяч) рублей, по расходам в сумме 950 582 000 (девятьсот  пятьдесят миллионов пятьсот восемьдесят две  тысячи) рублей, источники финансирования дефицита бюджета (профицит) 17 597 000 (семнадцать миллионов пятьсот девяносто семь тысяч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9 месяцев</w:t>
      </w:r>
      <w:r>
        <w:rPr>
          <w:sz w:val="28"/>
          <w:szCs w:val="28"/>
        </w:rPr>
        <w:t xml:space="preserve"> 2014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выполнением настоящего постановления возложить на заместителя главы муниципального образования Новокубанский район по финансово-экономическим вопросам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я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 xml:space="preserve">                             Р.Г.Архи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Соляник Елена Станиславовна</cp:lastModifiedBy>
  <cp:lastPrinted>2014-07-17T08:31:00Z</cp:lastPrinted>
  <dcterms:modified xsi:type="dcterms:W3CDTF">2015-09-02T14:45:00Z</dcterms:modified>
  <cp:revision>60</cp:revision>
  <dc:subject/>
  <dc:title> </dc:title>
</cp:coreProperties>
</file>