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КУБА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4.2017</w:t>
        <w:tab/>
        <w:tab/>
        <w:tab/>
        <w:tab/>
        <w:tab/>
        <w:tab/>
        <w:tab/>
        <w:tab/>
        <w:tab/>
        <w:tab/>
        <w:t>№ 3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б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17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7 года по доходам в сумме 298 998 900 (двести девяносто восемь миллионов девятьсот девяносто восемь тысяч девятьсот) рублей, по расходам в сумме 3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0 500 (триста девять  миллионов триста восемьдесят тысяч пятьсот) рублей, источники финансирования дефицита бюджета (дефицит) 10 381600 (десять миллионов триста восемьдесят одна тысяча шестьсот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7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подписания и подлежит официальному опубликова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Жанова Салимат Марзановна</cp:lastModifiedBy>
  <cp:lastPrinted>2017-04-13T17:18:00Z</cp:lastPrinted>
  <dcterms:modified xsi:type="dcterms:W3CDTF">2017-04-21T08:10:00Z</dcterms:modified>
  <cp:revision>74</cp:revision>
  <dc:subject/>
  <dc:title> </dc:title>
</cp:coreProperties>
</file>