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апреля 2017  № 381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квартал 2017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7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  2017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3 55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 99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891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30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7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9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2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80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1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4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7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663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69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891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22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7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6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8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 61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25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228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 53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1 96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38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 428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2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1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04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80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42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89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84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24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43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0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80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1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6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5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5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38 768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 399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03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364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 269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21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6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6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79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2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28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7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6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67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154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49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3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67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7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7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9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 465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29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1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56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5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09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87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71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63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 407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38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 Марзановна</cp:lastModifiedBy>
  <cp:lastPrinted>2016-05-05T10:02:00Z</cp:lastPrinted>
  <dcterms:modified xsi:type="dcterms:W3CDTF">2017-04-21T08:12:00Z</dcterms:modified>
  <cp:revision>70</cp:revision>
  <dc:subject/>
  <dc:title>Приложение 1 раздел 1 </dc:title>
</cp:coreProperties>
</file>