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3420"/>
        <w:gridCol w:w="1490"/>
        <w:gridCol w:w="1903"/>
        <w:gridCol w:w="1641"/>
      </w:tblGrid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4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19 </w:t>
            </w:r>
            <w:r>
              <w:rPr>
                <w:sz w:val="28"/>
                <w:szCs w:val="28"/>
              </w:rPr>
              <w:t>июля 2018 года  №  912</w:t>
            </w:r>
          </w:p>
        </w:tc>
      </w:tr>
      <w:tr>
        <w:trPr>
          <w:trHeight w:val="375" w:hRule="atLeast"/>
        </w:trPr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исполнении бюджета муниципального образования Новокубанский район</w:t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color w:val="000000"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полугодие 2018 года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420"/>
        <w:gridCol w:w="1490"/>
        <w:gridCol w:w="1903"/>
        <w:gridCol w:w="1827"/>
      </w:tblGrid>
      <w:tr>
        <w:trPr>
          <w:tblHeader w:val="true"/>
          <w:trHeight w:val="89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К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hanging="0"/>
              <w:jc w:val="center"/>
              <w:rPr/>
            </w:pPr>
            <w:r>
              <w:rPr>
                <w:b/>
                <w:bCs/>
              </w:rPr>
              <w:t>Бюджетное назначение на 201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ическое исполнение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полугодие   2018 год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 бюджетного назначения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бюджета - ВСЕГО: </w:t>
              <w:br/>
              <w:t>В том числе: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508 26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1 50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2 385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 09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7 4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 262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101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3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1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9 6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819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8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302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 522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8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 86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2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 8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1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1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238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1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102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4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2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8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 86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5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50400002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80300001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5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алоги и сборы (по отмененным местным налогам и сборам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90700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стные налоги и сбор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090705000000011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 77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88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3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6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0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90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2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503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7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701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900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10904000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9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20100001000012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95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55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3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1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199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200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7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3029900000001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47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3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600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3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40601000000043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5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3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331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6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3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0800001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18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1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25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3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000001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33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69000000000014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981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7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11701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0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0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5 878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 40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095 42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 348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5 397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 742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</w:tr>
      <w:tr>
        <w:trPr>
          <w:trHeight w:val="18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5001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3 997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1 03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15002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 400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02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7 744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3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5497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95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5519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29999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 882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4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9 265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 540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4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3 678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697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7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6 682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8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0029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 807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4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082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99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3512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00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024001400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01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000000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80500005000018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30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00000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 272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7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3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00 21900000050000151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-3 272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 674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4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ИТОГ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96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4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52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796 857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1,6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1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6 740,</w:t>
            </w: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529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1</w:t>
            </w:r>
          </w:p>
        </w:tc>
      </w:tr>
      <w:tr>
        <w:trPr>
          <w:trHeight w:val="74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2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2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80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3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63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4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123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</w:t>
            </w:r>
          </w:p>
          <w:p>
            <w:pPr>
              <w:pStyle w:val="Normal"/>
              <w:rPr/>
            </w:pPr>
            <w:r>
              <w:rPr/>
              <w:t>администрац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4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419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62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431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5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2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06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76,4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4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11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 332,</w:t>
            </w:r>
            <w:r>
              <w:rPr>
                <w:lang w:val="en-US"/>
              </w:rPr>
              <w:t>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250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9</w:t>
            </w:r>
          </w:p>
        </w:tc>
      </w:tr>
      <w:tr>
        <w:trPr>
          <w:trHeight w:val="4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2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285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119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2</w:t>
            </w:r>
          </w:p>
        </w:tc>
      </w:tr>
      <w:tr>
        <w:trPr>
          <w:trHeight w:val="81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09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85,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91,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3</w:t>
            </w:r>
          </w:p>
        </w:tc>
      </w:tr>
      <w:tr>
        <w:trPr>
          <w:trHeight w:val="32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314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48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 519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258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178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775,4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950,1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2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41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90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5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99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</w:tr>
      <w:tr>
        <w:trPr>
          <w:trHeight w:val="3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5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7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56 954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 225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,7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 632,6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 551,6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 737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 78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473,7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270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5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7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71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43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4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7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477,8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11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</w:t>
            </w:r>
          </w:p>
        </w:tc>
      </w:tr>
      <w:tr>
        <w:trPr>
          <w:trHeight w:val="35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8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61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79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47,3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6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8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60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31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4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09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 167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 05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</w:tr>
      <w:tr>
        <w:trPr>
          <w:trHeight w:val="3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989,4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115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</w:tr>
      <w:tr>
        <w:trPr>
          <w:trHeight w:val="34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445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29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</w:tr>
      <w:tr>
        <w:trPr>
          <w:trHeight w:val="35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0909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2,6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7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519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0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8 924</w:t>
            </w:r>
            <w:r>
              <w:rPr>
                <w:b/>
                <w:bCs/>
              </w:rPr>
              <w:t>,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835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5</w:t>
            </w:r>
          </w:p>
        </w:tc>
      </w:tr>
      <w:tr>
        <w:trPr>
          <w:trHeight w:val="418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1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53,0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3,7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3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7,9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95,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</w:tr>
      <w:tr>
        <w:trPr>
          <w:trHeight w:val="55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4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323,2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 362,1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006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5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553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100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828,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771,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7</w:t>
            </w:r>
          </w:p>
        </w:tc>
      </w:tr>
      <w:tr>
        <w:trPr>
          <w:trHeight w:val="47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1  0000000  000  0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257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36,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7</w:t>
            </w:r>
          </w:p>
        </w:tc>
      </w:tr>
      <w:tr>
        <w:trPr>
          <w:trHeight w:val="694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физической культуры и  </w:t>
            </w:r>
          </w:p>
          <w:p>
            <w:pPr>
              <w:pStyle w:val="Normal"/>
              <w:rPr/>
            </w:pPr>
            <w:r>
              <w:rPr/>
              <w:t>спо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105  0000000  000  0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1,7</w:t>
            </w:r>
          </w:p>
        </w:tc>
        <w:tc>
          <w:tcPr>
            <w:tcW w:w="1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4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2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37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2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4</w:t>
            </w:r>
          </w:p>
        </w:tc>
      </w:tr>
      <w:tr>
        <w:trPr>
          <w:trHeight w:val="5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5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202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0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,0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</w:tr>
      <w:tr>
        <w:trPr>
          <w:trHeight w:val="6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3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</w:tr>
      <w:tr>
        <w:trPr>
          <w:trHeight w:val="56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внутреннего государственного 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долг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3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400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54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74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79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 1401  0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49,3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74,7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финансирования дефицита бюджета –   всего (дефицит "-", профицит "+")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7900   000000  000  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 061,5</w:t>
            </w:r>
          </w:p>
        </w:tc>
        <w:tc>
          <w:tcPr>
            <w:tcW w:w="1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644,8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                                                                                           Е.В.Афо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3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Жанова Салимат</cp:lastModifiedBy>
  <cp:lastPrinted>2018-07-11T12:35:00Z</cp:lastPrinted>
  <dcterms:modified xsi:type="dcterms:W3CDTF">2018-08-27T09:04:00Z</dcterms:modified>
  <cp:revision>95</cp:revision>
  <dc:subject/>
  <dc:title>Приложение 1 раздел 1 </dc:title>
</cp:coreProperties>
</file>