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66"/>
        <w:gridCol w:w="540"/>
        <w:gridCol w:w="592"/>
        <w:gridCol w:w="218"/>
        <w:gridCol w:w="555"/>
        <w:gridCol w:w="761"/>
        <w:gridCol w:w="25"/>
        <w:gridCol w:w="214"/>
        <w:gridCol w:w="391"/>
        <w:gridCol w:w="451"/>
        <w:gridCol w:w="239"/>
        <w:gridCol w:w="154"/>
        <w:gridCol w:w="180"/>
        <w:gridCol w:w="498"/>
        <w:gridCol w:w="78"/>
        <w:gridCol w:w="144"/>
        <w:gridCol w:w="61"/>
        <w:gridCol w:w="34"/>
        <w:gridCol w:w="464"/>
      </w:tblGrid>
      <w:tr>
        <w:trPr>
          <w:trHeight w:val="1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6" w:type="dxa"/>
            <w:gridSpan w:val="13"/>
            <w:tcBorders/>
            <w:vAlign w:val="bottom"/>
          </w:tcPr>
          <w:p>
            <w:pPr>
              <w:pStyle w:val="Normal"/>
              <w:ind w:left="4158" w:hanging="54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ложение № 3</w:t>
              <w:br/>
              <w:t xml:space="preserve">УТВЕРЖДЕНЫ                                                   решением Совета муниципального образования Новокубанский район                                                                                                                от 19 апреля 2018 год № 328                       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РАСХОДОВ БЮДЖЕТА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7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сходов по разделам и подразделам функциональной классификации  расходов муниципального образования Новокубанский район за 2017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4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napToGrid w:val="false"/>
              <w:ind w:left="384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подраздел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цент исполнения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назначения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134,6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644,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8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6,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23,6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04,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8,8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62,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72,2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99,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5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32,6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86,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2,6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86,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340,9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198,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37,8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71,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15,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7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96,1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8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3,1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17,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94 254,8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 864,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873,3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 795,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 642,9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 087,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434,6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54,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13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98,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80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17,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27,1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70,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2,7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9,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4,4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0,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512,2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512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63,3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63,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47,6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47,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1,3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1,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965,1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801,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6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1,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298,5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374,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30,9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84,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39,7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19,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2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0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0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89,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1,2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1,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3 876,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6 813,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6765" w:type="dxa"/>
            <w:gridSpan w:val="6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 Новокубанский район, начальник финансового</w:t>
            </w:r>
          </w:p>
          <w:p>
            <w:pPr>
              <w:pStyle w:val="Normal"/>
              <w:rPr/>
            </w:pPr>
            <w:r>
              <w:rPr/>
              <w:t xml:space="preserve">управления администрации муниципального </w:t>
            </w:r>
          </w:p>
          <w:p>
            <w:pPr>
              <w:pStyle w:val="Normal"/>
              <w:rPr/>
            </w:pPr>
            <w:r>
              <w:rPr/>
              <w:t>образования Новокубанский район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676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676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gridSpan w:val="5"/>
            <w:tcBorders/>
            <w:vAlign w:val="bottom"/>
          </w:tcPr>
          <w:p>
            <w:pPr>
              <w:pStyle w:val="Normal"/>
              <w:ind w:left="-146" w:hanging="0"/>
              <w:rPr/>
            </w:pPr>
            <w:r>
              <w:rPr/>
              <w:t>Е.В.Афонина</w:t>
            </w:r>
          </w:p>
        </w:tc>
        <w:tc>
          <w:tcPr>
            <w:tcW w:w="7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53:00Z</dcterms:created>
  <dc:creator>Budget2</dc:creator>
  <dc:description/>
  <cp:keywords/>
  <dc:language>en-US</dc:language>
  <cp:lastModifiedBy>Жанова Салимат</cp:lastModifiedBy>
  <cp:lastPrinted>2013-03-26T10:14:00Z</cp:lastPrinted>
  <dcterms:modified xsi:type="dcterms:W3CDTF">2018-05-04T09:47:00Z</dcterms:modified>
  <cp:revision>27</cp:revision>
  <dc:subject/>
  <dc:title>ПОКАЗАТЕЛИ РАСХОДОВ БЮДЖЕТА</dc:title>
</cp:coreProperties>
</file>