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5</w:t>
      </w:r>
    </w:p>
    <w:p>
      <w:pPr>
        <w:pStyle w:val="Normal"/>
        <w:ind w:firstLine="1008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firstLine="1008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firstLine="1008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10065"/>
        <w:rPr>
          <w:bCs/>
          <w:sz w:val="26"/>
          <w:szCs w:val="26"/>
        </w:rPr>
      </w:pPr>
      <w:r>
        <w:rPr>
          <w:sz w:val="28"/>
          <w:szCs w:val="28"/>
        </w:rPr>
        <w:t xml:space="preserve">от 19 апреля 2018 год № 328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 РАСХ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а муниципального образования Новокубанский район по целевым статья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муниципальным программам и непрограммным направлениям деятельности)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группам видов расходов за 201</w:t>
      </w:r>
      <w:r>
        <w:rPr>
          <w:b/>
          <w:sz w:val="28"/>
          <w:lang w:val="en-US"/>
        </w:rPr>
        <w:t>7</w:t>
      </w:r>
      <w:r>
        <w:rPr>
          <w:b/>
          <w:sz w:val="28"/>
        </w:rPr>
        <w:t xml:space="preserve">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159" w:leader="none"/>
          <w:tab w:val="left" w:pos="7815" w:leader="none"/>
          <w:tab w:val="left" w:pos="8460" w:leader="none"/>
        </w:tabs>
        <w:spacing w:lineRule="auto" w:line="360"/>
        <w:jc w:val="right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bCs/>
          <w:sz w:val="26"/>
          <w:szCs w:val="26"/>
        </w:rPr>
        <w:t>(тысяч рублей)</w:t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756"/>
        <w:gridCol w:w="1268"/>
        <w:gridCol w:w="1726"/>
        <w:gridCol w:w="1505"/>
        <w:gridCol w:w="1620"/>
      </w:tblGrid>
      <w:tr>
        <w:trPr>
          <w:trHeight w:val="82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целевой стать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вида расход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Бюджетные назнач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цент исполнения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2 33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 816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7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 89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0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6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7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70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7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3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641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6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641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6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5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 42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4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19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1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19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1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66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45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5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52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1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72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5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6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4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1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41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14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8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4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36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36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68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82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1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4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43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4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8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8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4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1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1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6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5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827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7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4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4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6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5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71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3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6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6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40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4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3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1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4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3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10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5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4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0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0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4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5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44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9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73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3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3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2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35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бсидии на поддержку отрасли куль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на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87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>
          <w:trHeight w:val="44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87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53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3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7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42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4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>
          <w:trHeight w:val="33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6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1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33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47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90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</w:tr>
      <w:tr>
        <w:trPr>
          <w:trHeight w:val="7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6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003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9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5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33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7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5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50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</w:tr>
      <w:tr>
        <w:trPr>
          <w:trHeight w:val="5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2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7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4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7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8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4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5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7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6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42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3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6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37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6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31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25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6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925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3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3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540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</w:tr>
      <w:tr>
        <w:trPr>
          <w:trHeight w:val="4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40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71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7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 87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6 81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кубанский, 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 xml:space="preserve">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16:00Z</dcterms:created>
  <dc:creator>Budget2</dc:creator>
  <dc:description/>
  <cp:keywords/>
  <dc:language>en-US</dc:language>
  <cp:lastModifiedBy>Жанова Салимат</cp:lastModifiedBy>
  <cp:lastPrinted>2018-03-16T11:53:00Z</cp:lastPrinted>
  <dcterms:modified xsi:type="dcterms:W3CDTF">2018-05-04T09:48:00Z</dcterms:modified>
  <cp:revision>76</cp:revision>
  <dc:subject/>
  <dc:title>Приложение №14</dc:title>
</cp:coreProperties>
</file>