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1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Приложение № </w:t>
      </w:r>
      <w:r>
        <w:rPr>
          <w:sz w:val="32"/>
          <w:szCs w:val="32"/>
          <w:lang w:val="en-US"/>
        </w:rPr>
        <w:t>2</w:t>
      </w:r>
    </w:p>
    <w:p>
      <w:pPr>
        <w:pStyle w:val="Normal"/>
        <w:tabs>
          <w:tab w:val="clear" w:pos="708"/>
          <w:tab w:val="left" w:pos="12616" w:leader="none"/>
        </w:tabs>
        <w:ind w:right="2693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ТВЕРЖДЕН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решением Совета муниципального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образования Новокубанский район </w:t>
      </w:r>
    </w:p>
    <w:p>
      <w:pPr>
        <w:pStyle w:val="Normal"/>
        <w:tabs>
          <w:tab w:val="clear" w:pos="708"/>
          <w:tab w:val="left" w:pos="14742" w:leader="none"/>
        </w:tabs>
        <w:ind w:left="10206" w:hanging="283"/>
        <w:rPr>
          <w:sz w:val="28"/>
          <w:szCs w:val="28"/>
        </w:rPr>
      </w:pPr>
      <w:r>
        <w:rPr>
          <w:sz w:val="28"/>
          <w:szCs w:val="28"/>
        </w:rPr>
        <w:t>от 19 апреля 2018 год № 328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РАС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едомственной структуре расходов муниципального образования Новокубанский район на 2017 год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762"/>
        <w:gridCol w:w="789"/>
        <w:gridCol w:w="14"/>
        <w:gridCol w:w="449"/>
        <w:gridCol w:w="257"/>
        <w:gridCol w:w="653"/>
        <w:gridCol w:w="67"/>
        <w:gridCol w:w="446"/>
        <w:gridCol w:w="1246"/>
        <w:gridCol w:w="335"/>
        <w:gridCol w:w="516"/>
        <w:gridCol w:w="46"/>
        <w:gridCol w:w="612"/>
        <w:gridCol w:w="990"/>
        <w:gridCol w:w="46"/>
        <w:gridCol w:w="7"/>
        <w:gridCol w:w="1648"/>
        <w:gridCol w:w="46"/>
        <w:gridCol w:w="7"/>
        <w:gridCol w:w="1843"/>
        <w:gridCol w:w="28"/>
        <w:gridCol w:w="46"/>
      </w:tblGrid>
      <w:tr>
        <w:trPr>
          <w:tblHeader w:val="true"/>
          <w:trHeight w:val="36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/п 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Процент исполнения</w:t>
            </w:r>
          </w:p>
        </w:tc>
      </w:tr>
      <w:tr>
        <w:trPr>
          <w:tblHeader w:val="true"/>
          <w:trHeight w:val="36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назнач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  <w:tc>
          <w:tcPr>
            <w:tcW w:w="1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 87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6 813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6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6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5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553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 91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42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78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55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8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23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04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623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69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3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1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8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5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2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89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16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61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4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1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42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42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8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5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5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72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5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72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5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46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3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32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7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0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4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8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41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0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65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5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5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9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3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4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63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45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03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71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5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71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7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15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15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55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15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8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53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4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4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1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1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1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1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1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11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1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9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12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1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63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63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9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76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76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47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47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9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4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49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4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49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3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3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3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3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1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9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F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F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5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5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43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5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71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350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</w:tr>
      <w:tr>
        <w:trPr>
          <w:trHeight w:val="22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5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0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6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</w:tr>
      <w:tr>
        <w:trPr>
          <w:trHeight w:val="48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5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45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74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6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9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7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9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3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9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9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98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25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9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6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4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58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6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06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46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</w:tr>
      <w:tr>
        <w:trPr>
          <w:trHeight w:val="4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3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3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5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3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7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7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3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7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1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5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6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</w:tr>
      <w:tr>
        <w:trPr>
          <w:trHeight w:val="5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8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3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3 62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0 011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>
          <w:trHeight w:val="2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 33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 636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4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873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795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3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29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 526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4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29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 526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53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29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 526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22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22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8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2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4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7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4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4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3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3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3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3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641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641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641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641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3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48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0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0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0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8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8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5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0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8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8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0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0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 353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798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85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 420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7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85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 420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85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 420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06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9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06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1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1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5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9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9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3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48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9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19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19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0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 19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 19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5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5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5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4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4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47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4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57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2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4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42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7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58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6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02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65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65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53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5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7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5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7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72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5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7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5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98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4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99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69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49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1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55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4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4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5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8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4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34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41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60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8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1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298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74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298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74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47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1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1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1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1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9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4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3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96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85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96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85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96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85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4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4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89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44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9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88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7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88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7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44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69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5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1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747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92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6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92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6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1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19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1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1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5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5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27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0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2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9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93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8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2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9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2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9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4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7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7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6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на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9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4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0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55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4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0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55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4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0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7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7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98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1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7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7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4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42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4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5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7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1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30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84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30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84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5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39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19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1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81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7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1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81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7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62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62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,9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21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1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1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52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3,8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5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2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6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8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7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6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8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1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3,1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178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4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9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4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8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7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589" w:hRule="atLeast"/>
        </w:trPr>
        <w:tc>
          <w:tcPr>
            <w:tcW w:w="651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 Новокубанский район, начальник финансового управления  администрации муниципального образования  Новокубанский район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43">
    <w:name w:val="xl43"/>
    <w:basedOn w:val="Normal"/>
    <w:qFormat/>
    <w:pPr>
      <w:spacing w:before="280" w:after="280"/>
    </w:pPr>
    <w:rPr>
      <w:sz w:val="28"/>
      <w:szCs w:val="28"/>
    </w:rPr>
  </w:style>
  <w:style w:type="paragraph" w:styleId="Xl44">
    <w:name w:val="xl44"/>
    <w:basedOn w:val="Normal"/>
    <w:qFormat/>
    <w:pPr>
      <w:spacing w:before="280" w:after="280"/>
    </w:pPr>
    <w:rPr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6">
    <w:name w:val="xl46"/>
    <w:basedOn w:val="Normal"/>
    <w:qFormat/>
    <w:pPr>
      <w:spacing w:before="280" w:after="280"/>
    </w:pPr>
    <w:rPr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51">
    <w:name w:val="xl51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4">
    <w:name w:val="xl84"/>
    <w:basedOn w:val="Normal"/>
    <w:qFormat/>
    <w:pPr>
      <w:spacing w:before="280" w:after="280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7:00Z</dcterms:created>
  <dc:creator>Budget2</dc:creator>
  <dc:description/>
  <cp:keywords/>
  <dc:language>en-US</dc:language>
  <cp:lastModifiedBy>Жанова Салимат</cp:lastModifiedBy>
  <cp:lastPrinted>2018-03-16T11:44:00Z</cp:lastPrinted>
  <dcterms:modified xsi:type="dcterms:W3CDTF">2018-05-04T09:46:00Z</dcterms:modified>
  <cp:revision>22</cp:revision>
  <dc:subject/>
  <dc:title>Приложение № 3</dc:title>
</cp:coreProperties>
</file>