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Б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8 года                                                                                  № 3</w:t>
      </w:r>
      <w:r>
        <w:rPr>
          <w:sz w:val="28"/>
          <w:szCs w:val="28"/>
          <w:lang w:val="en-US"/>
        </w:rPr>
        <w:t>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куб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right="424" w:firstLine="142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Об исполнении бюджета муниципального образования Новокубанский район за 2017 год</w:t>
      </w:r>
    </w:p>
    <w:p>
      <w:pPr>
        <w:pStyle w:val="Normal"/>
        <w:ind w:left="567" w:right="424" w:firstLine="142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отрев и обсудив отчет об исполнении бюджета муниципального образования Новокубанский район за 2017 год, предоставленный главой муниципального образования Новокубанский район,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отчет об исполнении бюджета муниципального образования Новокубанский район за 2017 год по доходам в сумме 1 487 098,3 тысяч (один миллиард четыреста восемьдесят семь миллионов девяносто восемь тысяч триста) рублей, по расходам в сумме 1 506 813,7 тысяч (один миллиард пятьсот шесть миллионов восемьсот тринадцать тысяч семьсот) рублей, источники финансирования дефицита бюджета (дефицит) 19 715,4 тысяч (девятнадцать миллионов семьсот пятнадцать тысяч четыреста)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2. Утвердить показатели доходов бюджета по кодам классификации доходов бюджета муниципального образования Новокубанский район                       за 2017 год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</w:rPr>
        <w:t>3. Утвердить показатели расходов бюджета по ведомственной структуре расходов муниципального образования Новокубанский район за 2017 год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</w:rPr>
        <w:t>4. Утвердить показатели расходов бюджета по разделам и подразделам классификации расходов муниципального образования Новокубанский район за 2017 год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</w:rPr>
        <w:t>5. Утвердить показатели источников внутреннего финансирования дефицита бюджета муниципального образования Новокубанский район                  за 2017 год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</w:rPr>
        <w:t>6. Утвердить показатели расходов  бюджета муниципального образования Новокубанский район по целевым статьям (муниципальным программам и непрограммным направлениям деятельности), группам видов расходов за 2017 год (приложение № 5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7.</w:t>
      </w:r>
      <w:r>
        <w:rPr>
          <w:szCs w:val="28"/>
        </w:rPr>
        <w:t xml:space="preserve"> </w:t>
      </w:r>
      <w:r>
        <w:rPr>
          <w:sz w:val="28"/>
        </w:rPr>
        <w:t>Утвердить отчет об использовании средств резервного фонда администрации муниципального образования Новокубанский район за 2017 год (приложение № 6).</w:t>
      </w:r>
    </w:p>
    <w:p>
      <w:pPr>
        <w:pStyle w:val="TextBodyIndent"/>
        <w:ind w:firstLine="851"/>
        <w:rPr/>
      </w:pPr>
      <w:r>
        <w:rPr>
          <w:szCs w:val="28"/>
        </w:rPr>
        <w:t xml:space="preserve">8. Контроль за выполнением настоящего решения возложить на комиссию Совета муниципального образования Новокубанский район </w:t>
      </w:r>
      <w:r>
        <w:rPr/>
        <w:t>по финансам, бюджету, налогам, вопросам муниципального имущества и контролю (Доля)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Настоящее решение вступает в силу со дня его подписания и подлежит официальному опубликова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>
          <w:trHeight w:val="17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</w:tc>
      </w:tr>
    </w:tbl>
    <w:p>
      <w:pPr>
        <w:pStyle w:val="TextBodyIndent"/>
        <w:ind w:right="-285" w:hanging="0"/>
        <w:rPr/>
      </w:pPr>
      <w:r>
        <w:rPr/>
        <w:t xml:space="preserve"> </w:t>
      </w:r>
      <w:r>
        <w:rPr/>
        <w:t>Новокубанский район                              образования Новокубанский район</w:t>
      </w:r>
    </w:p>
    <w:p>
      <w:pPr>
        <w:pStyle w:val="TextBodyIndent"/>
        <w:ind w:right="-285" w:hanging="0"/>
        <w:rPr/>
      </w:pPr>
      <w:r>
        <w:rPr/>
        <w:t xml:space="preserve">                                    </w:t>
      </w:r>
    </w:p>
    <w:p>
      <w:pPr>
        <w:pStyle w:val="TextBodyIndent"/>
        <w:ind w:right="-285" w:hanging="0"/>
        <w:rPr/>
      </w:pPr>
      <w:r>
        <w:rPr/>
        <w:t xml:space="preserve">                                    </w:t>
      </w:r>
      <w:r>
        <w:rPr/>
        <w:t>А.В.Гомодин                                                   Е.Н.Шу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5:00Z</dcterms:created>
  <dc:creator>VOSHOD</dc:creator>
  <dc:description/>
  <cp:keywords/>
  <dc:language>en-US</dc:language>
  <cp:lastModifiedBy>Жанова Салимат</cp:lastModifiedBy>
  <cp:lastPrinted>2018-04-10T14:30:00Z</cp:lastPrinted>
  <dcterms:modified xsi:type="dcterms:W3CDTF">2018-05-04T09:44:00Z</dcterms:modified>
  <cp:revision>78</cp:revision>
  <dc:subject/>
  <dc:title> </dc:title>
</cp:coreProperties>
</file>