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3420"/>
        <w:gridCol w:w="1490"/>
        <w:gridCol w:w="1903"/>
        <w:gridCol w:w="1641"/>
      </w:tblGrid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банский район</w:t>
            </w:r>
          </w:p>
        </w:tc>
      </w:tr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апреля 2018  № 432</w:t>
            </w:r>
          </w:p>
        </w:tc>
      </w:tr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447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исполнении бюджета муниципального образования Новокубанский район</w:t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за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 квартал 2018 года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8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3420"/>
        <w:gridCol w:w="1490"/>
        <w:gridCol w:w="1903"/>
        <w:gridCol w:w="1827"/>
      </w:tblGrid>
      <w:tr>
        <w:trPr>
          <w:tblHeader w:val="true"/>
          <w:trHeight w:val="89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КД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hanging="0"/>
              <w:jc w:val="center"/>
              <w:rPr/>
            </w:pPr>
            <w:r>
              <w:rPr>
                <w:b/>
                <w:bCs/>
              </w:rPr>
              <w:t>Бюджетное назначение на 201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Фактическое исполнение за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квартал   2018 год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 бюджетного назначения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 бюджета - ВСЕГО: </w:t>
              <w:br/>
              <w:t>В том числе: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27 318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 070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0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2 329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 900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1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7 4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 859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10100000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8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27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10101000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8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27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10200001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9 6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 431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3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28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30200001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28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5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 86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841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50100000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02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50101001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238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90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50102001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62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2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50200002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2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246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50300001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86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88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50400002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8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15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80300001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15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9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90700000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стные налоги и сбор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90705000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770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76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300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500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6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30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501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273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502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503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700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701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900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0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904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0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2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95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4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20100001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95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4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3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3010000000001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3019900000001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3020000000001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3029900000001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4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84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4060000000004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84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4060100000004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84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331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7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030000000001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080000100001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180000000001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210000000001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250000000001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3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3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300000100001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330000000001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900000000001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81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0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7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0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70100000000018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0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0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14 989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5 169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14 545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4 663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10000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3 997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 561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18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15001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3 997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 561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20000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128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84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29999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128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84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30000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7 405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5 262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30024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2 643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6 509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30027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 682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071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30029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35082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8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35120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40000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13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5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40014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13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5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18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723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4,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180000000000018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723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4,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180500005000018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723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4,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19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56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3 216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42,6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190000005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56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3 216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42,6</w:t>
            </w:r>
          </w:p>
        </w:tc>
      </w:tr>
      <w:tr>
        <w:trPr>
          <w:trHeight w:val="43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- ИТОГ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96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 4</w:t>
            </w:r>
            <w:r>
              <w:rPr>
                <w:b/>
                <w:bCs/>
                <w:lang w:val="en-US"/>
              </w:rPr>
              <w:t>6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706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24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476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1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97 053</w:t>
            </w:r>
            <w:r>
              <w:rPr>
                <w:b/>
                <w:bCs/>
              </w:rPr>
              <w:t>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610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3</w:t>
            </w:r>
          </w:p>
        </w:tc>
      </w:tr>
      <w:tr>
        <w:trPr>
          <w:trHeight w:val="7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2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80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3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123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</w:t>
            </w:r>
          </w:p>
          <w:p>
            <w:pPr>
              <w:pStyle w:val="Normal"/>
              <w:rPr/>
            </w:pPr>
            <w:r>
              <w:rPr/>
              <w:t>администрац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4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077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278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</w:tr>
      <w:tr>
        <w:trPr>
          <w:trHeight w:val="43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5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2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6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276,4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20,0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41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1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1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209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93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49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2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>
          <w:trHeight w:val="43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204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3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305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668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4</w:t>
            </w:r>
          </w:p>
        </w:tc>
      </w:tr>
      <w:tr>
        <w:trPr>
          <w:trHeight w:val="81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309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665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32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314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48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4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 462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940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7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05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140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7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09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22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1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31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5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 095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8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</w:tr>
      <w:tr>
        <w:trPr>
          <w:trHeight w:val="35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5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895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5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5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50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700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07 538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 205,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,4</w:t>
            </w:r>
          </w:p>
        </w:tc>
      </w:tr>
      <w:tr>
        <w:trPr>
          <w:trHeight w:val="39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1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 940,2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 596,8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 643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839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 116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009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5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7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534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13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9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 242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83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</w:tr>
      <w:tr>
        <w:trPr>
          <w:trHeight w:val="35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8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698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589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9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8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37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45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804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60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43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9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 119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125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1</w:t>
            </w:r>
          </w:p>
        </w:tc>
      </w:tr>
      <w:tr>
        <w:trPr>
          <w:trHeight w:val="30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 989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837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34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572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978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</w:tr>
      <w:tr>
        <w:trPr>
          <w:trHeight w:val="35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9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57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51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000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 287,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 868,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1</w:t>
            </w:r>
          </w:p>
        </w:tc>
      </w:tr>
      <w:tr>
        <w:trPr>
          <w:trHeight w:val="41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1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9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</w:tr>
      <w:tr>
        <w:trPr>
          <w:trHeight w:val="4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99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55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4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385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882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4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6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</w:tr>
      <w:tr>
        <w:trPr>
          <w:trHeight w:val="55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100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 346,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496,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5</w:t>
            </w:r>
          </w:p>
        </w:tc>
      </w:tr>
      <w:tr>
        <w:trPr>
          <w:trHeight w:val="4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101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811,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131,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</w:tr>
      <w:tr>
        <w:trPr>
          <w:trHeight w:val="69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физической культуры и  </w:t>
            </w:r>
          </w:p>
          <w:p>
            <w:pPr>
              <w:pStyle w:val="Normal"/>
              <w:rPr/>
            </w:pPr>
            <w:r>
              <w:rPr/>
              <w:t>спор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105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6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2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</w:tr>
      <w:tr>
        <w:trPr>
          <w:trHeight w:val="50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2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2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66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3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 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3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</w:tr>
      <w:tr>
        <w:trPr>
          <w:trHeight w:val="56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служивание внутреннего государственного 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го долг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3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4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4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549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37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79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4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49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37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финансирования дефицита бюджета –   всего (дефицит "-", профицит "+"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7900   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6 388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 594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финансового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муниципального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начальник бюджетного отдела</w:t>
        <w:tab/>
        <w:tab/>
        <w:tab/>
        <w:tab/>
        <w:tab/>
        <w:t xml:space="preserve">                                            И.Ю.Андреев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43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12:00Z</dcterms:created>
  <dc:creator>ИльинскаяНВ</dc:creator>
  <dc:description/>
  <cp:keywords/>
  <dc:language>en-US</dc:language>
  <cp:lastModifiedBy>Жанова Салимат</cp:lastModifiedBy>
  <cp:lastPrinted>2018-04-16T16:41:00Z</cp:lastPrinted>
  <dcterms:modified xsi:type="dcterms:W3CDTF">2018-05-07T13:08:00Z</dcterms:modified>
  <cp:revision>78</cp:revision>
  <dc:subject/>
  <dc:title>Приложение 1 раздел 1 </dc:title>
</cp:coreProperties>
</file>