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КУБА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8 года</w:t>
        <w:tab/>
        <w:tab/>
        <w:tab/>
        <w:tab/>
        <w:tab/>
        <w:tab/>
        <w:tab/>
        <w:tab/>
        <w:t>№ 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8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8 года по доходам в сумме 350 070,5 тысяч (триста пятьдесят миллионов семьдесят тысяч пятьсот) рублей, по расходам в сумме 3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6,0 тысяч (триста двадцать четыре  миллиона четыреста семьдесят шесть тысяч) рублей, источники финансирования дефицита бюджета (профицит) 25 594,5 тысяч (двадцать пять миллионов пятьсот девяносто четыре тысячи пятьсот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8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подписания и подлежит официальному опубликова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</cp:lastModifiedBy>
  <cp:lastPrinted>2018-04-16T17:13:00Z</cp:lastPrinted>
  <dcterms:modified xsi:type="dcterms:W3CDTF">2018-05-07T13:08:00Z</dcterms:modified>
  <cp:revision>78</cp:revision>
  <dc:subject/>
  <dc:title> </dc:title>
</cp:coreProperties>
</file>