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6 </w:t>
            </w:r>
            <w:r>
              <w:rPr>
                <w:sz w:val="28"/>
                <w:szCs w:val="28"/>
              </w:rPr>
              <w:t>октября 2018 года  №  1327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есяцев</w:t>
            </w:r>
            <w:r>
              <w:rPr>
                <w:b/>
                <w:bCs/>
                <w:sz w:val="28"/>
                <w:szCs w:val="28"/>
              </w:rPr>
              <w:t xml:space="preserve"> 2018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ическое исполнение за 9 месяцев   2018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4 662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2 27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 52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 90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 9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 96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1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800,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1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 1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 25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6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6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 4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714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43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79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0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2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54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8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68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6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2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5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810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02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6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3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82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3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3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6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6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6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41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3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8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18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1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5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98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8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1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0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5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43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46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8 140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6 37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7 233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 67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 397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 06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1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 99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 51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2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4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55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 614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22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497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51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752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36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 357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6 06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3 57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9 30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7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 68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 68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80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4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082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9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12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6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1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1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6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1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500005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 82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 02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5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 82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 02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67 953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116 25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5 36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97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8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7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1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789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76,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57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 71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7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501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71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1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89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196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77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24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8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99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   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5 778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 543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018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441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 92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 33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1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33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7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1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57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65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6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73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04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6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3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88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51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07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63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84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6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2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278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12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0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63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5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80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10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8</w:t>
            </w:r>
          </w:p>
        </w:tc>
      </w:tr>
      <w:tr>
        <w:trPr>
          <w:trHeight w:val="4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27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4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4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3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2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8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5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1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6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 011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35 02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</cp:lastModifiedBy>
  <cp:lastPrinted>2018-10-10T10:31:00Z</cp:lastPrinted>
  <dcterms:modified xsi:type="dcterms:W3CDTF">2018-11-06T12:44:00Z</dcterms:modified>
  <cp:revision>104</cp:revision>
  <dc:subject/>
  <dc:title>Приложение 1 раздел 1 </dc:title>
</cp:coreProperties>
</file>