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 xml:space="preserve">16 </w:t>
            </w:r>
            <w:r>
              <w:rPr>
                <w:sz w:val="28"/>
                <w:szCs w:val="28"/>
              </w:rPr>
              <w:t>октября 2017  № 1217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 xml:space="preserve">9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месяцев</w:t>
            </w:r>
            <w:r>
              <w:rPr>
                <w:b/>
                <w:bCs/>
                <w:sz w:val="28"/>
                <w:szCs w:val="28"/>
              </w:rPr>
              <w:t xml:space="preserve"> 2017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7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ическое исполнение за 9 месяцев   2017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53 945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72 795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354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73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7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65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9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13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35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2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0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75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07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2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13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5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3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39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2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3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7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100001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9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9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2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00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1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4 590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 064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8 282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 75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76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0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260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6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 608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 192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024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91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91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5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91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91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89 812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79 10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72,4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052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97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</w:tr>
      <w:tr>
        <w:trPr>
          <w:trHeight w:val="7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4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8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8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 915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898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8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00,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68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57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</w:tr>
      <w:tr>
        <w:trPr>
          <w:trHeight w:val="4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862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352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8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62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4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3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4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973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886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500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4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9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3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 575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022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75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59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65 715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 512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 240,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 871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 855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 422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594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7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 xml:space="preserve"> 213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4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499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44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3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94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956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3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1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44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4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 89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069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676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29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3</w:t>
            </w:r>
            <w:r>
              <w:rPr/>
              <w:t>,1</w:t>
            </w:r>
          </w:p>
        </w:tc>
      </w:tr>
      <w:tr>
        <w:trPr>
          <w:trHeight w:val="3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99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2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3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18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 689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 970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8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7,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,5 </w:t>
            </w:r>
          </w:p>
        </w:tc>
      </w:tr>
      <w:tr>
        <w:trPr>
          <w:trHeight w:val="2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64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7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286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100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87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07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9,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2,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8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21</w:t>
            </w:r>
            <w:r>
              <w:rPr>
                <w:b/>
                <w:bCs/>
              </w:rPr>
              <w:t>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</w:tr>
      <w:tr>
        <w:trPr>
          <w:trHeight w:val="20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</w:tr>
      <w:tr>
        <w:trPr>
          <w:trHeight w:val="3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5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11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внутреннего государственного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1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398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</w:tr>
      <w:tr>
        <w:trPr>
          <w:trHeight w:val="4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98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4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5 867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6 310,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Жанова Салимат</cp:lastModifiedBy>
  <cp:lastPrinted>2017-10-16T13:04:00Z</cp:lastPrinted>
  <dcterms:modified xsi:type="dcterms:W3CDTF">2017-11-01T06:14:00Z</dcterms:modified>
  <cp:revision>89</cp:revision>
  <dc:subject/>
  <dc:title>Приложение 1 раздел 1 </dc:title>
</cp:coreProperties>
</file>