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  <w:gridCol w:w="1276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2019 года  № ____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7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7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575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9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месяцев 2019 </w:t>
            </w:r>
            <w:r>
              <w:rPr>
                <w:b/>
                <w:bCs/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ind w:left="12744" w:firstLine="708"/>
        <w:jc w:val="center"/>
        <w:rPr/>
      </w:pP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3402"/>
        <w:gridCol w:w="1559"/>
        <w:gridCol w:w="1985"/>
        <w:gridCol w:w="1843"/>
      </w:tblGrid>
      <w:tr>
        <w:trPr>
          <w:tblHeader w:val="true"/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ое назначение н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исполнение за 9 месяцев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бюджетного назначения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4 11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5 0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 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3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01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8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1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101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 51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49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 3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1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8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1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 0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102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50200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3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400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9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8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8030100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807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4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1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3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1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10502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3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7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701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20100001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3010000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9900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20000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3029900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2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600000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630000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6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3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8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21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25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2508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11 628 000 010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11 628 000 010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30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33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1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11 643 000 010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11 643 000 010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11 643 000 010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90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100000000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3 6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69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4 7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 7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5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7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5001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20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40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5002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999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70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4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0077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516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5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5497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551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999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2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1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 35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 5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2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 38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 79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27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95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8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2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5082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512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1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8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80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80000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80500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99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0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0000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99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0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– 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96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2 91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 58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1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42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3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4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5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6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7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1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13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66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8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2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подготовка эконом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204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3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9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309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6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314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0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5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05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7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09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1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3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   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5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6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 59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 3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 6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 98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 0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3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8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8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7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9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1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3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8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8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5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804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6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9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90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50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68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3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4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83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26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6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1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15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1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105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2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2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20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3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3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–   всего (дефицит "-", профицит "+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7900   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4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9 49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ab/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31:00Z</dcterms:created>
  <dc:creator>ИльинскаяНВ</dc:creator>
  <dc:description/>
  <cp:keywords/>
  <dc:language>en-US</dc:language>
  <cp:lastModifiedBy>Христозова Антонина</cp:lastModifiedBy>
  <cp:lastPrinted>2019-04-11T17:04:00Z</cp:lastPrinted>
  <dcterms:modified xsi:type="dcterms:W3CDTF">2019-10-09T12:54:00Z</dcterms:modified>
  <cp:revision>19</cp:revision>
  <dc:subject/>
  <dc:title>Приложение 1 раздел 1 </dc:title>
</cp:coreProperties>
</file>