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20 г.</w:t>
        <w:tab/>
        <w:tab/>
        <w:tab/>
        <w:tab/>
        <w:tab/>
        <w:tab/>
        <w:tab/>
        <w:tab/>
        <w:tab/>
        <w:tab/>
        <w:t>№ 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20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20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374 294,0 тысяч (триста семьдесят четыре миллиона двести девяносто четыре тысячи) рублей, по расходам в сумме 361 264,7 тысяч (триста шестьдесят один миллион двести шестьдесят четыре тысячи семьсот) рублей, источники финансирования дефицита бюджета (профицит) 13 029,3 </w:t>
      </w:r>
      <w:r>
        <w:rPr>
          <w:sz w:val="28"/>
          <w:szCs w:val="28"/>
          <w:shd w:fill="FFFFFF" w:val="clear"/>
        </w:rPr>
        <w:t>тысяч (тринадцать миллионов двадцать девять тысяч триста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20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 xml:space="preserve">   А.В.Гом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  <w:gridCol w:w="1276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/>
            <w:vAlign w:val="bottom"/>
          </w:tcPr>
          <w:p>
            <w:pPr>
              <w:pStyle w:val="Normal"/>
              <w:ind w:left="1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апреля 2020 года  № 349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57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квартал 2020 </w:t>
            </w:r>
            <w:r>
              <w:rPr>
                <w:b/>
                <w:bCs/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ind w:left="1274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3368"/>
        <w:gridCol w:w="1559"/>
        <w:gridCol w:w="1985"/>
        <w:gridCol w:w="1843"/>
      </w:tblGrid>
      <w:tr>
        <w:trPr>
          <w:tblHeader w:val="true"/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ое назначение на 2020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ктическое исполнение за        3 месяца 2020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сполнения бюджетного назначения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1 793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29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0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 15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88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8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 54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1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101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102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1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4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3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302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2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41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100000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23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2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6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3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9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4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4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200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201002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803000010000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3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9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0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3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 1110305005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1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2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3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7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900000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2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1201000010000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1000000000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1302000000000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4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 11406013050000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406013130000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60105301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 1160119301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36 1160120301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610000000000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1000000000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0000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 634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411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5 028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452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402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8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5002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83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300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77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23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16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7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228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0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5497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4,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4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864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 757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79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4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 07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6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7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47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7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002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36,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082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79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2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469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6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67,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80500005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8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2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00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50000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2,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ИТОГО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9600  0000000  000 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 186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26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50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4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2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3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4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76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0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5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6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65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07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4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1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113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74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9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2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204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3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8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309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89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6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314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034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9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05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953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7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09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88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412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2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8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3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505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0 253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 12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 586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67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2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 26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84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дополнительного образования дете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3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57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7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7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1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709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4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8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992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1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8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234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804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8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9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0902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995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7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4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 384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9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006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3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1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377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9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1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 63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105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8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3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3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400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401  0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7900   000000  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3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 02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ab/>
        <w:tab/>
        <w:tab/>
        <w:tab/>
        <w:tab/>
        <w:tab/>
        <w:t xml:space="preserve"> Е.В.Афонина</w:t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/>
      </w:pPr>
      <w:r>
        <w:rPr>
          <w:sz w:val="28"/>
          <w:szCs w:val="28"/>
        </w:rPr>
        <w:t xml:space="preserve">от 14 апреля 2020 года  № 349 </w:t>
      </w:r>
    </w:p>
    <w:p>
      <w:pPr>
        <w:pStyle w:val="Normal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20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решением Совета муниципального образования Новокубанский район от 21 ноября 2019 года № 482 «О бюджете муниципального образования Новокубанский район на 2020 год и плановый период 2021 и 2022 годов» в бюджете на 2020 год резервный фонд предусмотрен в размере 300 000 (триста тысяч) рублей.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 2020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00:00Z</dcterms:created>
  <dc:creator>VOSHOD</dc:creator>
  <dc:description/>
  <cp:keywords/>
  <dc:language>en-US</dc:language>
  <cp:lastModifiedBy>Христозова Антонина</cp:lastModifiedBy>
  <cp:lastPrinted>2019-04-17T10:22:00Z</cp:lastPrinted>
  <dcterms:modified xsi:type="dcterms:W3CDTF">2020-04-28T09:00:00Z</dcterms:modified>
  <cp:revision>3</cp:revision>
  <dc:subject/>
  <dc:title> </dc:title>
</cp:coreProperties>
</file>