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2 </w:t>
            </w:r>
            <w:r>
              <w:rPr>
                <w:sz w:val="28"/>
                <w:szCs w:val="28"/>
              </w:rPr>
              <w:t>октября 2016 года № 927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9 месяцев</w:t>
            </w:r>
            <w:r>
              <w:rPr>
                <w:b/>
                <w:bCs/>
                <w:sz w:val="28"/>
                <w:szCs w:val="28"/>
              </w:rPr>
              <w:t xml:space="preserve"> 2016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6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color w:val="000000"/>
                <w:spacing w:val="-2"/>
              </w:rPr>
              <w:t>9 месяце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67 056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56 70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0</w:t>
            </w:r>
          </w:p>
        </w:tc>
      </w:tr>
      <w:tr>
        <w:trPr>
          <w:trHeight w:val="3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1 533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8 40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64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 64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1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 23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13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93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036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03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</w:tr>
      <w:tr>
        <w:trPr>
          <w:trHeight w:val="3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19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3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8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15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3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14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6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705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5 522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8 29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8 774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 59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1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356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82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2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9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7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0203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 787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 71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04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7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25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3 29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>
          <w:trHeight w:val="3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9 511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017 71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8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 369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776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,1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1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85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98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576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45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30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3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22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6,2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7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0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9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6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58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7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9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40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37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55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</w:tr>
      <w:tr>
        <w:trPr>
          <w:trHeight w:val="5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403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 108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84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883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69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99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5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 084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577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834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6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1 724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 58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 068,5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 164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 07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 79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62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 397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83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51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87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2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8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6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8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 706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60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 441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379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48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0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46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17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717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622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,8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17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03,8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76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074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 95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65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97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,9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8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90,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09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724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,3</w:t>
            </w:r>
          </w:p>
        </w:tc>
      </w:tr>
      <w:tr>
        <w:trPr>
          <w:trHeight w:val="4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6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9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5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9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54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82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</w:tr>
      <w:tr>
        <w:trPr>
          <w:trHeight w:val="4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31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2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-12 455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996</w:t>
            </w:r>
            <w:r>
              <w:rPr>
                <w:b/>
                <w:bCs/>
              </w:rPr>
              <w:t>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кубан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Новокубанский район                                                                                                           Е.В.Афонина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 Марзановна</cp:lastModifiedBy>
  <cp:lastPrinted>2016-07-11T15:25:00Z</cp:lastPrinted>
  <dcterms:modified xsi:type="dcterms:W3CDTF">2016-10-18T09:15:00Z</dcterms:modified>
  <cp:revision>84</cp:revision>
  <dc:subject/>
  <dc:title>Приложение 1 раздел 1 </dc:title>
</cp:coreProperties>
</file>