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июля 2017  № 769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полугодие 2017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7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  2017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42 27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 02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 258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 96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7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7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2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41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2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6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0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2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7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100001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2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78 01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9 05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 614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 68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7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3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27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05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798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225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59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27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5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59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27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5 498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 84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 86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 017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8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8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274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32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8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00,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46,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3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88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5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3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88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08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268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1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2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07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62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81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62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62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58 139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 736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251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 666,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 675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04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88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6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424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16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895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94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40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7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54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6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 369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2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7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676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2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2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8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3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18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54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072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1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9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64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29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048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939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752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9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8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5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  <w:tr>
        <w:trPr>
          <w:trHeight w:val="2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5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3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7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</w:tr>
      <w:tr>
        <w:trPr>
          <w:trHeight w:val="4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7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4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 207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 82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</cp:lastModifiedBy>
  <cp:lastPrinted>2017-07-17T18:01:00Z</cp:lastPrinted>
  <dcterms:modified xsi:type="dcterms:W3CDTF">2017-07-18T07:45:00Z</dcterms:modified>
  <cp:revision>77</cp:revision>
  <dc:subject/>
  <dc:title>Приложение 1 раздел 1 </dc:title>
</cp:coreProperties>
</file>