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от  12 июля 2017  №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7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</w:t>
      </w:r>
      <w:r>
        <w:rPr>
          <w:b/>
          <w:sz w:val="28"/>
          <w:szCs w:val="28"/>
        </w:rPr>
        <w:t>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 15 декабря 2016 года № 168 «О бюджете муниципального образования Новокубанский район на 2017 год и плановый период 2018 и 2019 годов» в бюджете на 2017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</cp:lastModifiedBy>
  <cp:lastPrinted>2016-05-05T10:10:00Z</cp:lastPrinted>
  <dcterms:modified xsi:type="dcterms:W3CDTF">2017-07-18T07:46:00Z</dcterms:modified>
  <cp:revision>67</cp:revision>
  <dc:subject/>
  <dc:title>                                                    Отпуск   лекарственных   средств   бесплатно</dc:title>
</cp:coreProperties>
</file>