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7.2016 года                                                                                          № 6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полугодие 2016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16 года по доходам в сумме 692 907,1 (шестьсот девяносто два миллиона девятьсот семь тысяч сто) рублей, по расходам в сумме 682 248,3 (шестьсот восемьдесят два  миллиона двести сорок восемь тысяч триста) рублей, источники финансирования дефицита бюджета (профицит) 10 658,8 (десять миллионов шестьсот пятьдесят восемь тысяч восемьсот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16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я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 xml:space="preserve">                      В.А.Крас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Жанова Салимат Марзановна</cp:lastModifiedBy>
  <cp:lastPrinted>2016-07-12T12:20:00Z</cp:lastPrinted>
  <dcterms:modified xsi:type="dcterms:W3CDTF">2016-07-14T09:35:00Z</dcterms:modified>
  <cp:revision>72</cp:revision>
  <dc:subject/>
  <dc:title> </dc:title>
</cp:coreProperties>
</file>