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июля 2016 года №  603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полугодие</w:t>
            </w:r>
            <w:r>
              <w:rPr>
                <w:b/>
                <w:bCs/>
                <w:sz w:val="28"/>
                <w:szCs w:val="28"/>
              </w:rPr>
              <w:t xml:space="preserve"> 2016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420"/>
        <w:gridCol w:w="1490"/>
        <w:gridCol w:w="1903"/>
        <w:gridCol w:w="1827"/>
      </w:tblGrid>
      <w:tr>
        <w:trPr>
          <w:tblHeader w:val="true"/>
          <w:trHeight w:val="89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16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ическое исполнение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олугодие   2016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23 985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2 907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325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583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0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59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90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5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23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443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9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1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200002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3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99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68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1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82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3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3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5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3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7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6000000000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3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7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100000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 659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323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86 765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564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1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237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2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50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38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3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 738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48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4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105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24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38 807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82 248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620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331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5</w:t>
            </w:r>
          </w:p>
        </w:tc>
      </w:tr>
      <w:tr>
        <w:trPr>
          <w:trHeight w:val="7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,1</w:t>
            </w:r>
          </w:p>
        </w:tc>
      </w:tr>
      <w:tr>
        <w:trPr>
          <w:trHeight w:val="85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98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76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996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30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5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2,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7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7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556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95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</w:tr>
      <w:tr>
        <w:trPr>
          <w:trHeight w:val="4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30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59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0</w:t>
            </w:r>
          </w:p>
        </w:tc>
      </w:tr>
      <w:tr>
        <w:trPr>
          <w:trHeight w:val="81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89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40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 279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52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762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3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 605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30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2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 05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855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28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 05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5 948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 581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 024,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 592,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 372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 699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2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49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94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3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11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1,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439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998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6</w:t>
            </w:r>
          </w:p>
        </w:tc>
      </w:tr>
      <w:tr>
        <w:trPr>
          <w:trHeight w:val="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41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24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3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70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46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5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325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 081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6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5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682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19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0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9</w:t>
            </w:r>
          </w:p>
        </w:tc>
      </w:tr>
      <w:tr>
        <w:trPr>
          <w:trHeight w:val="4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38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6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8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</w:tr>
      <w:tr>
        <w:trPr>
          <w:trHeight w:val="5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ие внутреннего государственного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415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4</w:t>
            </w:r>
          </w:p>
        </w:tc>
      </w:tr>
      <w:tr>
        <w:trPr>
          <w:trHeight w:val="4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5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4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-12 555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0 658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                         Е.В.Афонина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Жанова Салимат Марзановна</cp:lastModifiedBy>
  <cp:lastPrinted>2016-07-11T15:25:00Z</cp:lastPrinted>
  <dcterms:modified xsi:type="dcterms:W3CDTF">2016-07-14T09:38:00Z</dcterms:modified>
  <cp:revision>76</cp:revision>
  <dc:subject/>
  <dc:title>Приложение 1 раздел 1 </dc:title>
</cp:coreProperties>
</file>