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2019 года  № __ 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9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2 ноября 2018 года № 380 «О бюджете муниципального образования Новокубанский район на 2019 год и плановый период 2020 и 2021 годов» в бюджете на 2019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 2019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18-04-16T16:40:00Z</cp:lastPrinted>
  <dcterms:modified xsi:type="dcterms:W3CDTF">2019-07-08T08:31:00Z</dcterms:modified>
  <cp:revision>76</cp:revision>
  <dc:subject/>
  <dc:title>                                                    Отпуск   лекарственных   средств   бесплатно</dc:title>
</cp:coreProperties>
</file>