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  <w:gridCol w:w="1276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2019 года  № ____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полугодие 2019 </w:t>
            </w:r>
            <w:r>
              <w:rPr>
                <w:b/>
                <w:bCs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ind w:left="12744" w:firstLine="708"/>
        <w:jc w:val="center"/>
        <w:rPr/>
      </w:pPr>
      <w:r>
        <w:rPr/>
        <w:t>(тыс. рублей)</w:t>
      </w:r>
    </w:p>
    <w:tbl>
      <w:tblPr>
        <w:tblW w:w="157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402"/>
        <w:gridCol w:w="1559"/>
        <w:gridCol w:w="1984"/>
        <w:gridCol w:w="1843"/>
      </w:tblGrid>
      <w:tr>
        <w:trPr>
          <w:tblHeader w:val="true"/>
          <w:trHeight w:val="89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ическое исполнение за 6 месяцев  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1 28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3 03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5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0 443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 19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2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 95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 31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5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9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1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9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12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9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3 25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4 0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2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9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3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1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9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3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1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3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30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0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51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7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0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8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9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200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3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8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0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3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9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400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2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2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0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3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7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3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715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717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5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8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2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3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8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8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2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6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2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2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7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20100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7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7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,4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2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2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7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3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8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8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3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8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2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1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5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7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8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8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7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30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3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33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43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7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90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69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8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0 83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6 83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9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1 87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 83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03</w:t>
            </w:r>
          </w:p>
        </w:tc>
      </w:tr>
      <w:tr>
        <w:trPr>
          <w:trHeight w:val="18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3 533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 93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7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5001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20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 60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5002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3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3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13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34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1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516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0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5497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551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85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6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0 57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 08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4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41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5 62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9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7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 956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67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1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3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9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7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5082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2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512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1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4001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1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5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 995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 96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2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900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 995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 96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2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бюджета – 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96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12 5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1 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1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9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724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0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1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0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9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 27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6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2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3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 7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4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 1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5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9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5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5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   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5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7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2 38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9 98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8 57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 4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8 43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 0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7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6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0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59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51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 1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8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0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6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4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9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0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 59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4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 03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7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1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 96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0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3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2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2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3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4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8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14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–   всего (дефицит "-", профицит "+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 7900   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94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1:00Z</dcterms:created>
  <dc:creator>ИльинскаяНВ</dc:creator>
  <dc:description/>
  <cp:keywords/>
  <dc:language>en-US</dc:language>
  <cp:lastModifiedBy>Христозова Антонина</cp:lastModifiedBy>
  <cp:lastPrinted>2019-04-11T17:04:00Z</cp:lastPrinted>
  <dcterms:modified xsi:type="dcterms:W3CDTF">2019-07-09T06:11:00Z</dcterms:modified>
  <cp:revision>17</cp:revision>
  <dc:subject/>
  <dc:title>Приложение 1 раздел 1 </dc:title>
</cp:coreProperties>
</file>