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5034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куба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10.07.</w:t>
            </w:r>
            <w:r>
              <w:rPr>
                <w:sz w:val="28"/>
                <w:szCs w:val="28"/>
                <w:u w:val="single"/>
                <w:lang w:val="en-US"/>
              </w:rPr>
              <w:t xml:space="preserve">2015 </w:t>
            </w:r>
            <w:r>
              <w:rPr>
                <w:sz w:val="28"/>
                <w:szCs w:val="28"/>
                <w:u w:val="single"/>
              </w:rPr>
              <w:t>года</w:t>
            </w:r>
            <w:r>
              <w:rPr>
                <w:sz w:val="28"/>
                <w:szCs w:val="28"/>
              </w:rPr>
              <w:t>___ № _</w:t>
            </w:r>
            <w:r>
              <w:rPr>
                <w:sz w:val="28"/>
                <w:szCs w:val="28"/>
                <w:u w:val="single"/>
              </w:rPr>
              <w:t xml:space="preserve">720 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полугодие 2015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420"/>
        <w:gridCol w:w="1490"/>
        <w:gridCol w:w="1903"/>
        <w:gridCol w:w="1827"/>
      </w:tblGrid>
      <w:tr>
        <w:trPr>
          <w:tblHeader w:val="true"/>
          <w:trHeight w:val="89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15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ическое исполнение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олугодие   2015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 8  50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98 176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7 196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0</w:t>
            </w:r>
          </w:p>
        </w:tc>
      </w:tr>
      <w:tr>
        <w:trPr>
          <w:trHeight w:val="54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00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676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379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01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54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528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01  01000  00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1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01  02000  01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608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44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03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03  02000  01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05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9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53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 1  05  02000  02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8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3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3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05  03000  01  0000  1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5,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</w:tr>
      <w:tr>
        <w:trPr>
          <w:trHeight w:val="32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08  00000  00  0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,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88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11  00000  00  0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56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4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79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11  01000  00  0000  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11  03000  00  0000  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>
          <w:trHeight w:val="161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11  05000  00  0000  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78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0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</w:tr>
      <w:tr>
        <w:trPr>
          <w:trHeight w:val="13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11  05010  00  0000  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78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7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11  05030  00  0000  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11  09000  00  0000  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</w:tr>
      <w:tr>
        <w:trPr>
          <w:trHeight w:val="66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12  00000  00  0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62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13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69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 1  14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</w:tr>
      <w:tr>
        <w:trPr>
          <w:trHeight w:val="59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14  06000  00  0000  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56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16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53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17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53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 17  01000  00  0000  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2  00  00000  00  0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 499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 816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89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2  02  00000  00  0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 203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 469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5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2  02  01000  00  0000  15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25,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13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2  02  02000  00  0000  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78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5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6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 2  02  03000  00  0000  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 00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27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2  02  04000  00  0000  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4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100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2  19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703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153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-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3 584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819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4 759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13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</w:t>
            </w:r>
          </w:p>
        </w:tc>
      </w:tr>
      <w:tr>
        <w:trPr>
          <w:trHeight w:val="7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80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104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78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77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82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94,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7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2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7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6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52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4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5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5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5</w:t>
            </w:r>
          </w:p>
        </w:tc>
      </w:tr>
      <w:tr>
        <w:trPr>
          <w:trHeight w:val="81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5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3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48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14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93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2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1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31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68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35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68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4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7 385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 466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243,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528,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822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268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3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9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4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26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9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35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6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6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1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823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52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3</w:t>
            </w:r>
          </w:p>
        </w:tc>
      </w:tr>
      <w:tr>
        <w:trPr>
          <w:trHeight w:val="30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92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36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34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8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35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51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175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1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5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34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3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18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1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3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  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4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40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2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5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8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8</w:t>
            </w:r>
          </w:p>
        </w:tc>
      </w:tr>
      <w:tr>
        <w:trPr>
          <w:trHeight w:val="56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         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75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5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1</w:t>
            </w:r>
          </w:p>
        </w:tc>
      </w:tr>
      <w:tr>
        <w:trPr>
          <w:trHeight w:val="4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 994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623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Новокубанский </w:t>
      </w:r>
    </w:p>
    <w:p>
      <w:pPr>
        <w:pStyle w:val="Normal"/>
        <w:rPr/>
      </w:pPr>
      <w:r>
        <w:rPr>
          <w:sz w:val="28"/>
          <w:szCs w:val="28"/>
        </w:rPr>
        <w:t xml:space="preserve">район 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Новокубанский район                                                                                                Е.В. Афонина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zhanova</cp:lastModifiedBy>
  <cp:lastPrinted>2015-07-15T09:59:00Z</cp:lastPrinted>
  <dcterms:modified xsi:type="dcterms:W3CDTF">2015-07-30T11:31:00Z</dcterms:modified>
  <cp:revision>70</cp:revision>
  <dc:subject/>
  <dc:title>Приложение 1 раздел 1 </dc:title>
</cp:coreProperties>
</file>