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05.05.2016 года</w:t>
            </w:r>
            <w:r>
              <w:rPr>
                <w:sz w:val="28"/>
                <w:szCs w:val="28"/>
              </w:rPr>
              <w:t>_ № _</w:t>
            </w:r>
            <w:r>
              <w:rPr>
                <w:sz w:val="28"/>
                <w:szCs w:val="28"/>
                <w:u w:val="single"/>
              </w:rPr>
              <w:t>373</w:t>
            </w:r>
            <w:r>
              <w:rPr>
                <w:sz w:val="28"/>
                <w:szCs w:val="28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квартал 2016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6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  2016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65 375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 51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7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575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5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59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71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23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8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2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 33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2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8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8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82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0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3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1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10503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2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00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1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1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6 799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967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 892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059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1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89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2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77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6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3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 691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91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4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92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92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6 136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 884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838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17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</w:tr>
      <w:tr>
        <w:trPr>
          <w:trHeight w:val="7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8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12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89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5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61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5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9,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12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8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4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30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0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3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4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07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90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24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5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6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74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3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 505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604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021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01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952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34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3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9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12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1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2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960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0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0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3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6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5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989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61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5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84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8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5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</w:tr>
      <w:tr>
        <w:trPr>
          <w:trHeight w:val="50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5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4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внутреннего государственного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4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 993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36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                         Е.В.Афонина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Жанова Салимат Марзановна</cp:lastModifiedBy>
  <cp:lastPrinted>2016-05-05T10:02:00Z</cp:lastPrinted>
  <dcterms:modified xsi:type="dcterms:W3CDTF">2016-05-06T13:41:00Z</dcterms:modified>
  <cp:revision>66</cp:revision>
  <dc:subject/>
  <dc:title>Приложение 1 раздел 1 </dc:title>
</cp:coreProperties>
</file>