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 мая 2015 года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>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15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5 года по доходам в сумме 243 914 100 (двести сорок три миллиона девятьсот четырнадцать тысяч сто) рублей, по расходам в сумме 243 803 500 (двести сорок три  миллиона восемьсот три   тысячи пятьсот) рублей, источники финансирования дефицита бюджета (профицит) 110 600 (сто десять тысяч шестьсот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5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 по финансово-экономическим вопросам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я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Р.Г.Архи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Соляник Елена Станиславовна</cp:lastModifiedBy>
  <cp:lastPrinted>2014-07-17T08:31:00Z</cp:lastPrinted>
  <dcterms:modified xsi:type="dcterms:W3CDTF">2015-09-02T15:01:00Z</dcterms:modified>
  <cp:revision>63</cp:revision>
  <dc:subject/>
  <dc:title> </dc:title>
</cp:coreProperties>
</file>