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05 мая 2015 года № 505 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квартал 2015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5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  2015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77 88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 91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9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02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9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0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81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7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1  01000  00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5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0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3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3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4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02000  02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5  03000  01  0000  1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9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7</w:t>
            </w:r>
          </w:p>
        </w:tc>
      </w:tr>
      <w:tr>
        <w:trPr>
          <w:trHeight w:val="84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8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10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6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6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</w:tr>
      <w:tr>
        <w:trPr>
          <w:trHeight w:val="7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1000  00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3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7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</w:tr>
      <w:tr>
        <w:trPr>
          <w:trHeight w:val="1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4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5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</w:tr>
      <w:tr>
        <w:trPr>
          <w:trHeight w:val="62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3</w:t>
            </w:r>
          </w:p>
        </w:tc>
      </w:tr>
      <w:tr>
        <w:trPr>
          <w:trHeight w:val="6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2</w:t>
            </w:r>
          </w:p>
        </w:tc>
      </w:tr>
      <w:tr>
        <w:trPr>
          <w:trHeight w:val="5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2</w:t>
            </w:r>
          </w:p>
        </w:tc>
      </w:tr>
      <w:tr>
        <w:trPr>
          <w:trHeight w:val="5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8</w:t>
            </w:r>
          </w:p>
        </w:tc>
      </w:tr>
      <w:tr>
        <w:trPr>
          <w:trHeight w:val="5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7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 861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 12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</w:tr>
      <w:tr>
        <w:trPr>
          <w:trHeight w:val="8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 565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823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25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6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5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02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1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</w:tr>
      <w:tr>
        <w:trPr>
          <w:trHeight w:val="6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03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65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30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04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2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9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70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70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85 023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 80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2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2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</w:tr>
      <w:tr>
        <w:trPr>
          <w:trHeight w:val="7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8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10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6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8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4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25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6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</w:tr>
      <w:tr>
        <w:trPr>
          <w:trHeight w:val="81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0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48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18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9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855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587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93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83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409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5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2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47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4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57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4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16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9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53,5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5,0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3,7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 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40,0  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9,8 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4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600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76,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00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6,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00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>
          <w:trHeight w:val="56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         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75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75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 453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Новокубанский </w:t>
      </w:r>
    </w:p>
    <w:p>
      <w:pPr>
        <w:pStyle w:val="Normal"/>
        <w:rPr/>
      </w:pPr>
      <w:r>
        <w:rPr>
          <w:sz w:val="28"/>
          <w:szCs w:val="28"/>
        </w:rPr>
        <w:t xml:space="preserve">район 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Новокубанский район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Соляник Елена Станиславовна</cp:lastModifiedBy>
  <cp:lastPrinted>2014-07-14T10:23:00Z</cp:lastPrinted>
  <dcterms:modified xsi:type="dcterms:W3CDTF">2015-09-03T05:58:00Z</dcterms:modified>
  <cp:revision>62</cp:revision>
  <dc:subject/>
  <dc:title>Приложение 1 раздел 1 </dc:title>
</cp:coreProperties>
</file>