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КУБА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05 мая 2014 года </w:t>
      </w: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  <w:u w:val="single"/>
        </w:rPr>
        <w:t>6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Новокуб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Новокубанский район 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квартал 2014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</w:t>
      </w:r>
      <w:r>
        <w:rPr>
          <w:sz w:val="28"/>
          <w:szCs w:val="28"/>
        </w:rPr>
        <w:t xml:space="preserve"> 2014 года по доходам в сумме 224 176 500 (двести двадцать четыре миллиона сто семьдесят шесть тысяч пятьсот) рублей, по расходам в сумме 228 107 600 (двести двадцать восемь  миллионов сто семь  тысяч шестьсот) рублей, источники финансирования дефицита бюджета (дефицит) 3 931 100 (три миллиона девятьсот тридцать одна тысяча сто)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  <w:lang w:val="en-US"/>
        </w:rPr>
        <w:t>I</w:t>
      </w:r>
      <w:r>
        <w:rPr>
          <w:bCs/>
          <w:color w:val="000000"/>
          <w:spacing w:val="-2"/>
          <w:sz w:val="28"/>
          <w:szCs w:val="28"/>
        </w:rPr>
        <w:t xml:space="preserve"> квартал</w:t>
      </w:r>
      <w:r>
        <w:rPr>
          <w:sz w:val="28"/>
          <w:szCs w:val="28"/>
        </w:rPr>
        <w:t xml:space="preserve"> 2014 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4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муниципального образования Новокубанский район по финансово-экономическим вопросам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>5. Постановления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 xml:space="preserve">                             Р.Г.Архи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Соляник Елена Станиславовна</cp:lastModifiedBy>
  <cp:lastPrinted>2013-07-24T17:50:00Z</cp:lastPrinted>
  <dcterms:modified xsi:type="dcterms:W3CDTF">2015-09-02T14:45:00Z</dcterms:modified>
  <cp:revision>55</cp:revision>
  <dc:subject/>
  <dc:title> </dc:title>
</cp:coreProperties>
</file>