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финансового управления администрации муниципального образования Новокубанский район </w:t>
      </w:r>
    </w:p>
    <w:p>
      <w:pPr>
        <w:pStyle w:val="Normal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05 </w:t>
      </w:r>
      <w:r>
        <w:rPr>
          <w:sz w:val="26"/>
          <w:szCs w:val="26"/>
        </w:rPr>
        <w:t>декабря 2018   № 4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6" w:hanging="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ind w:left="9072" w:right="-31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tabs>
          <w:tab w:val="clear" w:pos="709"/>
          <w:tab w:val="left" w:pos="9072" w:leader="none"/>
          <w:tab w:val="left" w:pos="12960" w:leader="none"/>
        </w:tabs>
        <w:ind w:left="9072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 Новокубанский район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9"/>
          <w:tab w:val="left" w:pos="9072" w:leader="none"/>
          <w:tab w:val="left" w:pos="12960" w:leader="none"/>
        </w:tabs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right="17" w:hanging="0"/>
        <w:rPr/>
      </w:pPr>
      <w:r>
        <w:rPr>
          <w:sz w:val="20"/>
          <w:szCs w:val="20"/>
        </w:rPr>
        <w:t xml:space="preserve">_________________________               ______________________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left" w:pos="10206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ind w:left="9072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9072" w:leader="none"/>
        </w:tabs>
        <w:ind w:left="9072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БЮДЖЕТНАЯ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183" w:leader="none"/>
        </w:tabs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67"/>
        <w:gridCol w:w="567"/>
        <w:gridCol w:w="1701"/>
        <w:gridCol w:w="613"/>
        <w:gridCol w:w="1796"/>
        <w:gridCol w:w="1701"/>
        <w:gridCol w:w="1701"/>
      </w:tblGrid>
      <w:tr>
        <w:trPr>
          <w:tblHeader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4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ы бюджетной классификации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</w:p>
        </w:tc>
      </w:tr>
      <w:tr>
        <w:trPr>
          <w:tblHeader w:val="true"/>
          <w:trHeight w:val="53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казанная ведомственн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казанная 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43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0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1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1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1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2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2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2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2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2 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3 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3 105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 03 105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 7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 23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 492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9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4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 887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8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8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8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23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23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23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</w:tr>
      <w:tr>
        <w:trPr>
          <w:trHeight w:val="8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60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60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300,00</w:t>
            </w:r>
          </w:p>
        </w:tc>
      </w:tr>
      <w:tr>
        <w:trPr>
          <w:trHeight w:val="5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60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09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09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09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3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3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 632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1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5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608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608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700608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51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51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4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105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105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34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4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6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10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10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муниципальной служб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100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100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0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2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9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9100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9100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00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00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ероприятия по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101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101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2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2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000,00</w:t>
            </w:r>
          </w:p>
        </w:tc>
      </w:tr>
      <w:tr>
        <w:trPr>
          <w:trHeight w:val="6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600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600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62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62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3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00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00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16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616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00,00</w:t>
            </w:r>
          </w:p>
        </w:tc>
      </w:tr>
      <w:tr>
        <w:trPr>
          <w:trHeight w:val="1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 100,00</w:t>
            </w:r>
          </w:p>
        </w:tc>
      </w:tr>
      <w:tr>
        <w:trPr>
          <w:trHeight w:val="6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 100,00</w:t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территории муниципального образования Новокубанский район современной градостроительной документаци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103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103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осударственная 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и продвижение экономически и инвестиционно-привлекательного образа Новокубанского района за его предел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10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10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10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аварийного жи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900106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00106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храна окружающе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1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1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700,00</w:t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608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608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02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02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стве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4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4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09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09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2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40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40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40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>
          <w:trHeight w:val="1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27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27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102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102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102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102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6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8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0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й финансово-бюджетной политики Новокубанского района и 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00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00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100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100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106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106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200,00</w:t>
            </w:r>
          </w:p>
        </w:tc>
      </w:tr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ероприятия по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8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6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6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65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5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608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608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1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608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10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124 82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084 352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072 529 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60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5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 05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78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51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7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62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241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7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62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241 600,0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7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62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241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0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60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608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0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0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08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3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3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35 100,00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3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3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35 100,00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10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10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жарн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41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38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84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1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4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530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1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4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530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1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4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530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88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88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3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83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3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2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2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2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S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S0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стве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4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4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жарн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8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9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жарн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10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10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>
          <w:trHeight w:val="3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S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S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7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0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7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0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7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0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централизованному обслуживанию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0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8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3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08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02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6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3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3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 по организации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102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102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62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62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74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74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7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7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607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0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0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0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6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2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4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6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2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49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6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83 000,00</w:t>
            </w:r>
          </w:p>
        </w:tc>
      </w:tr>
      <w:tr>
        <w:trPr>
          <w:trHeight w:val="1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6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8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7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7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7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7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3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31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318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6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4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08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4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6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</w:tr>
      <w:tr>
        <w:trPr>
          <w:trHeight w:val="3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10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102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102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L5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L5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04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04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0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9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973 000,0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3 000,00</w:t>
            </w:r>
          </w:p>
        </w:tc>
      </w:tr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9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10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07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07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01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01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26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26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04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04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0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0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0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1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7 400,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 4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00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5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02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02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3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>
          <w:trHeight w:val="3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. Расходы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3957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6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075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, всего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0 0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0 0000 7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5 0000 7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0 000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5 0000 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6 05 00 00 0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6 05 00 00 000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6 05 02 05 0000 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5 01 06 05 00 00 000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 000</w:t>
            </w:r>
            <w:r>
              <w:rPr>
                <w:sz w:val="22"/>
                <w:szCs w:val="22"/>
              </w:rPr>
              <w:t xml:space="preserve">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6 05 02 05 0000 6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 000</w:t>
            </w:r>
            <w:r>
              <w:rPr>
                <w:sz w:val="22"/>
                <w:szCs w:val="22"/>
              </w:rPr>
              <w:t xml:space="preserve">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0 00 00 0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0 00 00 000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2 00 00 000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2 01 00 0000 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2 01 05 0000 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0 00 00 000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2 00 00 000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5 02 01 00 0000 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29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8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975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2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302957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63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075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И.Ю.Андр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3:00Z</dcterms:created>
  <dc:creator>ИльинскаяНВ</dc:creator>
  <dc:description/>
  <cp:keywords/>
  <dc:language>en-US</dc:language>
  <cp:lastModifiedBy>Жанова Салимат</cp:lastModifiedBy>
  <cp:lastPrinted>2018-12-14T16:16:00Z</cp:lastPrinted>
  <dcterms:modified xsi:type="dcterms:W3CDTF">2018-12-29T07:24:00Z</dcterms:modified>
  <cp:revision>37</cp:revision>
  <dc:subject/>
  <dc:title>Приложение1</dc:title>
</cp:coreProperties>
</file>