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5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</w:t>
            </w: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554 8</w:t>
            </w:r>
            <w:r>
              <w:rPr>
                <w:b/>
                <w:bCs/>
                <w:lang w:val="en-US"/>
              </w:rPr>
              <w:t>44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88,4</w:t>
            </w:r>
          </w:p>
        </w:tc>
      </w:tr>
      <w:tr>
        <w:trPr>
          <w:trHeight w:val="10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0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16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9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</w:tr>
      <w:tr>
        <w:trPr>
          <w:trHeight w:val="9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0</w:t>
            </w:r>
          </w:p>
        </w:tc>
      </w:tr>
      <w:tr>
        <w:trPr>
          <w:trHeight w:val="1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5,2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5,2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9,2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05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97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6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9,7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9,7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4,5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2,0</w:t>
            </w:r>
          </w:p>
        </w:tc>
      </w:tr>
      <w:tr>
        <w:trPr>
          <w:trHeight w:val="11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,8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10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10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7</w:t>
            </w:r>
          </w:p>
        </w:tc>
      </w:tr>
      <w:tr>
        <w:trPr>
          <w:trHeight w:val="13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117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5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8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9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87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0,6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1,6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1,6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7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5,6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6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5,8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действие занятости населения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4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 «Информационно-консультационный центр  «Новокубанск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3,4</w:t>
            </w:r>
          </w:p>
        </w:tc>
      </w:tr>
      <w:tr>
        <w:trPr>
          <w:trHeight w:val="67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1,7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</w:t>
              <w:br/>
              <w:t xml:space="preserve">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1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,9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0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 «Управление капитального строительства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10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нормативов градостроительного проектир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4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390,4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 «Дети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1,5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8,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207 140,4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776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776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236,2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5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722,8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15,2</w:t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07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олгосрочной краевой целевой программы  «Развитие системы дошкольного образования в Краснодарском кра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7,9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09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08,2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540,2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7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5,5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5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3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57,8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863,0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513,3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8,1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8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8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326,2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447,2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7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5,8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934,6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8,2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69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6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3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3,3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4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5,7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7,9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2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2,4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2,7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</w:t>
            </w:r>
            <w:r>
              <w:rPr>
                <w:b/>
                <w:bCs/>
              </w:rPr>
              <w:t xml:space="preserve"> </w:t>
            </w:r>
            <w:r>
              <w:rPr/>
              <w:t>муниципального образования Новокубанский район  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6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1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7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 «Молодежь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6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1,1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3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03,1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8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раснодарском крае на 2014—2016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7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20,0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7,1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75,1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0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 «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9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2,5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25,4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0,8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6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89,3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7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1,6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8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8,3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5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8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5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4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1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4,2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</w:t>
            </w:r>
            <w:r>
              <w:rPr>
                <w:lang w:val="en-US"/>
              </w:rPr>
              <w:t>b</w:t>
            </w:r>
            <w:r>
              <w:rPr/>
              <w:t xml:space="preserve">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6,2</w:t>
            </w:r>
          </w:p>
        </w:tc>
      </w:tr>
      <w:tr>
        <w:trPr>
          <w:trHeight w:val="65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6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ная целевая программа "Обеспечение пожарной безопасности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готовка МБУЗ ЦРБ Новокубанского района  к осенне-зимнему периоду 2014-2015 г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Подготовка МБУЗ ЦРБ Новокубанского района  к осенне-зимнему периоду 2014-2015 годов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7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домственная целевая программа  «Кадровое обеспечение МБУЗ ЦРБ Новокубанского района» на   2014 го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4,8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99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    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1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 «Развитие здравоохран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5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13,9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4,2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8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6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3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6</w:t>
            </w:r>
          </w:p>
        </w:tc>
      </w:tr>
      <w:tr>
        <w:trPr>
          <w:trHeight w:val="7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1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7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14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1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10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6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10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</w:tr>
      <w:tr>
        <w:trPr>
          <w:trHeight w:val="1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12-05T11:38:00Z</cp:lastPrinted>
  <dcterms:modified xsi:type="dcterms:W3CDTF">2015-01-15T13:03:00Z</dcterms:modified>
  <cp:revision>83</cp:revision>
  <dc:subject/>
  <dc:title/>
</cp:coreProperties>
</file>