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60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Приложение № 6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7 ноября 2014  года  № 68/71</w:t>
      </w:r>
    </w:p>
    <w:p>
      <w:pPr>
        <w:pStyle w:val="Normal"/>
        <w:ind w:left="5220" w:firstLine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8460"/>
        <w:rPr/>
      </w:pPr>
      <w:r>
        <w:rPr>
          <w:sz w:val="28"/>
          <w:szCs w:val="28"/>
        </w:rPr>
        <w:t>«Приложение № 1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ешению Совета муниципального образования Новокубанский райо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17 декабря 2013 года №   53/71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/>
        <w:t>(тысяч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720"/>
        <w:gridCol w:w="540"/>
        <w:gridCol w:w="720"/>
        <w:gridCol w:w="1260"/>
        <w:gridCol w:w="720"/>
        <w:gridCol w:w="1260"/>
      </w:tblGrid>
      <w:tr>
        <w:trPr>
          <w:tblHeader w:val="true"/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54844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6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0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419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16,4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5,2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5,2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49,2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49,2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5,2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5,8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6,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6,0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6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4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5,1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3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7,6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6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6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1,6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84,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5,1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5,1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1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Информационно-консультационный центр «Новокубанский»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3,4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3,4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3,4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алых форм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1,7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9,9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9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нормативов градостроительного проект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0,4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8,9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8,9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Дети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Дети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15,3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6,4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пожарной безопасности МБУЗ ЦРБ Новокубанского района»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Обеспечение пожарной безопасности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МБУЗ ЦРБ Новокубанского района  к осенне-зимнему периоду 2014-2015 год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Подготовка МБУЗ ЦРБ Новокубанского района  к осенне-зимнему периоду 2014-2015 год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адровое обеспечение МБУЗ ЦРБ Новокубанского района»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,8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,8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,8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 администрацией муниципального образования Новокубанский район функций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Новокубанский район от 22.02.2007 года №563 «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"Развитие здравоохран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5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5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информационному обеспечению жителей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06,7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81,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9,0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9,0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9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4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2,7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,6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2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0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19,7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9,7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4,5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2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3,8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39297,5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Содействие занятости населения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 438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776,4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776,4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236,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5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722,8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015,2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07,6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долгосрочной краевой целевой программы «Развитие системы дошкольного образования в Краснодарском кра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7,9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09,7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08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540,2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7,1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35,5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.ч. софинансирование на приобретение движимого имущества для детского  дошкольного учреждение на 290 мест в г.Новокубанск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финансирование на приобретение объекта недвижимости для размещения детского дошкольного учреждения на 290 мест в г.Новокубанск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1,6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роительство пристройки к   существующему зданию МДОАУ №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0,7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строительство пристройки к существующему зданию МДОАУ №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1,4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 (приобретение объекта недвижимости для размещения детского дошкольного учреждения на 290 мест в г.Новокубанск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 (приобретение движимого имущества для детского  дошкольного учреждение на 290 мест в г.Новокубанск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001,5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580,9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8,1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8,1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,8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,8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26,2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447,2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9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25,8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934,6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91,2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13,9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3,9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3,9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0,8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0,8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4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4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,3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5,7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4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4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4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7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75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5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</w:tr>
      <w:tr>
        <w:trPr>
          <w:trHeight w:val="7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6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8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98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3,9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4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4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6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3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20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2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8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8,8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7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18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5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3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20,3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59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59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5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5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5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5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3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42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ь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/>
              <w:t>муниципального образования Новокубанский район  «Молодежь Кубани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9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180" w:hanging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ind w:left="-180" w:hanging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Е.В.Афонина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12-05T10:30:00Z</cp:lastPrinted>
  <dcterms:modified xsi:type="dcterms:W3CDTF">2015-01-15T13:04:00Z</dcterms:modified>
  <cp:revision>72</cp:revision>
  <dc:subject/>
  <dc:title/>
</cp:coreProperties>
</file>