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от 27 ноября 2014 года                                                                        № 68/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и до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(с изменениями от 16 января 2014 года № 54/5, от 20 февраля 2014 года № 55/18, от 24 апреля 2014 года № 58/31, от 18 июня 2014 года № 60/40, от 21 августа 2014 года № 63/54, от 16 октября 2014 года            № 66/62, от 06 ноября 2014 года № 67/63)  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 xml:space="preserve">1 524 027,7 </w:t>
      </w:r>
      <w:r>
        <w:rPr>
          <w:sz w:val="28"/>
          <w:szCs w:val="28"/>
        </w:rPr>
        <w:t>тысяч рублей (один миллиард пятьсот двадцать четыре миллиона двадцать семь тысяч сем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554 844,2 тысяч рублей (один миллиард пятьсот пятьдесят четыре миллиона восемьсот сорок четыре тысячи двести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ефицит  бюджета в сумме 30 816,5 тысяч рублей    (тридцать  миллионов восемьсот шестнадцать тысяч пятьсот рублей)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ункт 2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муниципального образования Новокубанский район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на 2014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26,1 тысяч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15 год в сумме 586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outlineLvl w:val="1"/>
        <w:rPr/>
      </w:pPr>
      <w:r>
        <w:rPr>
          <w:sz w:val="28"/>
          <w:szCs w:val="28"/>
        </w:rPr>
        <w:t>3) на 2016 год в сумме 645,1 тысяч рублей.»;</w:t>
      </w:r>
      <w:bookmarkStart w:id="0" w:name="sub_1403"/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внести изменения в следующие приложения к решению Совета муниципального   образования  Новокубанский район от 17 декабря 2013   год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3/71 «О бюджете муниципального образования Новокубанский район на 2014 год и плановый период 2015 и 2016 годов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 «Перечень главных администраторов доходов и источников финансирования дефицита бюджета муниципального образования Новокубанский район» изложить в новой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Объем поступлений доходов в бюджет муниципального образования Новокубанский район на 2014 год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Безвозмездные поступления из краевого бюджета в 2014 году</w:t>
      </w:r>
      <w:r>
        <w:rPr>
          <w:sz w:val="28"/>
          <w:szCs w:val="28"/>
        </w:rPr>
        <w:t>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5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6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5 «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Новокубанский район, перечень статей и видов источников финансирования дефицитов бюджетов на 2015 и 2016 годы» изложить в новой редакции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9 к настоящему решению.</w:t>
      </w:r>
    </w:p>
    <w:p>
      <w:pPr>
        <w:pStyle w:val="TextBodyIndent"/>
        <w:ind w:hanging="0"/>
        <w:rPr>
          <w:szCs w:val="28"/>
        </w:rPr>
      </w:pPr>
      <w:bookmarkEnd w:id="0"/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8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Р.Г.Архип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7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11-17T10:53:00Z</cp:lastPrinted>
  <dcterms:modified xsi:type="dcterms:W3CDTF">2015-01-15T13:06:00Z</dcterms:modified>
  <cp:revision>331</cp:revision>
  <dc:subject/>
  <dc:title> </dc:title>
</cp:coreProperties>
</file>