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 июля 2016 года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8 декабря 2015 года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 муниципального образования Новокубанский район на 2016 год в июле внесены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 муниципального образования Новокубанский район на        2016 год в июле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иложении № 2  годовое  плановое назначение по доходам увеличено на 15 759,6 тысяч рублей  и составило 1 439 744,7 тысяч рублей за счет увеличения плана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налоговым и неналоговым доходам на 10 747,6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, взимаемый в связи с применением упрощенной системы налогообложения на 2 03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диного сельскохозяйственного налога на 1 7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– на 1 819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на 1 0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на 1 200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ов от оказания платных услуг и компенсации затрат государства на 735,6 тысяч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от продажи земельных участков, находящихся в государственной и муниципальной собственности на 2 263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 безвозмездным поступлениям от других бюджетов бюджетной системы РФ на 5 012,0 тысяч рубл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увеличились на 5 146,7 тысяч рублей и составили 42 597,4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а остатков субсидий, субвенций и иных межбюджетных трансфертов, имеющих целевое назначение, прошлых лет из бюджета муниципального района в размере 134,7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 счет средств краевого бюдж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399"/>
        <w:gridCol w:w="1444"/>
      </w:tblGrid>
      <w:tr>
        <w:trPr>
          <w:trHeight w:val="51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,7</w:t>
            </w:r>
          </w:p>
        </w:tc>
      </w:tr>
      <w:tr>
        <w:trPr>
          <w:trHeight w:val="112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(капремонт, ремонт, материально-техническое обеспечение дошкольных образовательных учрежден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0,0</w:t>
            </w:r>
          </w:p>
        </w:tc>
      </w:tr>
      <w:tr>
        <w:trPr>
          <w:trHeight w:val="51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6,7</w:t>
            </w:r>
          </w:p>
        </w:tc>
      </w:tr>
      <w:tr>
        <w:trPr>
          <w:trHeight w:val="403" w:hRule="atLeast"/>
        </w:trPr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ЕГО за счет средств краевого бюдж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6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399"/>
        <w:gridCol w:w="1444"/>
      </w:tblGrid>
      <w:tr>
        <w:trPr>
          <w:trHeight w:val="65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(ИКЦ «Новокубанский»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2,0</w:t>
            </w:r>
          </w:p>
        </w:tc>
      </w:tr>
      <w:tr>
        <w:trPr>
          <w:trHeight w:val="8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"Доступная среда" (пандус для управления социальной защиты населени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72,0</w:t>
            </w:r>
          </w:p>
        </w:tc>
      </w:tr>
      <w:tr>
        <w:trPr>
          <w:trHeight w:val="111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(по предложениям депутатов на решение социально значимых вопросов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99,9</w:t>
            </w:r>
          </w:p>
        </w:tc>
      </w:tr>
      <w:tr>
        <w:trPr>
          <w:trHeight w:val="92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  <w:t>(ЦБМО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9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 (ремонт УО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:</w:t>
            </w:r>
          </w:p>
          <w:p>
            <w:pPr>
              <w:pStyle w:val="Normal"/>
              <w:rPr/>
            </w:pPr>
            <w:r>
              <w:rPr/>
              <w:t>МОБУООШ № 28 – 99,9 приобретение учебников;</w:t>
            </w:r>
          </w:p>
          <w:p>
            <w:pPr>
              <w:pStyle w:val="Normal"/>
              <w:rPr/>
            </w:pPr>
            <w:r>
              <w:rPr/>
              <w:t>МОБУООШ № 23 – 100,0 устройство ограды тепл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9</w:t>
            </w:r>
          </w:p>
        </w:tc>
      </w:tr>
      <w:tr>
        <w:trPr>
          <w:trHeight w:val="8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: МДОБУ № 7 – 5000,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МБУООШ №26 – 70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0,0</w:t>
            </w:r>
          </w:p>
        </w:tc>
      </w:tr>
      <w:tr>
        <w:trPr>
          <w:trHeight w:val="14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 – МБУООШ №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38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9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9,9</w:t>
            </w:r>
          </w:p>
        </w:tc>
      </w:tr>
      <w:tr>
        <w:trPr>
          <w:trHeight w:val="4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  <w:p>
            <w:pPr>
              <w:pStyle w:val="Normal"/>
              <w:rPr/>
            </w:pPr>
            <w:r>
              <w:rPr/>
              <w:t>(ДЮСШ «Крепыш» выполнение муниципального задания, приобретение спортинвентар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9</w:t>
            </w:r>
          </w:p>
        </w:tc>
      </w:tr>
      <w:tr>
        <w:trPr>
          <w:trHeight w:val="4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 (проведение мероприятий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 (мероприяти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ы за счет средств районного бюджета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512,9</w:t>
            </w:r>
          </w:p>
        </w:tc>
      </w:tr>
      <w:tr>
        <w:trPr>
          <w:trHeight w:val="415" w:hRule="atLeast"/>
        </w:trPr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 расход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65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а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бюджетных кредитов от друг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в бюджетной системы Российской Феде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люте Российской Федерации                                                              25 42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редитов, от кредитных организаций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юджетами муниципальных районов в валют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ой Федерации                      </w:t>
        <w:tab/>
        <w:tab/>
        <w:tab/>
        <w:tab/>
        <w:tab/>
        <w:t xml:space="preserve">          -25 52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 источники финансирования                                                          - 100,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кубанский район                                                                       А.В.Гомодин</w:t>
      </w:r>
    </w:p>
    <w:sectPr>
      <w:headerReference w:type="default" r:id="rId2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13:00Z</dcterms:created>
  <dc:creator>zhanova</dc:creator>
  <dc:description/>
  <cp:keywords/>
  <dc:language>en-US</dc:language>
  <cp:lastModifiedBy>Жанова Салимат Марзановна</cp:lastModifiedBy>
  <cp:lastPrinted>2016-07-26T15:23:00Z</cp:lastPrinted>
  <dcterms:modified xsi:type="dcterms:W3CDTF">2016-07-26T12:43:00Z</dcterms:modified>
  <cp:revision>136</cp:revision>
  <dc:subject/>
  <dc:title/>
</cp:coreProperties>
</file>