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 2014  года  № 69/7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692"/>
        <w:gridCol w:w="734"/>
        <w:gridCol w:w="1407"/>
        <w:gridCol w:w="770"/>
        <w:gridCol w:w="1625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567 944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95,1</w:t>
            </w:r>
          </w:p>
        </w:tc>
      </w:tr>
      <w:tr>
        <w:trPr>
          <w:trHeight w:val="10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16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9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9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1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6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69,2</w:t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5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6,0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2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7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автономное учреждение 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8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71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9,7</w:t>
            </w:r>
          </w:p>
        </w:tc>
      </w:tr>
      <w:tr>
        <w:trPr>
          <w:trHeight w:val="98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9,7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1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,0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,0</w:t>
            </w:r>
          </w:p>
        </w:tc>
      </w:tr>
      <w:tr>
        <w:trPr>
          <w:trHeight w:val="1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0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10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2</w:t>
            </w:r>
          </w:p>
        </w:tc>
      </w:tr>
      <w:tr>
        <w:trPr>
          <w:trHeight w:val="117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8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9,7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0,7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0,7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1,6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5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4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1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77,3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Содействие занятости населения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6,7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6,7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 «Информационно-консультационный центр  «Новокубанск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1,7</w:t>
            </w:r>
          </w:p>
        </w:tc>
      </w:tr>
      <w:tr>
        <w:trPr>
          <w:trHeight w:val="11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6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9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 «Управление капитального строительства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5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средства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7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нормативов градостроительного проектир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390,4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 «Дети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4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0 266,2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689,4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689,4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36,2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0,0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922,8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87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35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олгосрочной краевой целевой программы  «Развитие системы дошкольного образования в Краснодарском кра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9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6,9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253,2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4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оительство пристройки к   существующему зданию МДОАУ № 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строительство пристройки к существующему зданию МДОАУ № 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вижимого имущества дл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местного бюджета)- строительство пристройки к   существующему зданию МДОАУ № 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7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местного бюджета) -  строительство пристройки к существующему зданию МДОАУ № 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4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готовке к осенне-зимнему периоду (софинансирование из мест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а недвижимости для размещения детского дошкольного учреждения на 290 мест в г.Новокубанске (софинансирование из мест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8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8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988,8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 69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8,1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447,2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9,0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8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5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3,9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15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15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3,3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3,3</w:t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7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3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</w:tr>
      <w:tr>
        <w:trPr>
          <w:trHeight w:val="6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5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7,9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2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8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7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7</w:t>
            </w:r>
          </w:p>
        </w:tc>
      </w:tr>
      <w:tr>
        <w:trPr>
          <w:trHeight w:val="7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>муниципального образования Новокубанский район  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 «Молодежь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1,1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6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8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4,0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1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,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4,1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8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 «Развитие образова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9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8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</w:tr>
      <w:tr>
        <w:trPr>
          <w:trHeight w:val="59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6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89,3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1,9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3,3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5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0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9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23,4</w:t>
            </w:r>
          </w:p>
        </w:tc>
      </w:tr>
      <w:tr>
        <w:trPr>
          <w:trHeight w:val="65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6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5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ная целевая программа "Обеспечение пожарной безопасности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Подготовка МБУЗ ЦРБ Новокубанского района  к осенне-зимнему периоду 2014-2015 г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домственная целевая программа  «Кадровое обеспечение МБУЗ ЦРБ Новокубанского района» на   2014 год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8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92,1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Новокубанский район от 22.02.2007 года №563     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7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2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 «Развитие здравоохран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1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1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7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8</w:t>
            </w:r>
          </w:p>
        </w:tc>
      </w:tr>
      <w:tr>
        <w:trPr>
          <w:trHeight w:val="6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,0</w:t>
            </w:r>
          </w:p>
        </w:tc>
      </w:tr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Информационное обеспечение жителей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1,6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4,8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2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Е.В.Афо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12-25T09:50:00Z</cp:lastPrinted>
  <dcterms:modified xsi:type="dcterms:W3CDTF">2015-01-15T12:48:00Z</dcterms:modified>
  <cp:revision>94</cp:revision>
  <dc:subject/>
  <dc:title/>
</cp:coreProperties>
</file>