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360"/>
        <w:rPr/>
      </w:pPr>
      <w:r>
        <w:rPr>
          <w:sz w:val="32"/>
          <w:szCs w:val="32"/>
        </w:rPr>
        <w:t xml:space="preserve">     </w:t>
      </w:r>
      <w:r>
        <w:rPr>
          <w:sz w:val="28"/>
          <w:szCs w:val="28"/>
        </w:rPr>
        <w:t>Приложение № 5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23 декабря  2014  года  № 69/78</w:t>
      </w:r>
    </w:p>
    <w:p>
      <w:pPr>
        <w:pStyle w:val="Normal"/>
        <w:ind w:left="5220" w:firstLine="8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firstLine="8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/>
      </w:pPr>
      <w:r>
        <w:rPr>
          <w:sz w:val="28"/>
          <w:szCs w:val="28"/>
        </w:rPr>
        <w:t>«Приложение № 12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решению Совета муниципального образования Новокубанский район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от 17 декабря 2013 года №   53/71</w:t>
      </w:r>
    </w:p>
    <w:p>
      <w:pPr>
        <w:pStyle w:val="Normal"/>
        <w:ind w:left="5760" w:firstLine="79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5760" w:firstLine="79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муниципального образования Новокубанский район на 2014 год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</w:t>
      </w:r>
      <w:r>
        <w:rPr/>
        <w:t>(тысяч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720"/>
        <w:gridCol w:w="540"/>
        <w:gridCol w:w="720"/>
        <w:gridCol w:w="1260"/>
        <w:gridCol w:w="720"/>
        <w:gridCol w:w="1440"/>
      </w:tblGrid>
      <w:tr>
        <w:trPr>
          <w:tblHeader w:val="true"/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567 944</w:t>
            </w:r>
            <w:r>
              <w:rPr>
                <w:b/>
                <w:bCs/>
              </w:rPr>
              <w:t>,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6,0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6,0</w:t>
            </w:r>
          </w:p>
        </w:tc>
      </w:tr>
      <w:tr>
        <w:trPr>
          <w:trHeight w:val="100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6,0</w:t>
            </w:r>
          </w:p>
        </w:tc>
      </w:tr>
      <w:tr>
        <w:trPr>
          <w:trHeight w:val="87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Совета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6,0</w:t>
            </w:r>
          </w:p>
        </w:tc>
      </w:tr>
      <w:tr>
        <w:trPr>
          <w:trHeight w:val="7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Совета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0</w:t>
            </w:r>
          </w:p>
        </w:tc>
      </w:tr>
      <w:tr>
        <w:trPr>
          <w:trHeight w:val="74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0</w:t>
            </w:r>
          </w:p>
        </w:tc>
      </w:tr>
      <w:tr>
        <w:trPr>
          <w:trHeight w:val="759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9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председателя Совета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,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,0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,0</w:t>
            </w:r>
          </w:p>
        </w:tc>
      </w:tr>
      <w:tr>
        <w:trPr>
          <w:trHeight w:val="108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 974,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693,1</w:t>
            </w:r>
          </w:p>
        </w:tc>
      </w:tr>
      <w:tr>
        <w:trPr>
          <w:trHeight w:val="79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0</w:t>
            </w:r>
          </w:p>
        </w:tc>
      </w:tr>
      <w:tr>
        <w:trPr>
          <w:trHeight w:val="76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0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0</w:t>
            </w:r>
          </w:p>
        </w:tc>
      </w:tr>
      <w:tr>
        <w:trPr>
          <w:trHeight w:val="7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0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0</w:t>
            </w:r>
          </w:p>
        </w:tc>
      </w:tr>
      <w:tr>
        <w:trPr>
          <w:trHeight w:val="107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075,2</w:t>
            </w:r>
          </w:p>
        </w:tc>
      </w:tr>
      <w:tr>
        <w:trPr>
          <w:trHeight w:val="72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075,2</w:t>
            </w:r>
          </w:p>
        </w:tc>
      </w:tr>
      <w:tr>
        <w:trPr>
          <w:trHeight w:val="69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669,2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669,2</w:t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75,2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55,8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2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, связанных с муниципаль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06,0</w:t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6,0</w:t>
            </w:r>
          </w:p>
        </w:tc>
      </w:tr>
      <w:tr>
        <w:trPr>
          <w:trHeight w:val="88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9,0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3,6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4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</w:tr>
      <w:tr>
        <w:trPr>
          <w:trHeight w:val="77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4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6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2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8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2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3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2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73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8,1</w:t>
            </w:r>
          </w:p>
        </w:tc>
      </w:tr>
      <w:tr>
        <w:trPr>
          <w:trHeight w:val="4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функций администрации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6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8,1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1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8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1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8,1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2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2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81,8</w:t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функций администрации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,7</w:t>
            </w:r>
          </w:p>
        </w:tc>
      </w:tr>
      <w:tr>
        <w:trPr>
          <w:trHeight w:val="76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,7</w:t>
            </w:r>
          </w:p>
        </w:tc>
      </w:tr>
      <w:tr>
        <w:trPr>
          <w:trHeight w:val="92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7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автономное учреждение «Многофункциональный центр по предоставлению государственных и муниципальных услуг Новокубан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5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9,6</w:t>
            </w:r>
          </w:p>
        </w:tc>
      </w:tr>
      <w:tr>
        <w:trPr>
          <w:trHeight w:val="87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5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9,6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5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9,6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2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9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тиводействие злоупотреблению наркотиками и их незаконному обороту на территории муниципального образования Новокубанский район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2 1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2 1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информатизации деятельности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3,5</w:t>
            </w:r>
          </w:p>
        </w:tc>
      </w:tr>
      <w:tr>
        <w:trPr>
          <w:trHeight w:val="76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3,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7 52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0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7 52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0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62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59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9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3 1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74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3 1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4,7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5,7</w:t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5,7</w:t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1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1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национальной безопасности и правоохранительной деятельности (Ситуационный центр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5,6</w:t>
            </w:r>
          </w:p>
        </w:tc>
      </w:tr>
      <w:tr>
        <w:trPr>
          <w:trHeight w:val="7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5,6</w:t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1,6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9</w:t>
            </w:r>
          </w:p>
        </w:tc>
      </w:tr>
      <w:tr>
        <w:trPr>
          <w:trHeight w:val="68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 жизне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системы комплексного обеспечения безопасности  жизнедеятельности Новокубанского района на 2014 год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4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4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4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социально ориентированных некоммерческих организаций, осуществляющих деятельность на территории  муниципального образования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Поддержка социально ориентированных некоммерческих организаций, зарегистрированных на территории муниципального образования Новокубанский район на 2014 год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42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96,1</w:t>
            </w:r>
          </w:p>
        </w:tc>
      </w:tr>
      <w:tr>
        <w:trPr>
          <w:trHeight w:val="39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96,7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96,7</w:t>
            </w:r>
          </w:p>
        </w:tc>
      </w:tr>
      <w:tr>
        <w:trPr>
          <w:trHeight w:val="80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ельскохозяйственного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60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85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60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72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бюджетное учреждение «Информационно-консультационный центр «Новокубанский»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25,0</w:t>
            </w:r>
          </w:p>
        </w:tc>
      </w:tr>
      <w:tr>
        <w:trPr>
          <w:trHeight w:val="67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25,0</w:t>
            </w:r>
          </w:p>
        </w:tc>
      </w:tr>
      <w:tr>
        <w:trPr>
          <w:trHeight w:val="55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25,0</w:t>
            </w:r>
          </w:p>
        </w:tc>
      </w:tr>
      <w:tr>
        <w:trPr>
          <w:trHeight w:val="55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алых форм хозяйств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1,7</w:t>
            </w:r>
          </w:p>
        </w:tc>
      </w:tr>
      <w:tr>
        <w:trPr>
          <w:trHeight w:val="86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 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50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6,2</w:t>
            </w:r>
          </w:p>
        </w:tc>
      </w:tr>
      <w:tr>
        <w:trPr>
          <w:trHeight w:val="7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50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6,2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6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6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0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государственных</w:t>
              <w:br/>
              <w:t xml:space="preserve"> полномочий по предупреждению и</w:t>
              <w:br/>
              <w:t xml:space="preserve"> ликвидации болезней животных, их</w:t>
              <w:br/>
              <w:t xml:space="preserve">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616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616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части процентной ставки по 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70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1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70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1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6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6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, включая проектные рабо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10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6</w:t>
            </w:r>
          </w:p>
        </w:tc>
      </w:tr>
      <w:tr>
        <w:trPr>
          <w:trHeight w:val="80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10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6</w:t>
            </w:r>
          </w:p>
        </w:tc>
      </w:tr>
      <w:tr>
        <w:trPr>
          <w:trHeight w:val="68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9,8</w:t>
            </w:r>
          </w:p>
        </w:tc>
      </w:tr>
      <w:tr>
        <w:trPr>
          <w:trHeight w:val="102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9,9</w:t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Участие муниципального образования Новокубанский район в имиджевых мероприятиях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9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9,9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Участие муниципального образования Новокубанский район в имиджевых мероприятиях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9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9,9</w:t>
            </w:r>
          </w:p>
        </w:tc>
      </w:tr>
      <w:tr>
        <w:trPr>
          <w:trHeight w:val="50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9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9,9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кономическое развитие и инновацион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9,9</w:t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бюджетное учреждение «Управление капитального строительства Новокубан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малого и среднего предпринимательства, включая крестьянские (фермерские) хозяйства на 2014 год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42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малого и среднего предпринимательства на территории  муниципального образования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2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2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55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 (средства федерального бюджет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2 506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2 506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 (средства краевого бюджет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2 706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2 706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работка нормативов градостроительного проектир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3 1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3 1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390,4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90,4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гражда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90,4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государственной программы  Краснодарского края «Дети Кубан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5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90,4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5 5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1,5</w:t>
            </w:r>
          </w:p>
        </w:tc>
      </w:tr>
      <w:tr>
        <w:trPr>
          <w:trHeight w:val="42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5 5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1,5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5 7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48,9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5 7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48,9</w:t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«Развитие жилищно-коммунального хозяйства муниципального образования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5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«Развитие жилищно-коммунального хозяйства муниципального образования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5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5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9,8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разования в муниципальном образовании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Дети Новокубан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5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Дети Новокубан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5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5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5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5 608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5 608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23,4</w:t>
            </w:r>
          </w:p>
        </w:tc>
      </w:tr>
      <w:tr>
        <w:trPr>
          <w:trHeight w:val="65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57,2</w:t>
            </w:r>
          </w:p>
        </w:tc>
      </w:tr>
      <w:tr>
        <w:trPr>
          <w:trHeight w:val="51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57,2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57,2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3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3,0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60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4,2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60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4,2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21,7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21,7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,5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60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4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60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4</w:t>
            </w:r>
          </w:p>
        </w:tc>
      </w:tr>
      <w:tr>
        <w:trPr>
          <w:trHeight w:val="59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необходимых для организации оказания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609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,1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609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,1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3,0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2 60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3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2 60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3,0</w:t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вершенствование системы лекарственного обеспечения, в том числе в амбулаторных услови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6,2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лекарственными средствами и изделиями медицинского назначения  отдельных групп насел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4 61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6,2</w:t>
            </w:r>
          </w:p>
        </w:tc>
      </w:tr>
      <w:tr>
        <w:trPr>
          <w:trHeight w:val="65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4 61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6,2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4,5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2,0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в Краснодарском крае на 2014—2016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9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2,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ализации в муниципальных учреждениях здравоохранения  Краснодарского края мероприятий по профилактике терроризма в Краснодаском кра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9 604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2,0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9 604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2,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Обеспечение пожарной безопасности МБУЗ ЦРБ Новокубанского района» на  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5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1,0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Обеспечение пожарной безопасности МБУЗ ЦРБ Новокубан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5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1,0</w:t>
            </w:r>
          </w:p>
        </w:tc>
      </w:tr>
      <w:tr>
        <w:trPr>
          <w:trHeight w:val="66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5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1,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Привлечение и закрепление врачей, фельдшеров, медсестер для работы в учреждениях здравоохранения Новокубан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6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0</w:t>
            </w:r>
          </w:p>
        </w:tc>
      </w:tr>
      <w:tr>
        <w:trPr>
          <w:trHeight w:val="88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 «Привлечение и закрепление врачей, фельдшеров, медсестер для работы в учреждениях здравоохранения Новокубан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6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6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Подготовка МБУЗ ЦРБ Новокубанского района  к осенне-зимнему периоду 2014-2015 год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7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0</w:t>
            </w:r>
          </w:p>
        </w:tc>
      </w:tr>
      <w:tr>
        <w:trPr>
          <w:trHeight w:val="69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ведомственной целевой программы «Подготовка МБУЗ ЦРБ Новокубанского района  к осенне-зимнему периоду 2014-2015 год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7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0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7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Кадровое обеспечение МБУЗ ЦРБ Новокубанского района» на  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8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</w:tr>
      <w:tr>
        <w:trPr>
          <w:trHeight w:val="7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Кадровое обеспечение МБУЗ ЦРБ Новокубан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кономическое развитие и инновацион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5,9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Социально-экономическое и территориальное развитие муниципального образования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8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5,9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Социально-экономическое и территориальное развитие муниципального образования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5,9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5,9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8,2</w:t>
            </w:r>
          </w:p>
        </w:tc>
      </w:tr>
      <w:tr>
        <w:trPr>
          <w:trHeight w:val="50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2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 администрацией муниципального образования Новокубанский район функций, связанных с муниципаль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2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шение Совета муниципального образования Новокубанский район от 22.02.2007 года №563 «О порядке предоставления дополнительного материального обеспечения лицам, замещавшим выборные муниципальные должности и муниципальные должности муниципальной службы органов местного самоуправления Новокубанского района и пособия отдельным категориям работников муниципального образования Новокубанский райо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4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2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4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79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4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2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гражда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государственной программы  Краснодарского края "Развитие здравоохран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606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606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7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Поддержка социально ориентированных некоммерческих организаций, осуществляющих деятельность на территории  муниципального образования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5,0</w:t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5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5,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жителей Новокубанского района на 2014 год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5,0</w:t>
            </w:r>
          </w:p>
        </w:tc>
      </w:tr>
      <w:tr>
        <w:trPr>
          <w:trHeight w:val="49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Информационное обеспечение жителей Новокубан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5,0</w:t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</w:tr>
      <w:tr>
        <w:trPr>
          <w:trHeight w:val="71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0,0</w:t>
            </w:r>
          </w:p>
        </w:tc>
      </w:tr>
      <w:tr>
        <w:trPr>
          <w:trHeight w:val="47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5,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жителей Новокубанского района на 2014 год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5,0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Информационное обеспечение жителей Новокубан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5,0</w:t>
            </w:r>
          </w:p>
        </w:tc>
      </w:tr>
      <w:tr>
        <w:trPr>
          <w:trHeight w:val="67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5,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0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жи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6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0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 по информационному обеспечению жителей Новоку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6 1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0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6 1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0</w:t>
            </w:r>
          </w:p>
        </w:tc>
      </w:tr>
      <w:tr>
        <w:trPr>
          <w:trHeight w:val="49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208,1</w:t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11,7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59,0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ого 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59,0</w:t>
            </w:r>
          </w:p>
        </w:tc>
      </w:tr>
      <w:tr>
        <w:trPr>
          <w:trHeight w:val="70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1 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59,0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14,0</w:t>
            </w:r>
          </w:p>
        </w:tc>
      </w:tr>
      <w:tr>
        <w:trPr>
          <w:trHeight w:val="86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1 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0,2</w:t>
            </w:r>
          </w:p>
        </w:tc>
      </w:tr>
      <w:tr>
        <w:trPr>
          <w:trHeight w:val="78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</w:tr>
      <w:tr>
        <w:trPr>
          <w:trHeight w:val="54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2,7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5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функций администрации муниципального образования, связанных с муниципаль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57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Новоку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4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Новоку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80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рограммному обеспечению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7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7</w:t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1,6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1,6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Новоку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1,6</w:t>
            </w:r>
          </w:p>
        </w:tc>
      </w:tr>
      <w:tr>
        <w:trPr>
          <w:trHeight w:val="78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2 1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1,6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2 1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1,6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8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8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ание устойчивости исполнения местных бюдже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8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3 6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от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3 6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8</w:t>
            </w:r>
          </w:p>
        </w:tc>
      </w:tr>
      <w:tr>
        <w:trPr>
          <w:trHeight w:val="7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4,6</w:t>
            </w:r>
          </w:p>
        </w:tc>
      </w:tr>
      <w:tr>
        <w:trPr>
          <w:trHeight w:val="45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6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6</w:t>
            </w:r>
          </w:p>
        </w:tc>
      </w:tr>
      <w:tr>
        <w:trPr>
          <w:trHeight w:val="71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6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6</w:t>
            </w:r>
          </w:p>
        </w:tc>
      </w:tr>
      <w:tr>
        <w:trPr>
          <w:trHeight w:val="72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2,0</w:t>
            </w:r>
          </w:p>
        </w:tc>
      </w:tr>
      <w:tr>
        <w:trPr>
          <w:trHeight w:val="47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67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1 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85,0</w:t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5,0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5,0</w:t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5,0</w:t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5,0</w:t>
            </w:r>
          </w:p>
        </w:tc>
      </w:tr>
      <w:tr>
        <w:trPr>
          <w:trHeight w:val="51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сти (оказание услуг) 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5,0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5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5</w:t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19,7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19,7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19,7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Новку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19,7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Новоку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19,7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74,5</w:t>
            </w:r>
          </w:p>
        </w:tc>
      </w:tr>
      <w:tr>
        <w:trPr>
          <w:trHeight w:val="69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32,0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1,1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97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60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1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1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51 425,9</w:t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2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2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Содействие занятости населения муниципального образования Новокубанский райо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2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2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2</w:t>
            </w:r>
          </w:p>
        </w:tc>
      </w:tr>
      <w:tr>
        <w:trPr>
          <w:trHeight w:val="5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2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2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49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167</w:t>
            </w:r>
            <w:r>
              <w:rPr>
                <w:lang w:val="en-US"/>
              </w:rPr>
              <w:t xml:space="preserve"> </w:t>
            </w:r>
            <w:r>
              <w:rPr/>
              <w:t>566,4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 689,4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разования в муниципальном образовании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 689,4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и обще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 436,2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0</w:t>
            </w:r>
          </w:p>
        </w:tc>
      </w:tr>
      <w:tr>
        <w:trPr>
          <w:trHeight w:val="46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0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0,0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0,0</w:t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5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6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9</w:t>
            </w:r>
          </w:p>
        </w:tc>
      </w:tr>
      <w:tr>
        <w:trPr>
          <w:trHeight w:val="61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краевого бюджет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 922,8</w:t>
            </w:r>
          </w:p>
        </w:tc>
      </w:tr>
      <w:tr>
        <w:trPr>
          <w:trHeight w:val="69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087,8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35,0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долгосрочной краевой целевой программы «Развитие системы дошкольного образования в Краснодарском кра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1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1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образования (за счет средств районного бюджет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5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317,9</w:t>
            </w:r>
          </w:p>
        </w:tc>
      </w:tr>
      <w:tr>
        <w:trPr>
          <w:trHeight w:val="6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5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1,0</w:t>
            </w:r>
          </w:p>
        </w:tc>
      </w:tr>
      <w:tr>
        <w:trPr>
          <w:trHeight w:val="68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5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56,9</w:t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образования в муниципальном образовании Новокубанский район на 2014 год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 253,2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Развитие образования в муниципальном образовании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8,4</w:t>
            </w:r>
          </w:p>
        </w:tc>
      </w:tr>
      <w:tr>
        <w:trPr>
          <w:trHeight w:val="86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96,8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троительство пристройки к   существующему зданию МДОАУ № 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строительство пристройки к существующему зданию МДОАУ № 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6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 региональных систем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5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900,3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5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900,3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4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75,0</w:t>
            </w:r>
          </w:p>
        </w:tc>
      </w:tr>
      <w:tr>
        <w:trPr>
          <w:trHeight w:val="57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4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75,0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4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757,8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4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757,8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движимого имущества для детского дошкольного учреждения на 290 мест в г.Новокубанске (софинансирование из местного бюджет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54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54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0</w:t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 (софинансирование из местного бюджета)- строительство пристройки к   существующему зданию МДОАУ № 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54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0,7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54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0,7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 (софинансирование из местного бюджета) -  строительство пристройки к существующему зданию МДОАУ № 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54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1,4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54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1,4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одготовке к осенне-зимнему периоду (софинансирование из местного бюджет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7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7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0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объекта недвижимости для размещения детского дошкольного учреждения на 290 мест в г.Новокубанске (софинансирование из местного бюджет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8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1,6</w:t>
            </w:r>
          </w:p>
        </w:tc>
      </w:tr>
      <w:tr>
        <w:trPr>
          <w:trHeight w:val="40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8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1,6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 092,3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и обще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 696,4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5</w:t>
            </w:r>
          </w:p>
        </w:tc>
      </w:tr>
      <w:tr>
        <w:trPr>
          <w:trHeight w:val="61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5</w:t>
            </w:r>
          </w:p>
        </w:tc>
      </w:tr>
      <w:tr>
        <w:trPr>
          <w:trHeight w:val="61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88,1</w:t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49,1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509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3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509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3</w:t>
            </w:r>
          </w:p>
        </w:tc>
      </w:tr>
      <w:tr>
        <w:trPr>
          <w:trHeight w:val="71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5</w:t>
            </w:r>
          </w:p>
        </w:tc>
      </w:tr>
      <w:tr>
        <w:trPr>
          <w:trHeight w:val="14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9,5</w:t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краевого бюджет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 326,2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 447,2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79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районного бюджет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5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725,8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5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881,3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5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4,5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63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03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03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0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0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8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8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2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3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2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5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2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5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образования в муниципальном образовании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5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Развитие образования в муниципальном образовании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в лагерях дневного пребывания на базе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2,4</w:t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2,4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399,3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9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в Краснодарском крае на 2014—2016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9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9 60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9 60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образования в муниципальном образовании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27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Развитие образования в муниципальном образовании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44,1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68,1</w:t>
            </w:r>
          </w:p>
        </w:tc>
      </w:tr>
      <w:tr>
        <w:trPr>
          <w:trHeight w:val="64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9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2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функций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75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0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6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6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74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89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1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1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498,9</w:t>
            </w:r>
          </w:p>
        </w:tc>
      </w:tr>
      <w:tr>
        <w:trPr>
          <w:trHeight w:val="39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38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гражда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38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38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6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13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6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13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6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34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6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34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26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34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0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0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образования в муниципальном образовании Новокубанский район на 2014 год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Развитие образования в муниципальном образовании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1 1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1 1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370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57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57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57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7,0</w:t>
            </w:r>
          </w:p>
        </w:tc>
      </w:tr>
      <w:tr>
        <w:trPr>
          <w:trHeight w:val="46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7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Культура муниципального образования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8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6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Культура муниципального образования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6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6,5</w:t>
            </w:r>
          </w:p>
        </w:tc>
      </w:tr>
      <w:tr>
        <w:trPr>
          <w:trHeight w:val="42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13,3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8,3</w:t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8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Культура муниципального образования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8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8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Культура муниципального образования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8,3</w:t>
            </w:r>
          </w:p>
        </w:tc>
      </w:tr>
      <w:tr>
        <w:trPr>
          <w:trHeight w:val="3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3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функций в области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5,0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4,0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6,0</w:t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4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9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8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6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6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817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00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39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39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36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36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5,5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5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0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муниципального образования Новокубанский район «Развитие физической культуры и спорт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0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0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муниципального образования Новокубанский район «Развитие физической культуры и спорт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Развитие физической культуры и спорт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1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0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0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муниципального образования Новокубанский район «Развитие физической культуры и спорт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0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Развитие физической культуры и спорт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3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1 1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1 1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1 1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муниципального образования Новокубанский район «Развитие физической культуры и спорт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Развитие физической культуры и спорт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1,1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мероприятия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1,1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1,1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2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72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2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2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ь Новоку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1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</w:t>
            </w:r>
            <w:r>
              <w:rPr>
                <w:b/>
                <w:bCs/>
              </w:rPr>
              <w:t xml:space="preserve"> </w:t>
            </w:r>
            <w:r>
              <w:rPr/>
              <w:t>муниципального образования Новокубанский район  «Молодежь Кубани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1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Молодежь Кубани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«Молодежь Кубан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1 6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1 6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функций в области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1,1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4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14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79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</w:t>
      </w:r>
      <w:r>
        <w:rPr>
          <w:sz w:val="32"/>
          <w:szCs w:val="32"/>
        </w:rPr>
        <w:t>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</w:p>
    <w:p>
      <w:pPr>
        <w:pStyle w:val="Normal"/>
        <w:ind w:left="-180" w:hanging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180" w:hanging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ind w:left="-180" w:hanging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left="-180" w:hanging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left="-180" w:hanging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ind w:left="-180" w:hanging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зования Новокубанский район</w:t>
        <w:tab/>
        <w:t xml:space="preserve">                                                   Е.В.Афонина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6">
    <w:name w:val=" Знак Знак6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qFormat/>
    <w:rPr>
      <w:rFonts w:ascii="Calibri" w:hAnsi="Calibri" w:cs="Calibri"/>
      <w:sz w:val="14"/>
      <w:szCs w:val="22"/>
      <w:lang w:val="ru-RU" w:bidi="ar-SA"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 Знак Знак11"/>
    <w:qFormat/>
    <w:rPr>
      <w:rFonts w:ascii="Calibri" w:hAnsi="Calibri" w:cs="Calibri"/>
      <w:sz w:val="22"/>
      <w:szCs w:val="22"/>
      <w:lang w:val="ru-RU" w:bidi="ar-SA"/>
    </w:rPr>
  </w:style>
  <w:style w:type="character" w:styleId="10">
    <w:name w:val=" Знак Знак10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9">
    <w:name w:val=" Знак Знак9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 Знак Знак8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 Знак Знак7"/>
    <w:qFormat/>
    <w:rPr>
      <w:rFonts w:ascii="Calibri" w:hAnsi="Calibri" w:cs="Calibri"/>
      <w:b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0">
    <w:name w:val=" Зна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2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2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14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18">
    <w:name w:val="Заголовок таблицы"/>
    <w:basedOn w:val="Style15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zhanova</cp:lastModifiedBy>
  <cp:lastPrinted>2014-12-25T09:58:00Z</cp:lastPrinted>
  <dcterms:modified xsi:type="dcterms:W3CDTF">2015-01-15T12:52:00Z</dcterms:modified>
  <cp:revision>80</cp:revision>
  <dc:subject/>
  <dc:title/>
</cp:coreProperties>
</file>