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3.12.2014 </w:t>
      </w:r>
      <w:r>
        <w:rPr>
          <w:b/>
          <w:sz w:val="28"/>
          <w:szCs w:val="28"/>
        </w:rPr>
        <w:t>года                                                                                     № 69/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, от 18 июня 2014 года № 60/40, от 21 августа 2014 года № 63/54, от 16 октября 2014 года            № 66/62, от 06 ноября 2014 года № 67/63, от 27 ноября 2014 года № 68/71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>1 537 127,5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яч рублей (один миллиард пятьсот тридцать семь миллионов сто двадцать семь тысяч пят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67 944,0 тысяч рублей (один миллиард пятьсот шестьдесят семь миллионов девятьсот сорок четыре  тысячи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ефицит  бюджета в сумме 30 816,5 тысяч рублей    (тридцать  миллионов восемьсот шестнадцать тысяч пятьсот рублей).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0" w:name="sub_1403"/>
      <w:bookmarkEnd w:id="0"/>
      <w:r>
        <w:rPr>
          <w:sz w:val="28"/>
          <w:szCs w:val="28"/>
        </w:rPr>
        <w:t xml:space="preserve">2) внести изменения в следующие приложения к решению Совета муниципального   образования  Новокубанский район от 17 декабря 2013   год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5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7 к настоящему решению.</w:t>
      </w:r>
    </w:p>
    <w:p>
      <w:pPr>
        <w:pStyle w:val="TextBodyIndent"/>
        <w:ind w:hanging="0"/>
        <w:rPr>
          <w:szCs w:val="28"/>
        </w:rPr>
      </w:pPr>
      <w:bookmarkStart w:id="1" w:name="sub_1403"/>
      <w:bookmarkEnd w:id="1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8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разования </w:t>
            </w:r>
            <w:r>
              <w:rPr>
                <w:sz w:val="28"/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Е.В.Афони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12-15T17:31:00Z</cp:lastPrinted>
  <dcterms:modified xsi:type="dcterms:W3CDTF">2015-01-15T12:44:00Z</dcterms:modified>
  <cp:revision>337</cp:revision>
  <dc:subject/>
  <dc:title> </dc:title>
</cp:coreProperties>
</file>