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left" w:pos="7740" w:leader="none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7530" w:leader="none"/>
          <w:tab w:val="left" w:pos="7740" w:leader="none"/>
          <w:tab w:val="left" w:pos="918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3 сентября </w:t>
      </w:r>
      <w:r>
        <w:rPr>
          <w:sz w:val="28"/>
          <w:szCs w:val="28"/>
        </w:rPr>
        <w:t xml:space="preserve">2015 года  №  </w:t>
      </w:r>
      <w:r>
        <w:rPr>
          <w:sz w:val="28"/>
          <w:szCs w:val="28"/>
          <w:u w:val="single"/>
        </w:rPr>
        <w:t xml:space="preserve">  28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от 23 декабря 2014 года  № 69/79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648"/>
        <w:gridCol w:w="540"/>
        <w:gridCol w:w="540"/>
        <w:gridCol w:w="1260"/>
        <w:gridCol w:w="612"/>
        <w:gridCol w:w="1440"/>
      </w:tblGrid>
      <w:tr>
        <w:trPr>
          <w:tblHeader w:val="true"/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9 015,8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4,7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4,7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972,3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36,4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1,3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81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6,2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6,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1,0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8,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13,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 в области оказания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6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6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6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5,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2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2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истема комплексного обеспечения безопасности жизнедеятель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,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5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77,7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65,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65,5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6,2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принимателям, осуществляю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1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3,2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63,2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е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2,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2,4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4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истемы дошкольного образова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" на 2015 го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10,1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8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1 0000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язанных с оказанием в 2014-2015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6,3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22,2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6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1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1,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4,9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4,9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4,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2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8 098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940,7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463,6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451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451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6,2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6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,1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7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8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8,8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259,3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857,9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857,9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28,3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28,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13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,2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7,2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805,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805,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2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2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0,1</w:t>
            </w:r>
          </w:p>
        </w:tc>
      </w:tr>
      <w:tr>
        <w:trPr>
          <w:trHeight w:val="10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краевые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6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5,9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62,9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9,5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2,5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58,7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58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3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7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0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4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70,5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15,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1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6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6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6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5-09-15T11:36:00Z</cp:lastPrinted>
  <dcterms:modified xsi:type="dcterms:W3CDTF">2015-09-24T07:25:00Z</dcterms:modified>
  <cp:revision>72</cp:revision>
  <dc:subject/>
  <dc:title/>
</cp:coreProperties>
</file>