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9 и 2020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 xml:space="preserve">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1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 xml:space="preserve">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 1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</w:rPr>
              <w:t> 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 6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</w:rPr>
              <w:t> 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 6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20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8 512,0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20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8 512,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20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8 512,0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20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8 512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20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8 512,0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20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8 512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20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8 512,0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20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8 512,0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6-12-14T11:28:00Z</cp:lastPrinted>
  <dcterms:modified xsi:type="dcterms:W3CDTF">2018-03-02T13:35:00Z</dcterms:modified>
  <cp:revision>231</cp:revision>
  <dc:subject/>
  <dc:title>                                             </dc:title>
</cp:coreProperties>
</file>